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ZÉTÉTELI ADATLA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45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ípus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állalkozási szerződ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állalkozási szerződés a Kőszeg városban a rendkívüli záporok-zivatarok által okozott káresemények út és egyéb helyreállítási munkáinak elvégzésé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őszeg, Gesztenyefa utca 7224 hrsz.; Szultándombi út 7468 hrsz.; Lócserélő dűlőút 7654 hrsz.; 7655 és 7708 hrsz.-ú utak; Kálváriához vezető út; Erdő utca; Erdő utca – Vízmű védterület; Árpád tér; Királyvölgyi út; Mélyút; Arborétum utca; 7080 hrsz-ú út; 7081 hrsz-ú út; Aradi vértanúk parkja; Szent György utca 6760 hrsz,; 6761 hrsz-ú út; Forrás utca; Napsugár utca; Mohás utca; Hermina utca; Postásrét utca; Csőszház utca; Szelestey László utca; Károlyi Mihály utca; 7117 hrsz-ú út; 6913 hrsz-ú út; 6931 hrsz-ú út; Ciklámen utca; Hadik András ut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9730 Kőszeg, </w:t>
            </w:r>
          </w:p>
          <w:p>
            <w:pPr>
              <w:pStyle w:val="Normal"/>
              <w:jc w:val="center"/>
              <w:rPr/>
            </w:pPr>
            <w:r>
              <w:rPr/>
              <w:t>Jurisics Miklós tér 8.)</w:t>
            </w:r>
          </w:p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uber László </w:t>
            </w:r>
          </w:p>
          <w:p>
            <w:pPr>
              <w:pStyle w:val="Normal"/>
              <w:jc w:val="center"/>
              <w:rPr/>
            </w:pPr>
            <w:r>
              <w:rPr/>
              <w:t>polgármester,</w:t>
            </w:r>
          </w:p>
          <w:p>
            <w:pPr>
              <w:pStyle w:val="Normal"/>
              <w:jc w:val="center"/>
              <w:rPr/>
            </w:pPr>
            <w:r>
              <w:rPr/>
              <w:t>mint megrendel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IT-ÉP Építőipari és Kereskedelmi Bt.</w:t>
            </w:r>
          </w:p>
          <w:p>
            <w:pPr>
              <w:pStyle w:val="Normal"/>
              <w:jc w:val="center"/>
              <w:rPr/>
            </w:pPr>
            <w:r>
              <w:rPr/>
              <w:t>(1071 Budapest, Dembinszky u. 10. Fszt. 2.) képviseletében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ne Imre </w:t>
            </w:r>
          </w:p>
          <w:p>
            <w:pPr>
              <w:pStyle w:val="Normal"/>
              <w:jc w:val="center"/>
              <w:rPr/>
            </w:pPr>
            <w:r>
              <w:rPr/>
              <w:t>ügyvezető,</w:t>
            </w:r>
          </w:p>
          <w:p>
            <w:pPr>
              <w:pStyle w:val="Normal"/>
              <w:jc w:val="center"/>
              <w:rPr/>
            </w:pPr>
            <w:r>
              <w:rPr/>
              <w:t>mint vállalkoz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ződés összege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.471.150,- Ft + ÁFA =</w:t>
            </w:r>
          </w:p>
          <w:p>
            <w:pPr>
              <w:pStyle w:val="Normal"/>
              <w:jc w:val="center"/>
              <w:rPr/>
            </w:pPr>
            <w:r>
              <w:rPr/>
              <w:t>bruttó 120.588.938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megrendelő 10% előleget biztosít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ződéskötés időpontja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. június 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jesítés határideje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munkaterület átadástól számított 91. na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ötbér mértéke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0.000,- Ft/nap, </w:t>
            </w:r>
          </w:p>
          <w:p>
            <w:pPr>
              <w:pStyle w:val="Normal"/>
              <w:jc w:val="center"/>
              <w:rPr/>
            </w:pPr>
            <w:r>
              <w:rPr/>
              <w:t>maximum a nettó szerződéses összeg 7%-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A közzététel napja: 2010. június 10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6:00Z</dcterms:created>
  <dc:creator>Hivatal</dc:creator>
  <dc:description/>
  <cp:keywords/>
  <dc:language>en-US</dc:language>
  <cp:lastModifiedBy>bodovics</cp:lastModifiedBy>
  <dcterms:modified xsi:type="dcterms:W3CDTF">2010-06-10T13:56:00Z</dcterms:modified>
  <cp:revision>74</cp:revision>
  <dc:subject/>
  <dc:title>KÖZZÉTÉTELI ADATLAP</dc:title>
</cp:coreProperties>
</file>