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9. augusztus 1-jei rendkívül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2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Az </w:t>
      </w:r>
      <w:r>
        <w:rPr>
          <w:i/>
          <w:sz w:val="22"/>
          <w:szCs w:val="22"/>
        </w:rPr>
        <w:t>alpannonia® plus</w:t>
      </w:r>
      <w:r>
        <w:rPr>
          <w:sz w:val="22"/>
          <w:szCs w:val="22"/>
        </w:rPr>
        <w:t xml:space="preserve"> határon átnyúló projekt keretében 2019 júniusában felújításra került a Csónakázó-tavon található, Kőszeg Város Önkormányzata tulajdonában álló csónakkikötő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zetes tárgyalások alapján a </w:t>
      </w:r>
      <w:r>
        <w:rPr>
          <w:i/>
          <w:sz w:val="22"/>
          <w:szCs w:val="22"/>
        </w:rPr>
        <w:t>Kani’75 Kft.</w:t>
      </w:r>
      <w:r>
        <w:rPr>
          <w:sz w:val="22"/>
          <w:szCs w:val="22"/>
        </w:rPr>
        <w:t xml:space="preserve"> (székhely: 9730 Kőszeg, Dr. Ambró Gyula u. 4/2.) vállalja a szabadidős célú csónakáztatási szolgáltatás (vízibicikli és csónak) újraindítását a tavon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A vállalkozó a felújított csónakkikötőt térítésmentesen használhatja azzal, hogy a szerződésben meghatározott időszakokban biztosítja a szolgáltatást. Minden felmerülő költség a szolgáltatót terheli, beleértve a csónakkikötő karbantartását is (szerződés I. rész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 szolgáltatás elindításáról a Kőszegi Sporthorgász Egyesülettel, mint a terület (1112/3 hrsz.) haszonbérlőjével több ízben egyeztettünk, az általuk megfogalmazott kérések a szerződés beépítésre kerültek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 szerződés II. részében foglaltak értelmében ugyanezen vállalkozó a 1112/2 hrsz-ú területet bérleti díj ellenében használatba átvenné azzal, hogy a terület gondozásáról és a 2019 júliusában átadott strandröplabdapálya üzemeltetéséről gondoskodik. Vállalkozó jogosult a területen elhelyezni bármely pihenő- és játszóelemet is, valamint jogosult hangosítással nem járó rendezvényeket lebonyolítani a területen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a szerződést jóváhagy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19. július 25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Németh Ildikó s.k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ind w:left="8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a </w:t>
      </w:r>
      <w:r>
        <w:rPr>
          <w:i/>
          <w:sz w:val="22"/>
          <w:szCs w:val="22"/>
        </w:rPr>
        <w:t>Kani’75 Kft.-vel (székhely: 9730 Kőszeg, Dr. Ambró Gyula u. 4/2.)</w:t>
      </w:r>
      <w:r>
        <w:rPr>
          <w:sz w:val="22"/>
          <w:szCs w:val="22"/>
        </w:rPr>
        <w:t xml:space="preserve"> és a </w:t>
      </w:r>
      <w:r>
        <w:rPr>
          <w:i/>
          <w:sz w:val="22"/>
          <w:szCs w:val="22"/>
        </w:rPr>
        <w:t>Kőszegi Sporthorgász Egyesülettel (székhely: 9730 Kőszeg, Kossuth u. 3.)</w:t>
      </w:r>
      <w:r>
        <w:rPr>
          <w:sz w:val="22"/>
          <w:szCs w:val="22"/>
        </w:rPr>
        <w:t xml:space="preserve"> kötendő, üzemeltetési jog átadásáról és területhasználatról szóló szerződést a melléklet szerinti tartalommal jóváhagyja, s egyúttal felhatalmazza a polgármestert a szerződés aláírására. 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2" w:hanging="0"/>
        <w:jc w:val="both"/>
        <w:rPr>
          <w:sz w:val="22"/>
          <w:szCs w:val="22"/>
        </w:rPr>
      </w:pPr>
      <w:bookmarkStart w:id="0" w:name="_1625575697"/>
      <w:bookmarkEnd w:id="0"/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003976430" r:id="rId4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</w:t>
        <w:tab/>
        <w:tab/>
        <w:t>Huber László polgármester</w:t>
      </w:r>
    </w:p>
    <w:p>
      <w:pPr>
        <w:pStyle w:val="Normal"/>
        <w:jc w:val="both"/>
        <w:rPr/>
      </w:pPr>
      <w:r>
        <w:rPr>
          <w:sz w:val="22"/>
          <w:szCs w:val="22"/>
        </w:rPr>
        <w:t>Határidő:</w:t>
        <w:tab/>
        <w:t xml:space="preserve">azonna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2:00Z</dcterms:created>
  <dc:creator>.</dc:creator>
  <dc:description/>
  <cp:keywords/>
  <dc:language>en-US</dc:language>
  <cp:lastModifiedBy>user</cp:lastModifiedBy>
  <cp:lastPrinted>2019-06-12T13:21:00Z</cp:lastPrinted>
  <dcterms:modified xsi:type="dcterms:W3CDTF">2019-07-30T12:55:00Z</dcterms:modified>
  <cp:revision>11</cp:revision>
  <dc:subject/>
  <dc:title>SZERZŐDÉS-TERVEZET</dc:title>
</cp:coreProperties>
</file>