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. szeptember 19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..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z Arany Strucc Cukrászda üzemeltetőjeként az EGY-PONT Kft. tulajdonosa kérelemmel fordult a városhoz, melyben a Jézus Szíve templom felújítása miatt elszenvedett forgalomcsökkenésre hivatkozással kérte a munkálatok idejére a vállalkozás mentesítését egyrészt a helyi iparűzési adó, másrészt a cukrászda terasza után fizetendő közterület-használati díj megfizetése aló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érelmében előadta, hogy a Jézus Szíve templom felújítása miatt a céget számos hátrány érte, forgalma jelentősen visszaesett, a vendéglátóipari előkertben a vendégek kiszolgálása szinte lehetetlen, továbbá a védőkerítés alkalmazása megnehezíti annak megközelítését i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iparűzési adó megfizetésére, illetve az arra biztosítható kedvezményekre törvényi előírások vonatkoznak, amely normáktól eltérni nem lehet, a közterület-használati díj tekintetében azonban az önkormányzati szabályozás lehetővé teheti helyi szempontok figyelembevételé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ombathelyi Egyházmegye a „Kőszegi római katolikus egyházi épületek felújítása” projekt keretében 2024. december 31. napjáig rendelkezik közterület-használati engedéllyel a Jézus Szíve templom előtti közterületre. A templom felújítása jelenleg is folyamatban va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építkezés, illetve az azzal járó zavaró tényezők miatt valószínűsítjük, hogy a vendéglátóipari előkert forgalma valóban csökkenhetett, így méltányolható, hogy az érintett vállalkozások 2024. szeptember hónaptól a beruházás befejezéséig a rendelet szerint járó közterület-használati díj megfizetése alól mentesüljene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fentiekre tekintettel javasoljuk Kőszeg Város Önkormányzata Képviselő-testületének a közterület-használatról és a városkép védelméről szóló 1/2000. (II.1.) önkormányzati rendeletének módosítását, mely lehetővé teszi erre irányuló kérelem esetén a közterület-használati díj alóli mentességet a vendéglátóipari előkert forgalmát jelentősen korlátozó beruházás eseté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Kérem a Tisztelt Képviselő-testületet, hogy az előterjesztést megtárgyalni és a rendelet-módosítás tervezetét elfogadni szíveskedjen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őszeg, 2024. szeptember 5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2880" w:leader="none"/>
        </w:tabs>
        <w:autoSpaceDE w:val="false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09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rPr>
          <w:b/>
          <w:b/>
          <w:sz w:val="22"/>
          <w:szCs w:val="22"/>
        </w:rPr>
      </w:pPr>
      <w:bookmarkStart w:id="0" w:name="_1787125737"/>
      <w:bookmarkEnd w:id="0"/>
      <w:r>
        <w:rPr>
          <w:b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Word.Document.12" ShapeID="ole_rId4" DrawAspect="Icon" ObjectID="_1130104065" r:id="rId4"/>
        </w:object>
      </w:r>
    </w:p>
    <w:p>
      <w:pPr>
        <w:pStyle w:val="NoSpacing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ind w:left="108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ERVEZET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Kőszeg Város Önkormányzata Képviselő</w:t>
      </w:r>
      <w:r>
        <w:rPr>
          <w:spacing w:val="-20"/>
          <w:sz w:val="22"/>
          <w:szCs w:val="22"/>
        </w:rPr>
        <w:t>-</w:t>
      </w:r>
      <w:r>
        <w:rPr>
          <w:sz w:val="22"/>
          <w:szCs w:val="22"/>
        </w:rPr>
        <w:t>testületének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/2024. (IX.         ) önkormányzati rendelete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a közterület-használatáról és a városkép védelméről szóló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1/2000. (II. 1.) önkormányzati rendelet módosí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1134" w:top="1588" w:footer="130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z épített környezet alakításáról és védelméről szóló 1997. évi LXXVIII. törvény 54. § (5) bekezdésében kapott felhatalmazás alapján, az Alaptörvény 32. cikk (1) bekezdés a) pontjában meghatározott feladatkörében eljárva a következőket rendeli el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Képviselő-testületének a közterület-használatról és a városkép védelméről szóló 1/2000. (II. 1.) önkormányzati rendelet </w:t>
      </w:r>
      <w:bookmarkStart w:id="1" w:name="_Hlk4142210"/>
      <w:r>
        <w:rPr>
          <w:sz w:val="22"/>
          <w:szCs w:val="22"/>
        </w:rPr>
        <w:t>9. §</w:t>
      </w:r>
      <w:bookmarkEnd w:id="1"/>
      <w:r>
        <w:rPr>
          <w:sz w:val="22"/>
          <w:szCs w:val="22"/>
        </w:rPr>
        <w:t>-a a következő (7a) bekezdéssel egészül ki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(7a) A közterület használati díj alól kérelemre mentesség adható olyan vendéglátóipari előkertre, melynek közvetlen környezetében annak forgalmát jelentősen korlátozó beruházás zajlik. A mentesség a beruházás időtartamára biztosítható.”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a rendelet a kihirdetését követő napon lép hatályba, rendelkezéseit 2024. szeptember 1. napjától kell alkalma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r. Zalán Gábor sk.</w:t>
        <w:tab/>
        <w:tab/>
        <w:t>Básthy Béla s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egyző</w:t>
        <w:tab/>
        <w:tab/>
        <w:tab/>
        <w:t xml:space="preserve"> 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ab/>
      </w:r>
      <w:r>
        <w:rPr/>
        <w:t xml:space="preserve"> </w:t>
      </w:r>
      <w:r>
        <w:br w:type="page"/>
      </w:r>
    </w:p>
    <w:p>
      <w:pPr>
        <w:pStyle w:val="Normal"/>
        <w:autoSpaceDE w:val="false"/>
        <w:spacing w:lineRule="exact" w:line="240"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ZETES HATÁSVIZSGÁLATI LAP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A közterület-használatáról és a városkép védelméről szól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/2000. (II. 1.) önkormányzati rendelet módosításáról</w:t>
      </w:r>
      <w:r>
        <w:rPr>
          <w:b/>
          <w:bCs/>
          <w:sz w:val="22"/>
          <w:szCs w:val="22"/>
        </w:rPr>
        <w:t xml:space="preserve"> szóló rendelet-tervezethe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nek társadalmi hatásai nincs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. gazdasági és költségvetési hatásai:</w:t>
      </w:r>
    </w:p>
    <w:p>
      <w:pPr>
        <w:pStyle w:val="Normal"/>
        <w:jc w:val="both"/>
        <w:rPr/>
      </w:pPr>
      <w:r>
        <w:rPr>
          <w:sz w:val="22"/>
          <w:szCs w:val="22"/>
        </w:rPr>
        <w:t>A tervezet gazdasági és költségvetési hatásait tekintve bevételkiesést ok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I. környezet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adminisztratív terheket befolyásoló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t nem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megalkotásának szükségessége: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2"/>
          <w:szCs w:val="22"/>
        </w:rPr>
        <w:t>A gyakorlati tapasztalatok alapján célszerűségi szempontok figyelembevételével készült el a rendelettervezet.</w:t>
      </w:r>
    </w:p>
    <w:p>
      <w:pPr>
        <w:pStyle w:val="Normal"/>
        <w:ind w:hanging="1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a jogalkotás elmaradásának várható következményei: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2"/>
          <w:szCs w:val="22"/>
        </w:rPr>
        <w:t>Nem jár következményekkel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II. alkalmazásához szükséges személyi, szervezeti, tárgyi és pénzügyi feltételek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1588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Gill Sans MT" w:hAnsi="Gill Sans MT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Sorkoz">
    <w:name w:val="sorkoz"/>
    <w:basedOn w:val="Normal"/>
    <w:next w:val="Normal"/>
    <w:qFormat/>
    <w:pPr>
      <w:spacing w:lineRule="exact" w:line="130"/>
      <w:ind w:firstLine="170"/>
      <w:jc w:val="both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Tab25">
    <w:name w:val="tab_25"/>
    <w:basedOn w:val="Normal"/>
    <w:next w:val="Normal"/>
    <w:qFormat/>
    <w:pPr>
      <w:tabs>
        <w:tab w:val="clear" w:pos="709"/>
        <w:tab w:val="left" w:pos="567" w:leader="none"/>
        <w:tab w:val="right" w:pos="283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lang w:val="da-DK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7:00Z</dcterms:created>
  <dc:creator>Schrott Tamás</dc:creator>
  <dc:description/>
  <cp:keywords/>
  <dc:language>en-US</dc:language>
  <cp:lastModifiedBy>nildo</cp:lastModifiedBy>
  <cp:lastPrinted>2024-09-04T11:53:00Z</cp:lastPrinted>
  <dcterms:modified xsi:type="dcterms:W3CDTF">2024-09-06T09:03:00Z</dcterms:modified>
  <cp:revision>4</cp:revision>
  <dc:subject/>
  <dc:title>ELŐTERJESZTÉS</dc:title>
</cp:coreProperties>
</file>