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december 17-i ülése  ….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őszeg városában egyes nevelési-oktatási intézményekben, valamint a Szociális Gondozási Központban az </w:t>
      </w:r>
      <w:r>
        <w:rPr>
          <w:b/>
          <w:sz w:val="24"/>
          <w:szCs w:val="24"/>
        </w:rPr>
        <w:t xml:space="preserve">étkeztetés </w:t>
      </w:r>
      <w:r>
        <w:rPr>
          <w:sz w:val="24"/>
          <w:szCs w:val="24"/>
        </w:rPr>
        <w:t xml:space="preserve">ellátását az Elamen Kereskedelmi és Vendéglátó Zrt. biztosítja, az intézmények főző- és melegítőkonyháinak igénybevétele mell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amen Zrt-vel 2005. január 6. napján kötött szerződés 42. pontja értelmében a nyersanyagnormák összegére az alapvető élelmiszerek árváltozásának figyelembe vételével a Szolgáltató tesz javaslatot a tárgyévet megelőző év november 30. napjái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amen Zrt. a Kőszeg Város Önkormányzata fenntartásában lévő Jurisich Miklós Gimnázium tekintetében határidőn belül megtette javaslatát, melyben az étkeztetések nyersanyagnormáinál az alapvető élelmiszerárak emelkedésére figyelemmel 4,1 %-os emelést véltek reálisn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imnáziumon kívül a többi oktatási és szociális intézményt fenntartó kistérségi társulás munkaszervezetével is egyeztetve az emelés mértékét reálisnak tartjuk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ettel kérem, az előterjesztésben foglaltak megtárgyalását és a határozati javaslat elfogadásá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Kőszeg, 2009. december 1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A polgármester nevében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/>
      </w:pPr>
      <w:r>
        <w:rPr>
          <w:sz w:val="24"/>
          <w:szCs w:val="24"/>
        </w:rPr>
        <w:tab/>
        <w:t>Dr. Tóthné Dolgos Zsanett s.k.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gyámügyi és szociális osztályvezető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őszeg Város Önkormányzatának Képviselő-testülete 2010. január 1. hatállyal a közte és az Elamen Kereskedelmi és Vendéglátó Zrt. között az étkeztetés ellátásáról szóló 2005. január 6-án kelt szerződés melléklet szerinti módosítását jóváhagyja, egyben felhatalmazza a polgármestert annak aláírásá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Hivatali felelős: </w:t>
      </w:r>
      <w:r>
        <w:rPr>
          <w:sz w:val="24"/>
          <w:szCs w:val="24"/>
        </w:rPr>
        <w:t>Dr. Tóthné Dolgos Zsanett gyámügyi és szociális osztályvezető a szerződés módosításáért,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4"/>
          <w:szCs w:val="24"/>
        </w:rPr>
        <w:t>Horváthné Kutasi Mária</w:t>
      </w:r>
      <w:r>
        <w:rPr>
          <w:sz w:val="24"/>
          <w:szCs w:val="24"/>
        </w:rPr>
        <w:t xml:space="preserve"> Igazgató Asszony a végrehajtásért</w:t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Z E R Z Ő D É S M Ó D O SÍ T Á 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létrejött egy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őszeg Város Önkormányzata</w:t>
      </w:r>
      <w:r>
        <w:rPr>
          <w:sz w:val="24"/>
          <w:szCs w:val="24"/>
        </w:rPr>
        <w:t xml:space="preserve"> (9730 Kőszeg, Jurisics tér. 8.) a továbbiakban: mint Önkormányzat,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ELAMEN Kereskedelmi és Vendéglátó Zrt.</w:t>
      </w:r>
      <w:r>
        <w:rPr>
          <w:sz w:val="24"/>
          <w:szCs w:val="24"/>
        </w:rPr>
        <w:t xml:space="preserve"> (1095 Budapest, Soroksári u. 98.) a továbbiakban: ELAMEN Z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tt az alulírott helyen és napon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között 2005. január 6. napján szerződés jött létre Kőszeg város közigazgatási területén működő nevelési-oktatási és szociális intézmények diákétkeztetés és szociális étkeztetés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szerződést a felek az alábbiak szerint kívánják módosítani:</w:t>
      </w:r>
    </w:p>
    <w:p>
      <w:pPr>
        <w:pStyle w:val="Normal"/>
        <w:ind w:first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400" w:hanging="300"/>
        <w:rPr/>
      </w:pPr>
      <w:r>
        <w:rPr>
          <w:sz w:val="24"/>
          <w:szCs w:val="24"/>
        </w:rPr>
        <w:t>A szerződés 2. számú melléklete az alábbiak szerint válto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. számú mellék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ŐSZEG VÁROS ÖNKORMÁNYZATA FENNTARTÁSÁBAN LÉVŐ INTÉZMÉNY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1-JÉTŐL 2010. DECEMBER 31-ÉIG ÉRVÉNYES ÉTKEZTETÉS NYERSANYAGNORMÁI ÉS ELADÁSI ÁR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ERSANYAGNO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AD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FÁS ELADÁSI Á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ADAG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risich Miklós Gimnáz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ge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zóra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8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cs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91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za 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,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elen szerződés-módosítás 2010. január 1-jé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eredeti szerződés jelen módosítással nem érintett részei változatlanul maradnak hatály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őszeg, 2008. december 17.                      ____________________________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ab/>
        <w:t xml:space="preserve">  Megrendelő</w:t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, 2008. december …...                 ____________________________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 xml:space="preserve"> Szolgáltató</w:t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1134" w:top="1190" w:footer="1304" w:bottom="1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4:00Z</dcterms:created>
  <dc:creator>Polgármesteri Hivatal</dc:creator>
  <dc:description/>
  <cp:keywords/>
  <dc:language>en-US</dc:language>
  <cp:lastModifiedBy>klafszky</cp:lastModifiedBy>
  <cp:lastPrinted>2007-12-03T13:19:00Z</cp:lastPrinted>
  <dcterms:modified xsi:type="dcterms:W3CDTF">2009-12-02T10:34:00Z</dcterms:modified>
  <cp:revision>2</cp:revision>
  <dc:subject/>
  <dc:title>ELŐTERJESZTÉS</dc:title>
</cp:coreProperties>
</file>