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ának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október 8-i, rendkívüli ülésének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b/>
        </w:rPr>
        <w:t>2. napirendi pontjához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588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t Képviselő-testület!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Kőszeg Város Képviselő-testülete a 169/2009.(VIII.27.) számú határozatában jóváhagyta a Nyugat-dunántúli Operatív program keretében a „Belterületi vízrendezés címen NyDOP-2009.-4.1.1.B” számú pályázaton való részvételt. A pályázat lehetővé tenné az Önkormányzatunknak azon vízrendezési feladatok részbeni elvégzését, amelyet a 2009. június 24. rendkívüli állapot indokolt. A nyertes Mélyépterv – Infrastruktúra Műszaki Tervező és Szolgáltató Kft. ajánlatának és a képviselő-testület határozatának megfelelően elkészítette a rekonstrukció engedélyezési és megvalósíthatósági tanulmány terveit, valamint a tervezői költségbecslést. A projekt pályázat teljes költsége bruttó 276.404.618,-Ft. A pályázat benyújtásakor biztosítandó saját erő mértéke a tervezett beruházás 15%-a, 41.732.568,-Ft. A pályázat benyújtásakor csatolni kell az Önkormányzat képviselő-testületének határozatát a pályázati önerő biztosításáról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Kérem a Tisztelt Képviselő-testületet, hogy az előterjesztést megtárgyalni és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09. szeptember 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Ujvári Csaba s. k.</w: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ojektmenedzs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left="360" w:hanging="0"/>
        <w:jc w:val="both"/>
        <w:rPr/>
      </w:pPr>
      <w:r>
        <w:rPr>
          <w:bCs/>
          <w:sz w:val="22"/>
          <w:szCs w:val="22"/>
        </w:rPr>
        <w:t xml:space="preserve">Kőszeg Város Önkormányzatának Képviselő-testülete a Nyugat-dunántúli Operatív Program keretében meghirdetett belterületi vízrendezés pályázatra (NYDOP-2009.-4.1.1.B számú pályázat) megvalósításához szükséges saját erőt 41.732.568Ft-ot, azaz negyvenegymillió hétszázharminckettőezer-ötszázhatvannyolc forintot biztosítja a kötvényalap terhér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vatali felelős:</w:t>
        <w:tab/>
        <w:t>Ujvári Csaba projektmenedz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táridő: </w:t>
        <w:tab/>
        <w:t>azonnal.</w:t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firstLine="17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57170" cy="1014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firstLine="170"/>
        <w:jc w:val="both"/>
        <w:rPr>
          <w:szCs w:val="20"/>
        </w:rPr>
      </w:pPr>
      <w:r>
        <w:rPr>
          <w:szCs w:val="20"/>
        </w:rPr>
        <w:t>598/13/2009. szám</w:t>
      </w:r>
    </w:p>
    <w:p>
      <w:pPr>
        <w:pStyle w:val="Normal"/>
        <w:spacing w:lineRule="exact" w:line="280"/>
        <w:ind w:firstLine="170"/>
        <w:jc w:val="center"/>
        <w:rPr>
          <w:b/>
          <w:b/>
          <w:spacing w:val="40"/>
          <w:szCs w:val="20"/>
        </w:rPr>
      </w:pPr>
      <w:r>
        <w:rPr>
          <w:b/>
          <w:spacing w:val="40"/>
          <w:szCs w:val="20"/>
        </w:rPr>
      </w:r>
    </w:p>
    <w:p>
      <w:pPr>
        <w:pStyle w:val="Normal"/>
        <w:spacing w:lineRule="exact" w:line="280"/>
        <w:ind w:firstLine="170"/>
        <w:jc w:val="center"/>
        <w:rPr>
          <w:b/>
          <w:b/>
          <w:spacing w:val="40"/>
          <w:szCs w:val="20"/>
        </w:rPr>
      </w:pPr>
      <w:r>
        <w:rPr>
          <w:b/>
          <w:spacing w:val="40"/>
          <w:szCs w:val="20"/>
        </w:rPr>
        <w:t>KIVONAT</w:t>
      </w:r>
    </w:p>
    <w:p>
      <w:pPr>
        <w:pStyle w:val="Normal"/>
        <w:spacing w:lineRule="exact" w:line="280"/>
        <w:ind w:firstLine="170"/>
        <w:jc w:val="center"/>
        <w:rPr>
          <w:i/>
          <w:i/>
          <w:szCs w:val="20"/>
        </w:rPr>
      </w:pPr>
      <w:r>
        <w:rPr>
          <w:i/>
          <w:szCs w:val="20"/>
        </w:rPr>
        <w:t>a városi képviselő-testület</w:t>
      </w:r>
    </w:p>
    <w:p>
      <w:pPr>
        <w:pStyle w:val="Normal"/>
        <w:spacing w:lineRule="exact" w:line="280"/>
        <w:ind w:firstLine="170"/>
        <w:jc w:val="center"/>
        <w:rPr>
          <w:i/>
          <w:i/>
          <w:szCs w:val="20"/>
        </w:rPr>
      </w:pPr>
      <w:r>
        <w:rPr>
          <w:i/>
          <w:szCs w:val="20"/>
        </w:rPr>
        <w:t>2009. augusztus 27-i ülésének jegyzőkönyvéből</w:t>
      </w:r>
    </w:p>
    <w:p>
      <w:pPr>
        <w:pStyle w:val="Normal"/>
        <w:spacing w:lineRule="exact" w:line="280"/>
        <w:ind w:firstLine="17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170"/>
        <w:jc w:val="both"/>
        <w:rPr>
          <w:b/>
          <w:b/>
          <w:szCs w:val="20"/>
        </w:rPr>
      </w:pPr>
      <w:r>
        <w:rPr>
          <w:b/>
          <w:szCs w:val="20"/>
        </w:rPr>
        <w:t>169/2009. (VIII. 27.) képviselő-testületi határozat:</w:t>
      </w:r>
    </w:p>
    <w:p>
      <w:pPr>
        <w:pStyle w:val="Normal"/>
        <w:spacing w:lineRule="exact" w:line="280"/>
        <w:ind w:firstLine="17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454" w:hanging="284"/>
        <w:jc w:val="both"/>
        <w:rPr/>
      </w:pPr>
      <w:r>
        <w:rPr>
          <w:szCs w:val="20"/>
        </w:rPr>
        <w:t>1.</w:t>
        <w:tab/>
        <w:t>Kőszeg Város Önkormányzatának Képviselő-testülete elrendeli, hogy a Nyugat-dunántúli Operatív Program keretében meghirdetett belterületi vízrendezésre az önkormányzat pályázatot nyújtson be az alábbi területekre: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a)</w:t>
        <w:tab/>
        <w:t>Puskapor és  Bajcsy Zs. utca cca. 600m zárt szelvényű 80-100cm átmérőjű Rocla, vagy HOBAS csatorna kiépítése a befogadóig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/>
      </w:pPr>
      <w:r>
        <w:rPr>
          <w:szCs w:val="20"/>
        </w:rPr>
        <w:tab/>
        <w:t>b)</w:t>
        <w:tab/>
        <w:t>Mély út 320m nyílt árok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c)</w:t>
        <w:tab/>
        <w:t>Hideg völgy , Erdő u. 960m nyílt árok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d)</w:t>
        <w:tab/>
        <w:t>Királyvölgyi sétány mellettiárok 600m nyílt árok kialakítása, hordalékfogókkal, energiatörőkkel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e)</w:t>
        <w:tab/>
        <w:t>Királyvölgy Ny-i oldala (Gesztenyefa utca) 1000m nyílt árok kialakítása, betonvápával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f)</w:t>
        <w:tab/>
        <w:t>Rövidlövészárok- Látogató Központ 600m nyílt árok, hordalékfogókkal, energiatörőkkel, Bersek József és Szent György utca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g)</w:t>
        <w:tab/>
        <w:t>A Park utcai 80-as csapadékvíz vezeték átkötése a Szent György utca északi oldalára, a Park utcai csapadékcsatornával párhuzamos CS 7-0-0-ás 90cm-es átmérőjű csapadékcsatorna átkötése meglévő 40-es helyett a Hunyadi utca északi oldalár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h)</w:t>
        <w:tab/>
        <w:t>A Park utcai CS 7-3-0 és a CS 7-0-0 csapadékcsatornájának felbővítése a közös szakaszon a Tamásárok befogadóig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i)</w:t>
        <w:tab/>
        <w:t>Károlyi utca baloldala vízelvezetésének, a garázssor előtti út vízelvezetésének és az utca déli oldalán lévő mélyterület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j)</w:t>
        <w:tab/>
        <w:t>Postásrét, Csőszház utcák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k)</w:t>
        <w:tab/>
        <w:t>Köböl utca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l)</w:t>
        <w:tab/>
        <w:t>Hadik András utca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m)</w:t>
        <w:tab/>
        <w:t>Mohás út eleje a patak vízrendezése mintegy 150méteren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n)</w:t>
        <w:tab/>
        <w:t>Ciklámen tér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o)</w:t>
        <w:tab/>
        <w:t>Kálvária u. vízelvezetésének megoldása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p)</w:t>
        <w:tab/>
        <w:t>Kőszegfalva Kőszeg felőli keleti oldala vízelvezető árok kiépítése (övárok),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  <w:tab/>
        <w:t>q)</w:t>
        <w:tab/>
        <w:t>Arborétum utca vízelvezetése.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737" w:hanging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spacing w:lineRule="exact" w:line="280" w:before="120" w:after="0"/>
        <w:ind w:left="454" w:hanging="284"/>
        <w:jc w:val="both"/>
        <w:rPr>
          <w:szCs w:val="20"/>
        </w:rPr>
      </w:pPr>
      <w:r>
        <w:rPr>
          <w:szCs w:val="20"/>
        </w:rPr>
        <w:t>2.</w:t>
        <w:tab/>
        <w:t>Kőszeg Város Önkormányzatának Képviselő-testülete az önkormányzat pályázat beadásához szükséges megvalósíthatósági tanulmány és engedélyezési terv elkészítéséhez a tervezői díj összegét biztosítja a kötvény alap terhére, amelynek összege bruttó 4.500.000,-Ft.</w:t>
      </w:r>
    </w:p>
    <w:p>
      <w:pPr>
        <w:pStyle w:val="Normal"/>
        <w:tabs>
          <w:tab w:val="clear" w:pos="708"/>
          <w:tab w:val="left" w:pos="454" w:leader="none"/>
        </w:tabs>
        <w:spacing w:lineRule="exact" w:line="280"/>
        <w:ind w:left="454" w:hanging="284"/>
        <w:jc w:val="both"/>
        <w:rPr>
          <w:szCs w:val="20"/>
        </w:rPr>
      </w:pPr>
      <w:r>
        <w:rPr>
          <w:szCs w:val="20"/>
        </w:rPr>
        <w:t>3.</w:t>
        <w:tab/>
        <w:t>Kőszeg Város Önkormányzatának Képviselő-testülete felhatalmazza a polgármestert a tervezői szerződés aláírására.</w:t>
      </w:r>
    </w:p>
    <w:p>
      <w:pPr>
        <w:pStyle w:val="Normal"/>
        <w:ind w:left="360"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ind w:firstLine="170"/>
        <w:jc w:val="both"/>
        <w:rPr/>
      </w:pPr>
      <w:r>
        <w:rPr>
          <w:b/>
          <w:szCs w:val="20"/>
        </w:rPr>
        <w:t>Felelős:</w:t>
      </w:r>
      <w:r>
        <w:rPr>
          <w:szCs w:val="20"/>
        </w:rPr>
        <w:t xml:space="preserve"> Huber László polgármester.</w:t>
      </w:r>
    </w:p>
    <w:p>
      <w:pPr>
        <w:pStyle w:val="Normal"/>
        <w:spacing w:lineRule="exact" w:line="280"/>
        <w:ind w:firstLine="170"/>
        <w:jc w:val="both"/>
        <w:rPr>
          <w:szCs w:val="20"/>
        </w:rPr>
      </w:pPr>
      <w:r>
        <w:rPr>
          <w:b/>
          <w:szCs w:val="20"/>
        </w:rPr>
        <w:t>Hivatali felelős:</w:t>
      </w:r>
      <w:r>
        <w:rPr>
          <w:szCs w:val="20"/>
        </w:rPr>
        <w:t xml:space="preserve"> </w:t>
      </w:r>
    </w:p>
    <w:p>
      <w:pPr>
        <w:pStyle w:val="Normal"/>
        <w:spacing w:lineRule="exact" w:line="280"/>
        <w:ind w:firstLine="708"/>
        <w:jc w:val="both"/>
        <w:rPr>
          <w:szCs w:val="20"/>
        </w:rPr>
      </w:pPr>
      <w:r>
        <w:rPr>
          <w:szCs w:val="20"/>
        </w:rPr>
        <w:t>Rimányi Krisztina osztályvezető,</w:t>
      </w:r>
    </w:p>
    <w:p>
      <w:pPr>
        <w:pStyle w:val="Normal"/>
        <w:spacing w:lineRule="exact" w:line="280"/>
        <w:ind w:firstLine="170"/>
        <w:jc w:val="both"/>
        <w:rPr>
          <w:szCs w:val="20"/>
        </w:rPr>
      </w:pPr>
      <w:r>
        <w:rPr>
          <w:szCs w:val="20"/>
        </w:rPr>
        <w:tab/>
        <w:t>Ujvári Csaba projektmenedzser.</w:t>
      </w:r>
    </w:p>
    <w:p>
      <w:pPr>
        <w:pStyle w:val="Normal"/>
        <w:spacing w:lineRule="exact" w:line="280"/>
        <w:ind w:firstLine="170"/>
        <w:jc w:val="both"/>
        <w:rPr/>
      </w:pPr>
      <w:r>
        <w:rPr>
          <w:b/>
          <w:szCs w:val="20"/>
        </w:rPr>
        <w:t>Határidő:</w:t>
      </w:r>
      <w:r>
        <w:rPr>
          <w:szCs w:val="20"/>
        </w:rPr>
        <w:t xml:space="preserve"> azonnal.</w:t>
      </w:r>
    </w:p>
    <w:p>
      <w:pPr>
        <w:pStyle w:val="Normal"/>
        <w:spacing w:lineRule="exact" w:line="280"/>
        <w:ind w:firstLine="17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firstLine="17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firstLine="170"/>
        <w:jc w:val="both"/>
        <w:rPr/>
      </w:pPr>
      <w:r>
        <w:rPr/>
      </w:r>
    </w:p>
    <w:p>
      <w:pPr>
        <w:pStyle w:val="Normal"/>
        <w:spacing w:lineRule="exact" w:line="280"/>
        <w:ind w:firstLine="170"/>
        <w:jc w:val="both"/>
        <w:rPr/>
      </w:pPr>
      <w:r>
        <w:rPr/>
        <w:t>A kivonat hiteléül.</w:t>
      </w:r>
    </w:p>
    <w:p>
      <w:pPr>
        <w:pStyle w:val="Normal"/>
        <w:spacing w:before="120" w:after="0"/>
        <w:ind w:firstLine="170"/>
        <w:jc w:val="both"/>
        <w:rPr/>
      </w:pPr>
      <w:r>
        <w:rPr/>
      </w:r>
    </w:p>
    <w:p>
      <w:pPr>
        <w:pStyle w:val="Normal"/>
        <w:spacing w:before="120" w:after="0"/>
        <w:ind w:firstLine="170"/>
        <w:jc w:val="both"/>
        <w:rPr/>
      </w:pPr>
      <w:r>
        <w:rPr/>
        <w:t>Kőszeg, 2009. augusztus 31.</w:t>
      </w:r>
    </w:p>
    <w:p>
      <w:pPr>
        <w:pStyle w:val="Normal"/>
        <w:spacing w:lineRule="exact" w:line="280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 w:before="120" w:after="0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r. Tóth László</w:t>
      </w:r>
    </w:p>
    <w:p>
      <w:pPr>
        <w:pStyle w:val="Normal"/>
        <w:spacing w:lineRule="exact" w:line="280"/>
        <w:ind w:left="567" w:firstLine="567"/>
        <w:jc w:val="both"/>
        <w:rPr/>
      </w:pPr>
      <w:r>
        <w:rPr/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4:00Z</dcterms:created>
  <dc:creator>Polg Hivatal</dc:creator>
  <dc:description/>
  <cp:keywords/>
  <dc:language>en-US</dc:language>
  <cp:lastModifiedBy>klafszky</cp:lastModifiedBy>
  <cp:lastPrinted>2009-10-06T14:01:00Z</cp:lastPrinted>
  <dcterms:modified xsi:type="dcterms:W3CDTF">2009-10-06T12:34:00Z</dcterms:modified>
  <cp:revision>2</cp:revision>
  <dc:subject/>
  <dc:title>ELŐTERJESZTÉS</dc:title>
</cp:coreProperties>
</file>