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338"/>
      </w:tblGrid>
      <w:tr>
        <w:trPr>
          <w:trHeight w:val="845" w:hRule="atLeast"/>
        </w:trPr>
        <w:tc>
          <w:tcPr>
            <w:tcW w:w="212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i w:val="false"/>
                <w:i w:val="false"/>
                <w:sz w:val="32"/>
                <w:szCs w:val="32"/>
              </w:rPr>
            </w:pPr>
            <w:r>
              <w:rPr>
                <w:rFonts w:cs="Arial Narrow" w:ascii="Arial Narrow" w:hAnsi="Arial Narrow"/>
                <w:i w:val="false"/>
                <w:sz w:val="32"/>
                <w:szCs w:val="32"/>
              </w:rPr>
            </w:r>
          </w:p>
        </w:tc>
        <w:tc>
          <w:tcPr>
            <w:tcW w:w="9338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Kőszegi Városüzemeltető és Kommunális Szolgáltató Nonprofit KFT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9730 Kőszeg, Kossuth L. u. 3. </w:t>
            </w:r>
            <w:r>
              <w:rPr>
                <w:rFonts w:eastAsia="Wingdings 2" w:cs="Wingdings 2" w:ascii="Wingdings 2" w:hAnsi="Wingdings 2"/>
              </w:rPr>
              <w:t> </w:t>
            </w:r>
            <w:r>
              <w:rPr>
                <w:rFonts w:cs="Arial Narrow" w:ascii="Arial Narrow" w:hAnsi="Arial Narrow"/>
              </w:rPr>
              <w:t xml:space="preserve"> Telefon: 94/562-210 </w:t>
            </w:r>
            <w:r>
              <w:rPr>
                <w:rFonts w:eastAsia="Wingdings 2" w:cs="Wingdings 2" w:ascii="Wingdings 2" w:hAnsi="Wingdings 2"/>
              </w:rPr>
              <w:t> </w:t>
            </w:r>
            <w:r>
              <w:rPr>
                <w:rFonts w:cs="Arial Narrow" w:ascii="Arial Narrow" w:hAnsi="Arial Narrow"/>
              </w:rPr>
              <w:t xml:space="preserve"> Fax: 94/563-127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</w:rPr>
                <w:t>varosgondnoksag.koszeg@t-online.hu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égjegyszék szám: 18-09-108846, adószám: 22141882-2-18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  <w:t>Tájékoztatása Kőszeghegyaljai bezárt regionális hulladéklerakóról</w:t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  <w:t>Tisztelt Képviselő Testület!</w:t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nkatervüknek megfelelően a Kőszeghegyaljai bezárt regionális hulladéklerakóval kapcsolatos tájékoztatást a 2023. szeptember 1. - 2024. augusztus 31. közötti időszakról az alábbiakban teszem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őszehegyaljai települési szilárd hulladéklerakó 2019. december 31-én bezárt. A bezárt regionális hulladéklerakó gondozása a környezetvédelmi hatóság előírásai alapján jelentős (2022. évben 8.500 eFt, 2023 évben 6.500 eFt) üzemeltetési költségeket jelentett a Kőszegi Városüzemeltető Kft. részére. Sajnos ezeknek a tevékenységeknek a finanszírozása egyre nagyobb problémát jelent, hiszen ennek a kiadásnak bevételi oldala nincsen! A hulladéklerakó telepet 2018. novemberétől az STKH Kft. használta a köztünk fennálló bérleti szerződés alapján. Utólagosan már kijelenthető, hogy ez az időszak semmilyen szempontból nem volt kedvező a hulladéklerakó tulajdonosának! A lerakó bezárásának időpontját sok évvel előrehozta az a tény, hogy az STKH által történt átvétel után az évi beszállított hulladékmennyiség kb. négyszeresére nőtt! A másik nagy probléma, hogy a 2019. év végi bezárás után az STKH Kft. semmilyen bezárt hulladéklerakó üzemeltetéséhez előírt tevékenységet nem végzett! Ennek a ténynek a következményeiről később még majd említést teszek.</w:t>
      </w:r>
    </w:p>
    <w:p>
      <w:pPr>
        <w:pStyle w:val="Normal"/>
        <w:jc w:val="both"/>
        <w:rPr/>
      </w:pPr>
      <w:r>
        <w:rPr/>
        <w:t xml:space="preserve">A Kőszegi Városüzemeltető Kft. az inert hulladék ideiglenes tárolására szolgáló felület igénybevételével inert hulladék befogadási, feldolgozási, valamint kertészeti, parkfenntartási tevékenységből származó biológiailag lebomló hulladék begyűjtési, feldolgozási feladatokat végez. </w:t>
      </w:r>
    </w:p>
    <w:p>
      <w:pPr>
        <w:pStyle w:val="Normal"/>
        <w:jc w:val="both"/>
        <w:rPr/>
      </w:pPr>
      <w:r>
        <w:rPr/>
        <w:t>2024. március hónapban jelentős előrelépés történt inert hulladékok elhelyezése ügyében, hiszen megnyitottuk az inert hulladékok végleges elhelyezésére alkalmas telepet, amely területen a további feldolgozásra nem alkalmas anyagokkal a Wienerberger Zrt. által már felhagyott bányaterület tájba illesztéssel történő feltöltése zajlik. A megnyitás óta eltelt kb. 6 hónap tapasztalatai alapján elmondhatom, hogy a lakosság és a városban építési-bontási munkálatokat végző cégek megelégedésére végezzük ezt a feladatot. A lerakó működtetésére 1 fő munkavállalót fel kellett vennünk, amely azért jelentős bérterhet ró a Városüzemeltető Kft.-re. Másik nagy költség volt, hogy ahogy a tavalyi tájékoztatómban már jeleztem, mind az új inert lerakó esetében, mind a meglévő ideiglenes tároló esetében a telephelyi gépkocsiforgalom, illetve az illegális lerakások megszüntetése érdekében sorompók, és kamerarendszer kiépítése elengedhetetlen volt, és ezeknek az infrastrukturális feltételeknek a megteremtése 2024. évben 3.357 eFt-ból megvalósult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lerakóval kapcsolatosan a Vas Vármegyei Kormányhivatal Környezetvédelmi, Természetvédelmi és Hulladékgazdálkodási Főosztály 2024. április 10-én megtartotta a Városüzemeltető Kft. hulladékgazdálkodási tevékenységének hatósági ellenőrzését. Az ellenőrzés során sajnos nagyon sok hiányosság került feltárásra. A tájékoztatás elején jeleztem, hogy az STKH Kft. által történt üzemeltetés következményeire még visszatérek. A hatóság által feltárt hiányosságok nagy része véleményem szerint azért keletkezett, mert az STKH Kft. nem sok energiát fordított a lerakó gondozására. A bezárt hulladéklerakó gondozási kötelezettségeinek összefogására és teljesítésére a Városüzemeltető Kft. szerződést kötött az Öko-Hydro Kft.-vel, amely céggel az együttműködés már régóta működik. A hatósági ellenőrzés után előírt kötelezettség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él által elhordott hulladékok összeszedése és a szigetelt hulladéklerakóra történő elhelyezése, takar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erakó rézsűin cserjeirtás elvég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erakó üzemeltetéséhez kapcsolódó létesítményekhez (csurgalékvíz-gyűjtő aknák, csapadékvíz elvezető rendszer, gázkutak) való hozzáférés bizt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lladéklerakót körülhatároló kerítés jav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üllyedésmérő pontok megfelelő helyszíni jelölése és térképi ábrázo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erakóhoz tartozó csurgalékvíz-elvezető rendszer működőképességének felülvizsgálata, meghibásodás vagy dugulás esetén annak megszünt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ialakult havaria helyzet legrövidebb időn belüli megszüntetése, a kifolyt csurgalékvíz visszaszivattyúzása a lerakó térre vagy annak engedélyezett helyre történő elszáll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ngedélyben szereplő csurgalékvíz-elhelyező rendszer kiép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surgalékvíz okozta hatások a talajban, talajvízben okozott szennyezések feltár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ebb említett hiányosságok megszüntetésére több lépcsős határidőt szabott ki a hatóság, amely dátumok közül a legtávolabbi 2024. október 31.! </w:t>
      </w:r>
    </w:p>
    <w:p>
      <w:pPr>
        <w:pStyle w:val="Normal"/>
        <w:jc w:val="both"/>
        <w:rPr/>
      </w:pPr>
      <w:r>
        <w:rPr/>
        <w:t xml:space="preserve">A hatósági ellenőrzés óta folyamatosan azon dolgozunk, hogy ezeket a hiányosságokat kijavítsuk, megszüntessük, de sajnos a személyi és anyagi feltételeink meglehetősen korlátozottak! Anyagi szempontból bíztató, hogy a Hulladékgazdálkodási Társulás pályázatával közel 3,5 millió Ft-os támogatáshoz jutunk a fenti hiányosságok egy részének megoldásához. </w:t>
      </w:r>
    </w:p>
    <w:p>
      <w:pPr>
        <w:pStyle w:val="Normal"/>
        <w:jc w:val="both"/>
        <w:rPr/>
      </w:pPr>
      <w:r>
        <w:rPr/>
        <w:t>Anyagi szempontból sajnos van a tájékoztatási időszaknak negatív történése is, hiszen 2023. év vége felé a hulladéklerakó telep zöldudvarának, válogató csarnokának, és szociális épületének bérbeadására már nem a Városüzemeltető Kft. kötött bérleti szerződést, hanem Kőszeg Város Önkormányzata!</w:t>
      </w:r>
    </w:p>
    <w:p>
      <w:pPr>
        <w:pStyle w:val="Normal"/>
        <w:jc w:val="both"/>
        <w:rPr/>
      </w:pPr>
      <w:r>
        <w:rPr/>
        <w:t>A személyi feltételekkel kapcsolatban azt azért mindenképpen meg kell említenem, hogy az elvégzendő feladatok egyik része kertészeti jellegű, amely feladatok elvégzéséhez a kertészeti csoportból kell munkaerőt átcsoportosítani. Különösen nehéz ez a feladat a tavaszi, nyári időszakban, amikor az amúgy is szűkös létszámú kertészeti csoportnak a városban jelentkező feladatokat kellene elvégezniük! A csurgalékvíz kezeléshez, szállításhoz pedig a háztartási folyékony szennyvíz szállításához köthető munkaerőt és technikát kell használnunk, ami nem segíti az erre vonatkozó önkormányzati rendeletben előírt határidők betartását!</w:t>
      </w:r>
    </w:p>
    <w:p>
      <w:pPr>
        <w:pStyle w:val="Normal"/>
        <w:jc w:val="both"/>
        <w:rPr/>
      </w:pPr>
      <w:r>
        <w:rPr/>
        <w:t>A hatósági ellenőrzésen feltárt problémák megszüntetésének becsült költsége 10 millió Ft, amely kiadással a Városüzemeltető Kft. költségvetésének tervezésekor nem tudtunk számolni. Javaslom, hogy ezen okok miatt a jövőben keressük annak lehetőségét, hogy a bezárt hulladéklerakó telep fenntartására is jusson pén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ségében kijelenthető, hogy a bezárt hulladéklerakó telep fenntartása bevételi oldal és önkormányzati támogatás nélkül egyre jobban megnehezíti a Városüzemeltető Kft. gazdálkodásá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ulladékgazdálkodásról szóló pénzügyi adatok a Városüzemeltető Kft. 2023. évi beszámolójának 5. sz. mellékletében megtalál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őszeg, 2024. augusztu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Eső Attila s.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ügyvezető 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iCs/>
        </w:rPr>
      </w:pPr>
      <w:r>
        <w:rPr>
          <w:b/>
          <w:iCs/>
        </w:rPr>
        <w:t>HATÁROZATI JAVASLAT</w:t>
      </w:r>
    </w:p>
    <w:p>
      <w:pPr>
        <w:pStyle w:val="Normal"/>
        <w:ind w:left="142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Kőszeg Város Önkormányzatának Képviselő-testülete a bezárt Kőszeghegyaljai regionális hulladéklerakóról szóló tájékoztatót elfogadja.</w:t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i/>
      <w:sz w:val="40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osgondnoksag.koszeg@t-online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4:17:00Z</dcterms:created>
  <dc:creator>VG</dc:creator>
  <dc:description/>
  <cp:keywords/>
  <dc:language>en-US</dc:language>
  <cp:lastModifiedBy>edina</cp:lastModifiedBy>
  <cp:lastPrinted>2023-09-07T14:37:00Z</cp:lastPrinted>
  <dcterms:modified xsi:type="dcterms:W3CDTF">2024-09-06T07:00:00Z</dcterms:modified>
  <cp:revision>9</cp:revision>
  <dc:subject/>
  <dc:title> </dc:title>
</cp:coreProperties>
</file>