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9. május 7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2009 évi útfelújítási terv összeállításánál – korábbi ajánlatok és műszaki becslés alapján – a Városfejlesztési és Üzemeltetési Osztály figyelembe vette az elmúlt évek tapasztalatait, rögzítette a lakossági igényeket, a beérkezett kérelmeket, panaszokat, valamint figyelembe vette az utak műszaki állapotát. Idén is megállapítható, hogy a felújítási igények, kérelmek ez évben is többszörösen meghaladják a lehetőségeink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hetséges lenne több olyan munka is, amely nagyságrendje miatt eleve „nem fér bele” a meghatározott keretszámokba, vagy azt teljesen lenullázná (pl. Kiss János utca felújítása cca 55 mFt lenn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önkormányzat 2009. évi költségvetésében (6. számú melléklet III. pont) útfelújítással kapcsolatban az alábbi tételek szerepelne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tfelújítások keretösszeg: tervezett pályázati saját erőn felül:</w:t>
        <w:tab/>
        <w:tab/>
        <w:t>20.500 e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tfelújítások (TEUT pályázat) saját erő:</w:t>
        <w:tab/>
        <w:tab/>
        <w:tab/>
        <w:tab/>
        <w:t>10.000 eFt</w:t>
      </w:r>
    </w:p>
    <w:p>
      <w:pPr>
        <w:pStyle w:val="Normal"/>
        <w:jc w:val="both"/>
        <w:rPr/>
      </w:pPr>
      <w:r>
        <w:rPr>
          <w:sz w:val="20"/>
          <w:szCs w:val="20"/>
        </w:rPr>
        <w:t>Rákóczi u. Rohonczi útig tartó szakaszán járdaépítés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 Közútkezelő Kht-val együttműködve)</w:t>
        <w:tab/>
        <w:tab/>
        <w:tab/>
        <w:tab/>
        <w:t>15.000 e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UT pályázatra benyújtható útfelújítás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lemi u. Rómer Flóris és Rohonci u. közötti, valamint a Rómer Flóris utca Velemi u. és Űrhajósok útja közötti szakaszának felújítása - becsült összege cca. 20 m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elújítás tervvel rendelkezik, műszaki tartalma: aszfalt-marás, 4 cm vtg aszfaltszőnyeg, szegélyjavít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útfelújítás „mellékterméke” cca. 100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mart aszfalt, melyből további utak javítása megoldható (pl.: Posztógyár utca, Gesztenyés utca, Hermina utca és csatlakozó utcák, Dr. Ambró Gy. utc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ximális 10 mFt TEUT pályázati összeg elérése esetén – tekintettel a verseny várható árcsökkentő hatására - saját erőként a költségvetésben megjelölt 10.000 eFt nagyjából megfelelőnek látszik. Ha a pályázaton az önkormányzat nem, vagy kevesebb összeget nyer, a felújítás műszaki tartalma csökkenthető (a Rómer Flóris utca nem kerül felújításr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gyéb javasolt városi útfelújításo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Hunyadi u. Várkör saroktól Szt Imre utcáig terjedő szakasza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a tervezett autóbusz-közlekedés biztosítása miatt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(aszfaltszőnyeg, a közlekedési rend változásnak járulékos munkái )</w:t>
        <w:tab/>
        <w:tab/>
        <w:tab/>
        <w:tab/>
        <w:t xml:space="preserve">  3.000 eFt</w:t>
      </w:r>
    </w:p>
    <w:p>
      <w:pPr>
        <w:pStyle w:val="Normal"/>
        <w:jc w:val="both"/>
        <w:rPr/>
      </w:pPr>
      <w:r>
        <w:rPr>
          <w:sz w:val="20"/>
          <w:szCs w:val="20"/>
        </w:rPr>
        <w:t>2. Kálvária – Meskó – Bajcsy-Zs. utca (emulziós zárás az Auguszt J. utcáig)</w:t>
        <w:tab/>
        <w:tab/>
        <w:tab/>
        <w:t xml:space="preserve">  6.000 eFt</w:t>
      </w:r>
    </w:p>
    <w:p>
      <w:pPr>
        <w:pStyle w:val="Normal"/>
        <w:jc w:val="both"/>
        <w:rPr/>
      </w:pPr>
      <w:r>
        <w:rPr>
          <w:sz w:val="20"/>
          <w:szCs w:val="20"/>
        </w:rPr>
        <w:t>3. Temető utca Szent Imre herceg utca és a felső temető parkoló leágazása közötti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szakaszának felújítása (útjavítás, parkolók kialakítása)</w:t>
        <w:tab/>
        <w:tab/>
        <w:tab/>
        <w:tab/>
        <w:tab/>
        <w:t xml:space="preserve">  5.500 e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Erdészház utca felújítása (kátyúzás, kétszeri felületi zárás)</w:t>
        <w:tab/>
        <w:tab/>
        <w:tab/>
        <w:tab/>
        <w:tab/>
        <w:t xml:space="preserve">  3.000 eFt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5. Forrás és Napsugár utcában szükséges javítások</w:t>
        <w:tab/>
        <w:tab/>
        <w:tab/>
        <w:tab/>
        <w:tab/>
        <w:tab/>
        <w:t xml:space="preserve">  3.000 eF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ZESEN:</w:t>
        <w:tab/>
        <w:tab/>
        <w:tab/>
        <w:tab/>
        <w:tab/>
        <w:tab/>
        <w:tab/>
        <w:tab/>
        <w:tab/>
        <w:tab/>
        <w:t>20.500 eF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 a Tisztelt Képviselő-testületet, hogy az előterjesztést megtárgyalni, és a határozati javaslatot elfogadni szíveskedj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09. április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olgármester nev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 2009. évi út- és járda-felújítási tervet az előterjesztés szerinti tartalommal elfogadja. Elrendeli a szükséges tervek elkészíttetését, valamint a fedezet biztosításához szükséges pályázati források felkutatás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ivatali felelős:</w:t>
        <w:tab/>
        <w:t>Rimányi Krisztina 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</w:t>
        <w:tab/>
        <w:t>folyamat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45:00Z</dcterms:created>
  <dc:creator>Polg Hiv</dc:creator>
  <dc:description/>
  <cp:keywords/>
  <dc:language>en-US</dc:language>
  <cp:lastModifiedBy>klafszky</cp:lastModifiedBy>
  <cp:lastPrinted>2009-04-10T10:43:00Z</cp:lastPrinted>
  <dcterms:modified xsi:type="dcterms:W3CDTF">2009-04-14T12:54:00Z</dcterms:modified>
  <cp:revision>28</cp:revision>
  <dc:subject/>
  <dc:title>ELŐTERJESZTÉS</dc:title>
</cp:coreProperties>
</file>