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szeptember 19-i ü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 </w:t>
      </w:r>
      <w:r>
        <w:rPr>
          <w:b/>
        </w:rPr>
        <w:t>napirendi pontjáho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ző- és erdőgazdasági földek forgalmáról szóló 2013. évi CXXII. törvény (a továbbiakban: Földforgalmi törvény) 2015. évi módosítása óta, amikor is bevezetésre került a rekreációs célú földszerzés lehetősége, Kőszeg Város Önkormányzata folyamatosan kijelöli azon saját tulajdonú ingatlanjait, ahol igény mutatkozik a lakosság részéről a terület ilyen célú használatára. A rekreációs célú földszerzés fogalma szerint a földművesnek nem minősülő belföldi természetes személy, vagy tagállami állampolgár által a települési önkormányzat tulajdonában álló és határozattal ilyen célú megszerzésre kijelölt, legfeljebb 1 ha területnagyságú föld megszerzése abból a célból, hogy a szerző fél a földet saját, valamint az együtt élő családtagjai szükségleteit meg nem haladó mértékben használja és szedje annak hasznait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öldforgalmi törvény meghatározza, hogy rekreációs célú földhasználati szerződés határozott időtartamra, legalább 1 gazdasági évre és legfeljebb 5 évre köthető meg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A legutóbb 2021-ben kijelölt önkormányzati tulajdonú területekre 2021. április 1. napjától 3,5 év határozott időre rekreációs célú földhasználati szerződés jött létre a földhasználókkal. Ezen szerződések hatálya 2024. október 31. napjával lejárnak, így dönteni szükséges a területek további kijelöléséről és bérbeadásáról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területek ilyen célú használatára továbbra is igény mutatkozik, ezért indokolt ezen földterületek rekreációs célú kijelölése, majd azt követően a szerződések megkötése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2015. óta 10,-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/év mértékben került jóváhagyásra a földhasználati díj mértéke, amelynek jövőbeni mértékéről a kijelölés, valamint határozott idő megjelölése mellett szintén döntést szükséges hoznia a Képviselő-testületnek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a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Kőszeg, 2024. szeptember 6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Header"/>
        <w:tabs>
          <w:tab w:val="clear" w:pos="4536"/>
          <w:tab w:val="left" w:pos="567" w:leader="none"/>
          <w:tab w:val="left" w:pos="1440" w:leader="none"/>
          <w:tab w:val="left" w:pos="6480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567" w:leader="none"/>
          <w:tab w:val="left" w:pos="1440" w:leader="none"/>
          <w:tab w:val="left" w:pos="648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Kőszeg Város Önkormányzatának Képviselő-testülete a mező-és erdőgazdasági földek forgalmáról szóló 2013. évi CXXII. törvény</w:t>
      </w:r>
      <w:r>
        <w:rPr>
          <w:sz w:val="22"/>
          <w:szCs w:val="22"/>
          <w:lang w:val="hu-HU"/>
        </w:rPr>
        <w:t>ben</w:t>
      </w:r>
      <w:r>
        <w:rPr>
          <w:sz w:val="22"/>
          <w:szCs w:val="22"/>
        </w:rPr>
        <w:t xml:space="preserve"> (a továbbiakban: Földforgalmi törvény) foglaltak alapján</w:t>
      </w:r>
      <w:r>
        <w:rPr>
          <w:sz w:val="22"/>
          <w:szCs w:val="22"/>
          <w:lang w:val="hu-HU"/>
        </w:rPr>
        <w:t xml:space="preserve"> rekreációs célra</w:t>
      </w:r>
      <w:r>
        <w:rPr>
          <w:sz w:val="22"/>
          <w:szCs w:val="22"/>
        </w:rPr>
        <w:t xml:space="preserve"> az önkormányzat tulajdonában álló alábbi ingatlanokat jelöli ki: </w:t>
      </w:r>
    </w:p>
    <w:p>
      <w:pPr>
        <w:pStyle w:val="Header"/>
        <w:tabs>
          <w:tab w:val="clear" w:pos="4536"/>
          <w:tab w:val="left" w:pos="648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80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840"/>
        <w:gridCol w:w="2260"/>
      </w:tblGrid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9" w:hanging="209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rsz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rület nagyság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egnevezé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83/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83/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yümölcsö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83/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83/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83/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83/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86/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yümölcsö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86/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yümölcsö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05/3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80/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 c) alrészle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ántó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t, gyümölcsös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yümölcsös, kert, szőlő</w:t>
            </w:r>
          </w:p>
        </w:tc>
      </w:tr>
    </w:tbl>
    <w:p>
      <w:pPr>
        <w:pStyle w:val="Header"/>
        <w:tabs>
          <w:tab w:val="clear" w:pos="4536"/>
          <w:tab w:val="left" w:pos="567" w:leader="none"/>
          <w:tab w:val="left" w:pos="1440" w:leader="none"/>
          <w:tab w:val="left" w:pos="648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left" w:pos="567" w:leader="none"/>
          <w:tab w:val="left" w:pos="1440" w:leader="none"/>
          <w:tab w:val="left" w:pos="648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A Képviselő-testület felhatalmazza a polgármestert, hogy a használókkal a Földforgalmi törvény 38.§ (1a) bekezdésében írt, a határozat mellékletét képező rekreációs célú földhasználati szerződéseket határozott időtartamra, legalább 1 gazdasági évre és legfeljebb 5 évre </w:t>
      </w:r>
      <w:r>
        <w:rPr>
          <w:sz w:val="22"/>
          <w:szCs w:val="22"/>
          <w:lang w:val="hu-HU"/>
        </w:rPr>
        <w:t>(2024. november 1.- 20….), …. Ft/m</w:t>
      </w:r>
      <w:r>
        <w:rPr>
          <w:sz w:val="22"/>
          <w:szCs w:val="22"/>
          <w:vertAlign w:val="superscript"/>
          <w:lang w:val="hu-HU"/>
        </w:rPr>
        <w:t>2</w:t>
      </w:r>
      <w:r>
        <w:rPr>
          <w:sz w:val="22"/>
          <w:szCs w:val="22"/>
          <w:lang w:val="hu-HU"/>
        </w:rPr>
        <w:t xml:space="preserve">/év földhasználati díj ellenében </w:t>
      </w:r>
      <w:r>
        <w:rPr>
          <w:sz w:val="22"/>
          <w:szCs w:val="22"/>
        </w:rPr>
        <w:t>kösse meg.</w:t>
      </w:r>
    </w:p>
    <w:p>
      <w:pPr>
        <w:pStyle w:val="Header"/>
        <w:tabs>
          <w:tab w:val="clear" w:pos="4536"/>
          <w:tab w:val="left" w:pos="567" w:leader="none"/>
          <w:tab w:val="left" w:pos="1440" w:leader="none"/>
          <w:tab w:val="left" w:pos="648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Határidő:</w:t>
        <w:tab/>
        <w:t>értelemszerűen, illetve folyamatosan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let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REÁCIÓS CÉLÚ FÖLDHASZNÁLAT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ely létrejött egyrészrő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>Kőszeg Város Önkormányzata</w:t>
      </w:r>
    </w:p>
    <w:p>
      <w:pPr>
        <w:pStyle w:val="Normal"/>
        <w:ind w:left="567" w:hanging="0"/>
        <w:rPr/>
      </w:pPr>
      <w:r>
        <w:rPr/>
        <w:t>statisztikai azonosítója: 15733627-8411-321-18</w:t>
      </w:r>
    </w:p>
    <w:p>
      <w:pPr>
        <w:pStyle w:val="Normal"/>
        <w:ind w:left="567" w:hanging="0"/>
        <w:rPr/>
      </w:pPr>
      <w:r>
        <w:rPr/>
        <w:t>székhelye: 9730 Kőszeg, Jurisics tér 8.</w:t>
      </w:r>
    </w:p>
    <w:p>
      <w:pPr>
        <w:pStyle w:val="Normal"/>
        <w:ind w:left="567" w:hanging="0"/>
        <w:rPr/>
      </w:pPr>
      <w:r>
        <w:rPr/>
        <w:t>képviseli: Básthy Béla polgármester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mint használatba adó (a továbbiakban: </w:t>
      </w:r>
      <w:r>
        <w:rPr>
          <w:b/>
        </w:rPr>
        <w:t>használatba adó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másrészrő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>
          <w:b/>
        </w:rPr>
        <w:t xml:space="preserve">… </w:t>
      </w:r>
      <w:r>
        <w:rPr>
          <w:b/>
        </w:rPr>
        <w:t>(természetes személy neve)</w:t>
      </w:r>
    </w:p>
    <w:p>
      <w:pPr>
        <w:pStyle w:val="Normal"/>
        <w:ind w:left="567" w:hanging="0"/>
        <w:rPr/>
      </w:pPr>
      <w:r>
        <w:rPr/>
        <w:t>születési neve: …</w:t>
      </w:r>
    </w:p>
    <w:p>
      <w:pPr>
        <w:pStyle w:val="Normal"/>
        <w:ind w:left="567" w:hanging="0"/>
        <w:rPr/>
      </w:pPr>
      <w:r>
        <w:rPr/>
        <w:t xml:space="preserve">születési helye, ideje: </w:t>
      </w:r>
      <w:r>
        <w:rPr>
          <w:bCs/>
        </w:rPr>
        <w:t>…</w:t>
      </w:r>
    </w:p>
    <w:p>
      <w:pPr>
        <w:pStyle w:val="Normal"/>
        <w:ind w:left="567" w:hanging="0"/>
        <w:rPr/>
      </w:pPr>
      <w:r>
        <w:rPr>
          <w:bCs/>
        </w:rPr>
        <w:t>anyja</w:t>
      </w:r>
      <w:r>
        <w:rPr/>
        <w:t xml:space="preserve"> születési neve: …</w:t>
      </w:r>
    </w:p>
    <w:p>
      <w:pPr>
        <w:pStyle w:val="Normal"/>
        <w:ind w:left="567" w:hanging="0"/>
        <w:rPr/>
      </w:pPr>
      <w:r>
        <w:rPr/>
        <w:t>személyi azonosítója: …</w:t>
      </w:r>
    </w:p>
    <w:p>
      <w:pPr>
        <w:pStyle w:val="Normal"/>
        <w:ind w:left="567" w:hanging="0"/>
        <w:rPr/>
      </w:pPr>
      <w:r>
        <w:rPr/>
        <w:t>állampolgársága: …</w:t>
      </w:r>
    </w:p>
    <w:p>
      <w:pPr>
        <w:pStyle w:val="Normal"/>
        <w:ind w:left="567" w:hanging="0"/>
        <w:rPr/>
      </w:pPr>
      <w:r>
        <w:rPr/>
        <w:t>lakcíme: …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mint használó (a továbbiakban: </w:t>
      </w:r>
      <w:r>
        <w:rPr>
          <w:b/>
        </w:rPr>
        <w:t>használó</w:t>
      </w:r>
      <w:r>
        <w:rPr/>
        <w:t>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(használatba adó és használó a továbbiakban együttesen: </w:t>
      </w:r>
      <w:r>
        <w:rPr>
          <w:b/>
        </w:rPr>
        <w:t>fele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zött alulírott napon, a következő feltételek mellet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szerződés tárg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atba adó kizárólagos tulajdonát képezi a kőszegi … hrsz-ú, … művelési ágú, … m</w:t>
      </w:r>
      <w:r>
        <w:rPr>
          <w:vertAlign w:val="superscript"/>
        </w:rPr>
        <w:t>2</w:t>
      </w:r>
      <w:r>
        <w:rPr/>
        <w:t xml:space="preserve"> nagyságú, … aranykorona értékű ingatlan, melyet Kőszeg Város Önkormányzatának Képviselő-testülete …/2024. (IX. 19.) határozatával rekreációs célra kijelö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Jelen szerződés alapján használatba adó használatba adja az ingatlanból a jelen szerződés mellékletét képező térképen … számmal jelölt, … m</w:t>
      </w:r>
      <w:r>
        <w:rPr>
          <w:vertAlign w:val="superscript"/>
        </w:rPr>
        <w:t>2</w:t>
      </w:r>
      <w:r>
        <w:rPr/>
        <w:t xml:space="preserve"> nagyságú területet (a továbbiakban: </w:t>
      </w:r>
      <w:r>
        <w:rPr>
          <w:b/>
        </w:rPr>
        <w:t>föld</w:t>
      </w:r>
      <w:r>
        <w:rPr/>
        <w:t>) a használó részére, aki a földet a saját, illetve az együttélő családtagjai szükségleteit meg nem haladó mértékben használja, és szedi annak hasznait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Felek jelen rekreációs célú földhasználati szerződést …… éves, határozott időtartamra, 2024. november 1. napjától 20……….. napjáig kö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földhasználati dí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a föld rekreációs célú használata fejében köteles évenként földhasználati díjat fizetni. A földhasználati díj összege évenként … Ft/ m</w:t>
      </w:r>
      <w:r>
        <w:rPr>
          <w:vertAlign w:val="superscript"/>
        </w:rPr>
        <w:t>2</w:t>
      </w:r>
      <w:r>
        <w:rPr/>
        <w:t>, összesen … Ft, azaz … forint. A földhasználati díj befizetési határideje minden év május 31. napja. Használó a földhasználati díjat átutalással köteles megfizetni, használatba adó OTP Bank Nyrt-nél vezetett 11747051-15420909-10080003 számú számlájára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föld használata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a föld hasznainak szedésére a rendes gazdálkodás szabályainak megfelelően jogosult. Használó köteles a földet rendeltetésének megfelelően megművelni, és ennek során gondoskodni arról, hogy a föld termőképessége fennmaradjo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jogosult és köteles a földön már bérbeadáskor megtalálható fák és cserjék gondozására, szükség szerint saját költségén való kivágására a kitermelt faanyag ellenébe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tudomásul veszi, hogy a földön levő növényzet okozta (pl. fakidőlés, stb.) károkért anyagi felelősséget vállal, a kár összegét a károsult részére köteles megtéríte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tudomásul veszi, hogy a föld megközelítését szolgáló önkormányzati terület (út, árok) karbantartását, takarítását a föld érintett oldalhatárának hosszában saját költségén köteles elvégezni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tudomásul veszi, hogy a föld használatát, hasznosítását harmadik személynek nem engedheti át haszonbérlet, feles bérlet, részes művelés, szívességi földhasználat, illetve semmilyen más jogcíme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használót a más használatában levő ingatlanon öntözési szolgalom illeti meg, ha mezőgazdasági tevékenysége folytatásához szükséges öntözés érdekében a víz odajuttatását, szétosztását, illetve annak elvezetését másként nem, vagy csak aránytalanul nagy nehézséggel vagy költséggel lehetne biztosítani. Az öntözési szolgalom úgy gyakorolható, hogy az ne akadályozza, aránytalanul ne nehezítse a szolgalmi joggal terhelt földművelési ágának megfelelő használatát, hasznosítását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földdel kapcsolatos terhek (ide értve az adókat és közterheket is) viselése a használót terheli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tudomásul veszi, hogy a földön semmilyen, építési engedélyhez kötött építmény építésére nem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rekreációs célú földhasználat megszűnésével a földet olyan állapotban kell visszaadni, hogy a termelést folytatni lehesse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zerződés megszűnése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rekreációs célú földhasználati szerződés megszűnik</w:t>
      </w:r>
    </w:p>
    <w:p>
      <w:pPr>
        <w:pStyle w:val="Cf0"/>
        <w:numPr>
          <w:ilvl w:val="0"/>
          <w:numId w:val="2"/>
        </w:numPr>
        <w:spacing w:before="0" w:after="0"/>
        <w:ind w:left="993" w:hanging="426"/>
        <w:jc w:val="both"/>
        <w:rPr/>
      </w:pPr>
      <w:r>
        <w:rPr/>
        <w:t>a szerződésben meghatározott időtartam lejártával, a lejárat napján;</w:t>
      </w:r>
    </w:p>
    <w:p>
      <w:pPr>
        <w:pStyle w:val="Cf0"/>
        <w:numPr>
          <w:ilvl w:val="0"/>
          <w:numId w:val="2"/>
        </w:numPr>
        <w:spacing w:before="0" w:after="0"/>
        <w:ind w:left="993" w:hanging="426"/>
        <w:jc w:val="both"/>
        <w:rPr/>
      </w:pPr>
      <w:r>
        <w:rPr/>
        <w:t>rendes felmondással;</w:t>
      </w:r>
    </w:p>
    <w:p>
      <w:pPr>
        <w:pStyle w:val="Cf0"/>
        <w:numPr>
          <w:ilvl w:val="0"/>
          <w:numId w:val="2"/>
        </w:numPr>
        <w:spacing w:before="0" w:after="0"/>
        <w:ind w:left="993" w:hanging="426"/>
        <w:jc w:val="both"/>
        <w:rPr/>
      </w:pPr>
      <w:r>
        <w:rPr/>
        <w:t>közös megegyezéssel, a szerződő felek által meghatározott napon;</w:t>
      </w:r>
    </w:p>
    <w:p>
      <w:pPr>
        <w:pStyle w:val="Cf0"/>
        <w:numPr>
          <w:ilvl w:val="0"/>
          <w:numId w:val="2"/>
        </w:numPr>
        <w:spacing w:before="0" w:after="0"/>
        <w:ind w:left="993" w:hanging="426"/>
        <w:jc w:val="both"/>
        <w:rPr/>
      </w:pPr>
      <w:r>
        <w:rPr/>
        <w:t>a használó halálával, feltéve, hogy az örökösök a Ptk.-ban meghatározott felmondási jogukat az ott meghatározott határidőben gyakorolják;</w:t>
      </w:r>
    </w:p>
    <w:p>
      <w:pPr>
        <w:pStyle w:val="Cf0"/>
        <w:numPr>
          <w:ilvl w:val="0"/>
          <w:numId w:val="2"/>
        </w:numPr>
        <w:spacing w:before="0" w:after="0"/>
        <w:ind w:left="993" w:hanging="426"/>
        <w:jc w:val="both"/>
        <w:rPr/>
      </w:pPr>
      <w:r>
        <w:rPr/>
        <w:t>azonnali hatályú felmondással;</w:t>
      </w:r>
    </w:p>
    <w:p>
      <w:pPr>
        <w:pStyle w:val="Cf0"/>
        <w:numPr>
          <w:ilvl w:val="0"/>
          <w:numId w:val="2"/>
        </w:numPr>
        <w:spacing w:before="0" w:after="0"/>
        <w:ind w:left="993" w:hanging="426"/>
        <w:jc w:val="both"/>
        <w:rPr/>
      </w:pPr>
      <w:r>
        <w:rPr/>
        <w:t>ha a föld természeti erő közvetlen behatása következtében egészben vagy jelentős részben a rekreációs célú földhasználati szerződés szerinti hasznosításra tartósan alkalmatlanná válik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szerződést bármelyik fél rendes felmondással írásban felmondhatja a törvényes felmondási idő betartásával idő előtt gyakorolható felmondási jog esetén a hónap végére, legkésőbb a hónap tizenötödik napjáig. A szerződés 6 hónapos felmondással a gazdasági év végére szüntethető meg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szerződést a használó halála esetén örökösei harminc napon belül a gazdasági év végére rendes felmondással akkor is felmondhatják, ha az örökhagyó a gazdasági év végét megelőző hat hónapon belül halt meg. A felmondási időt</w:t>
      </w:r>
    </w:p>
    <w:p>
      <w:pPr>
        <w:pStyle w:val="Cf0"/>
        <w:numPr>
          <w:ilvl w:val="0"/>
          <w:numId w:val="6"/>
        </w:numPr>
        <w:spacing w:before="0" w:after="0"/>
        <w:ind w:left="993" w:hanging="426"/>
        <w:jc w:val="both"/>
        <w:rPr/>
      </w:pPr>
      <w:r>
        <w:rPr/>
        <w:t>ha hagyatéki eljárásra nem került sor, az örökhagyó halálától;</w:t>
      </w:r>
    </w:p>
    <w:p>
      <w:pPr>
        <w:pStyle w:val="Cf0"/>
        <w:numPr>
          <w:ilvl w:val="0"/>
          <w:numId w:val="6"/>
        </w:numPr>
        <w:spacing w:before="0" w:after="0"/>
        <w:ind w:left="993" w:hanging="426"/>
        <w:jc w:val="both"/>
        <w:rPr/>
      </w:pPr>
      <w:r>
        <w:rPr/>
        <w:t>hagyatéki eljárás esetén a teljes hatályú hagyatékátadó végzés jogerőre emelkedésének napjától;</w:t>
      </w:r>
    </w:p>
    <w:p>
      <w:pPr>
        <w:pStyle w:val="Cf0"/>
        <w:numPr>
          <w:ilvl w:val="0"/>
          <w:numId w:val="6"/>
        </w:numPr>
        <w:spacing w:before="0" w:after="0"/>
        <w:ind w:left="993" w:hanging="426"/>
        <w:jc w:val="both"/>
        <w:rPr/>
      </w:pPr>
      <w:r>
        <w:rPr/>
        <w:t>öröklési per esetén a bírósági ítélet jogerőre emelkedésének napjától</w:t>
      </w:r>
    </w:p>
    <w:p>
      <w:pPr>
        <w:pStyle w:val="Cf0"/>
        <w:spacing w:before="0" w:after="0"/>
        <w:ind w:left="360" w:firstLine="207"/>
        <w:jc w:val="both"/>
        <w:rPr/>
      </w:pPr>
      <w:r>
        <w:rPr/>
        <w:t>kell számítani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szerződést a felek közös megegyezéssel bármikor megszüntethetik. Az erről szóló megállapodást írásba kell foglal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mennyiben a használatba adó a jelen szerződés tárgyát képező földet közérdekből más célra kívánja használni vagy hasznosítani, haladéktalanul tárgyalásokat kezdeményez a használóval a szerződés közös megegyezéssel történő megszüntetése érdeké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atba adó a szerződést azonnali hatállyal jogosult felmondani, ha a használó</w:t>
      </w:r>
    </w:p>
    <w:p>
      <w:pPr>
        <w:pStyle w:val="Cf0"/>
        <w:numPr>
          <w:ilvl w:val="0"/>
          <w:numId w:val="3"/>
        </w:numPr>
        <w:spacing w:before="0" w:after="0"/>
        <w:ind w:left="993" w:hanging="426"/>
        <w:jc w:val="both"/>
        <w:rPr>
          <w:iCs/>
        </w:rPr>
      </w:pPr>
      <w:r>
        <w:rPr>
          <w:iCs/>
        </w:rPr>
        <w:t>az írásban közölt felhívás ellenére nem tesz eleget a hasznosítási kötelezettségének vagy olyan gazdálkodást folytat, amely veszélyezteti a föld termőképességét;</w:t>
      </w:r>
    </w:p>
    <w:p>
      <w:pPr>
        <w:pStyle w:val="Cf0"/>
        <w:numPr>
          <w:ilvl w:val="0"/>
          <w:numId w:val="3"/>
        </w:numPr>
        <w:spacing w:before="0" w:after="0"/>
        <w:ind w:left="993" w:hanging="426"/>
        <w:jc w:val="both"/>
        <w:rPr>
          <w:i/>
          <w:i/>
          <w:iCs/>
        </w:rPr>
      </w:pPr>
      <w:r>
        <w:rPr>
          <w:iCs/>
        </w:rPr>
        <w:t xml:space="preserve">a használatba adó hozzájárulása nélkül vagy attól eltérően a föld használatát másnak átengedte, más célra hasznosította, a földművelési ágát megváltoztatta vagy a földet </w:t>
      </w:r>
      <w:hyperlink r:id="rId4">
        <w:r>
          <w:rPr>
            <w:rStyle w:val="InternetLink"/>
            <w:iCs/>
          </w:rPr>
          <w:t>a termőföld védelméről szóló törvényben</w:t>
        </w:r>
      </w:hyperlink>
      <w:r>
        <w:rPr>
          <w:iCs/>
        </w:rPr>
        <w:t xml:space="preserve"> meghatározottak szerint más célra hasznosította;</w:t>
      </w:r>
    </w:p>
    <w:p>
      <w:pPr>
        <w:pStyle w:val="Cf0"/>
        <w:numPr>
          <w:ilvl w:val="0"/>
          <w:numId w:val="3"/>
        </w:numPr>
        <w:spacing w:before="0" w:after="0"/>
        <w:ind w:left="993" w:hanging="426"/>
        <w:jc w:val="both"/>
        <w:rPr>
          <w:i/>
          <w:i/>
          <w:iCs/>
        </w:rPr>
      </w:pPr>
      <w:r>
        <w:rPr>
          <w:iCs/>
        </w:rPr>
        <w:t>a természetvédelmi jogszabályok vagy a természetvédelmi hatóság jogszabály alapján hozott előírásaitól eltérő, illetőleg a természeti terület állagát vagy állapotát kedvezőtlenül befolyásoló tevékenységet folytat, továbbá, ha a természeti értékek fennmaradását bármely módon veszélyezteti; vagy</w:t>
      </w:r>
    </w:p>
    <w:p>
      <w:pPr>
        <w:pStyle w:val="Cf0"/>
        <w:numPr>
          <w:ilvl w:val="0"/>
          <w:numId w:val="3"/>
        </w:numPr>
        <w:spacing w:before="0" w:after="0"/>
        <w:ind w:left="993" w:hanging="426"/>
        <w:jc w:val="both"/>
        <w:rPr>
          <w:i/>
          <w:i/>
          <w:iCs/>
        </w:rPr>
      </w:pPr>
      <w:r>
        <w:rPr>
          <w:iCs/>
        </w:rPr>
        <w:t>a földhasználati díjat vagy a földdel kapcsolatos terheket a lejárat után, írásban közölt felszólítás ellenére, a felszólítás közlésétől számított 15 napon belül sem fizeti meg.</w:t>
      </w:r>
    </w:p>
    <w:p>
      <w:pPr>
        <w:pStyle w:val="Listaszerbekezds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 xml:space="preserve">Használó azonnali hatállyal jogosult felmondani a szerződést, ha az egészségi állapota oly mértékben romlik meg vagy családi és életkörülményeiben olyan tartós változás következik be, amely a rekreációs célú földhasználatból eredő kötelezettségeinek teljesítését akadályozza vagy azt jelentősen megnehezí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– a 20./ pontban foglalt azonnali hatályú felmondás helyett – a használatba adó előzetes hozzájárulásával kijelölheti azt a magánszemélyt, aki a rekreációs célú földhasználati szerződésben helyébe lép és a rekreációs célú földhasználati jogviszonyt változatlan feltételekkel folytatja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Felek tudomásul veszik, hogy a 19./-20./ pontokban meghatározott felmondás esetén, ha a felmondást a másik fél 15 napon belül nem fogadja el, a felmondást gyakorló további 8 napon belül bírósághoz fordulhat. Ha nem így jár el, a felmondás hatályát veszti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Felek tudomásul veszik, hogy a mező- és erdőgazdasági földek forgalmáról szóló 2013. évi CXXII. törvénnyel összefüggő egyes rendelkezésekről és átmeneti szabályokról szóló 2013. évi CCXII. törvény 61. § (2) bekezdése alapján jogszabály kötelező előírása folytán a 19./-20./ pontokban írtakban a jogszabálytól érvényesen nem térhettek el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Jelen szerződés bármilyen okból történő megszűnésekor felek kötelesek egymással elszámolni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Jelen szerződés megszűnésekor a használó</w:t>
      </w:r>
    </w:p>
    <w:p>
      <w:pPr>
        <w:pStyle w:val="Cf0"/>
        <w:numPr>
          <w:ilvl w:val="0"/>
          <w:numId w:val="5"/>
        </w:numPr>
        <w:spacing w:before="0" w:after="0"/>
        <w:ind w:left="993" w:hanging="426"/>
        <w:jc w:val="both"/>
        <w:rPr>
          <w:iCs/>
        </w:rPr>
      </w:pPr>
      <w:r>
        <w:rPr>
          <w:iCs/>
        </w:rPr>
        <w:t>elviheti az általa létesített berendezési és felszerelési tárgyakat;</w:t>
      </w:r>
    </w:p>
    <w:p>
      <w:pPr>
        <w:pStyle w:val="Cf0"/>
        <w:numPr>
          <w:ilvl w:val="0"/>
          <w:numId w:val="5"/>
        </w:numPr>
        <w:spacing w:before="0" w:after="0"/>
        <w:ind w:left="993" w:hanging="426"/>
        <w:jc w:val="both"/>
        <w:rPr/>
      </w:pPr>
      <w:r>
        <w:rPr>
          <w:iCs/>
        </w:rPr>
        <w:t>követelheti a kizárólag a használatba adó írásbeli hozzájárulásával létesített, el nem vihető berendezéseknek, az általa telepített ültetvénynek, évelő kultúrának és növényzetnek, valamint a talaj minőségének megőrzését és javítását eredményező talajvédelmi, meliorációs és más beavatkozásoknak, létesítményeknek a szerződés megszűnésekor a mezei leltárban szereplő, illetve egyéb dokumentumok alapján megállapítható tényleges értékét, és</w:t>
      </w:r>
    </w:p>
    <w:p>
      <w:pPr>
        <w:pStyle w:val="Cf0"/>
        <w:numPr>
          <w:ilvl w:val="0"/>
          <w:numId w:val="5"/>
        </w:numPr>
        <w:spacing w:before="0" w:after="0"/>
        <w:ind w:left="993" w:hanging="426"/>
        <w:jc w:val="both"/>
        <w:rPr>
          <w:iCs/>
        </w:rPr>
      </w:pPr>
      <w:r>
        <w:rPr>
          <w:iCs/>
        </w:rPr>
        <w:t>köteles az általa létesített építményt a saját költségén kártalanítási igény nélkül lebontani, illetve eltávolítani. E kötelezettség nemteljesítése esetén a bontást, illetve az eltávolítást a használatba adó a használó költségére elvégeztetheti.</w:t>
      </w:r>
    </w:p>
    <w:p>
      <w:pPr>
        <w:pStyle w:val="Cf0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ó rendelkezések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kijelenti, hogy jelen rekreációs célú földhasználati szerződés fennállása alatt a föld használatát másnak nem engedi át, azt maga használja, és ennek során eleget tesz a földhasznosítási kötelezettségének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Használó kijelenti, hogy nincs jogerősen megállapított és fennálló földhasználati díjtartozása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jelen szerződésben nem szabályozott kérdésekben a Polgári Törvénykönyvről szóló 2013. évi V. törvény, a mező- és erdőgazdasági földek forgalmáról szóló 2013. évi CXXII. törvény és a mező- és erdőgazdasági földek forgalmáról szóló 2013. évi CXXII. törvénnyel összefüggő egyes rendelkezésekről és átmeneti szabályokról szóló 2013. évi CCXII. törvény vonatkozó rendelkezései az irányadóak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A használó tudomásul veszi, hogy a földet – a jogszabályban foglalt gazdálkodási követelmények és jelen földhasználati szerződésben meghatározottak mellett – a Polgári Törvénykönyvnek, valamint a szomszédjogok és a tulajdonjog korlátainak különös szabályairól szóló 2013. évi CLXXIV. törvénynek, továbbá a 2013. évi CCXII. törvénynek a szomszédjogi előírásai szerint köteles használni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/>
        <w:t>Jelen szerződést a felek, mint akaratukkal megegyezőt, helybenhagyólag aláír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őszeg, 2024. ………………………… hó ……napján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ab/>
        <w:t>…………………………………….</w:t>
        <w:tab/>
        <w:t>……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ab/>
        <w:t>Kőszeg Város Önkormányza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>
          <w:b/>
        </w:rPr>
        <w:tab/>
        <w:t>használatba adó képviseletében:</w:t>
        <w:tab/>
        <w:t>használó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ab/>
        <w:t>Básthy Bél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lenjegyezem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ab/>
        <w:t>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right" w:pos="9072" w:leader="none"/>
      </w:tabs>
      <w:rPr>
        <w:sz w:val="22"/>
        <w:szCs w:val="22"/>
        <w:lang w:val="hu-HU"/>
      </w:rPr>
    </w:pPr>
    <w:r>
      <w:rPr>
        <w:sz w:val="22"/>
        <w:szCs w:val="22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i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i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843" w:leader="none"/>
      </w:tabs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1843" w:leader="none"/>
      </w:tabs>
      <w:outlineLvl w:val="3"/>
    </w:pPr>
    <w:rPr>
      <w:rFonts w:ascii="Arial" w:hAnsi="Arial" w:cs="Arial"/>
      <w:b/>
      <w:smallCaps/>
      <w:sz w:val="2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Arial" w:hAnsi="Arial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uj.jogtar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armester[1]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3:00Z</dcterms:created>
  <dc:creator>Friedl Judit</dc:creator>
  <dc:description/>
  <cp:keywords/>
  <dc:language>en-US</dc:language>
  <cp:lastModifiedBy>edina</cp:lastModifiedBy>
  <cp:lastPrinted>2024-09-06T12:01:00Z</cp:lastPrinted>
  <dcterms:modified xsi:type="dcterms:W3CDTF">2024-09-06T10:53:00Z</dcterms:modified>
  <cp:revision>2</cp:revision>
  <dc:subject/>
  <dc:title>Az előterjesztést megtárgyalta:</dc:title>
</cp:coreProperties>
</file>