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án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fejlesztési, Vagyonügyi és Környezetvédelmi Bizottság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augusztus …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Bizottsá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4/2010. (VI. 24.) határozatával a képviselő-testület jóváhagyta a Kőszeg, Petőfi tér 14/A. szám alatti vendéglátóipari egységre és tekepályára vonatkozó bérleti szerződést, melynek 6. pontja értelm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Jelen szerződés 1. sz. melléklete szerint a bérlő értéknövelő beruházásokat kíván végrehajtani a bérleményben. Ezen tervezett beruházásra tekintettel a felek megállapodnak, hogy 2016.03.01. napjától 2021.03.01. napjáig terjedő időszakra vonatkozóan a bérlőt nem terheli bérleti díj fizetési kötelezettség A bérleti jogviszony e hivatkozott 5 éves időszakára vonatkozó bérleti díj mentesség kizárólag abban az esetben illeti meg a bérlőt, amennyiben 2011. 12. 31. napjáig a bérbeadó által igazoltan elvégezte az 1. sz. mellékletben foglalt műszaki tartalommal az értéknövelő beruházást a bérleményben. Jelen pont az 1. sz. mellékletben meghatározott felújítási terv és a három árajánlattal alátámasztott költségvetés városfejlesztési, vagyonügyi és környezetvédelmi bizottság általi elfogadása után lép hatályb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 Bár Kft. elkészíttette az ingatlanra vonatkozó felújítási tervet (a tervdokumentáció az ülésen kerül bemutatásra) és bekért három árajánlatot (mellékletek) a munka elvég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Bizottságot, hogy a bérlő által benyújtott anyagot megvizsgálni és 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0. auguszt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 Város Önkormányzatának Városfejlesztési, Vagyonügyi és Környezetvédelmi Bizottsága a Kőszeg, Petőfi tér 14/A. szám alatt található Sport Büfé és tekepálya épületének felújítására vonatkozó, Szima Andrea által Tsz 13/2010. szám alatt készített tervdokumentációt, valamint a felújítás költségvetését ………… Ft összegben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Simonits Zsolt bizottsági elnök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>Határidő:</w:t>
        <w:tab/>
        <w:t>azonnal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6:00Z</dcterms:created>
  <dc:creator>Polg Hiv</dc:creator>
  <dc:description/>
  <cp:keywords/>
  <dc:language>en-US</dc:language>
  <cp:lastModifiedBy>Polg Hiv</cp:lastModifiedBy>
  <dcterms:modified xsi:type="dcterms:W3CDTF">2010-08-13T08:25:00Z</dcterms:modified>
  <cp:revision>7</cp:revision>
  <dc:subject/>
  <dc:title>ELŐTERJESZTÉS</dc:title>
</cp:coreProperties>
</file>