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őszeg Város Önkormányzatának Képviselő –testülete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augusztus 26-i ülésének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. napirendi pontjáho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-testüle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őszeg Város Képviselő-testülete a 39/2010. (III. 4.) képviselő-testületi határozata alapján, a kialakult pénzügyi nehézségek miatt, a televíziós szolgáltatás végleges megoldásáig, az ülések nyilvánosságának biztosítása érdekében, az anyagi forrásaink figyelembevételével, a MAGAZIN műsorban való összefoglaló közvetítésével bízta meg a TRIÓ-MÉDIA Kft-t 2010. szeptember 30-áig. Ezen megbízásunkat a korlátozott anyagi források figyelembe vételével célszerű meghosszabbítani 2010. december 31-éig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rem a Tisztelt Képviselő-testületet az előterjesztés megtárgyalására, a döntés meghozatalár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őszeg,2010. augusztus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A polgármester nevébe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Krizsovenszky Lajosné s. k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ügyinté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őszeg Város Önkormányzatának Képviselő-testülete felhatalmazza Huber László polgármestert, hogy a TRIÓ-MÉDIA_KŐSZEG Kft.-nek a Magazin műsor készítésére megbízást adjon ki a 2010. október 1. és december 31. közötti időtartamra, a költségvetési rendeletben a Malomárok zsilip felújítására előirányzott összeg terhére, az eddig fizetett havi megbízási díjnak megfelelő díjazás ellenében (65.000 Ft/hó). </w:t>
      </w:r>
    </w:p>
    <w:p>
      <w:pPr>
        <w:pStyle w:val="Normal"/>
        <w:jc w:val="both"/>
        <w:rPr/>
      </w:pPr>
      <w:r>
        <w:rPr>
          <w:sz w:val="28"/>
          <w:szCs w:val="28"/>
        </w:rPr>
        <w:t>A képviselő-testület elrendeli, hogy a magazinműsorban a képviselő-testületi ülésekről szóló döntéseket a jegyző ismertes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Felelős: </w:t>
      </w:r>
      <w:r>
        <w:rPr>
          <w:sz w:val="28"/>
          <w:szCs w:val="28"/>
        </w:rPr>
        <w:t>Huber László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Hivatali felelős: </w:t>
      </w:r>
      <w:r>
        <w:rPr>
          <w:sz w:val="28"/>
          <w:szCs w:val="28"/>
        </w:rPr>
        <w:t>Krizsovenszky Lajosné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Határidő: </w:t>
      </w:r>
      <w:r>
        <w:rPr>
          <w:sz w:val="28"/>
          <w:szCs w:val="28"/>
        </w:rPr>
        <w:t>értelemszerű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47:00Z</dcterms:created>
  <dc:creator>KrizsoAgi</dc:creator>
  <dc:description/>
  <cp:keywords/>
  <dc:language>en-US</dc:language>
  <cp:lastModifiedBy>klafszky</cp:lastModifiedBy>
  <cp:lastPrinted>2010-08-13T10:55:00Z</cp:lastPrinted>
  <dcterms:modified xsi:type="dcterms:W3CDTF">2010-08-13T09:10:00Z</dcterms:modified>
  <cp:revision>6</cp:revision>
  <dc:subject/>
  <dc:title>ELŐTERJESZTÉS</dc:title>
</cp:coreProperties>
</file>