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09. november 26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 </w:t>
      </w:r>
      <w:r>
        <w:rPr>
          <w:b/>
          <w:sz w:val="22"/>
          <w:szCs w:val="22"/>
        </w:rPr>
        <w:t>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</w:rPr>
        <w:t xml:space="preserve">Örömmel tájékoztatom Önöket, hogy 2009. november 11-én megérkezett a Nyugat-dunántúli Regionális Fejlesztési Ügynökség támogató levele, amelynek értelmében </w:t>
      </w:r>
      <w:r>
        <w:rPr>
          <w:color w:val="000000"/>
          <w:sz w:val="20"/>
          <w:szCs w:val="20"/>
        </w:rPr>
        <w:t>az Új Magyarország Fejlesztési Terv Nyugat-dunántúli Operatív Program támogatási rendszeréhez benyújtott „</w:t>
      </w:r>
      <w:r>
        <w:rPr>
          <w:sz w:val="20"/>
          <w:szCs w:val="20"/>
        </w:rPr>
        <w:t>Kőszegi Jurisics vár turisztikai fejlesztése I. ütem</w:t>
      </w:r>
      <w:r>
        <w:rPr>
          <w:color w:val="000000"/>
          <w:sz w:val="20"/>
          <w:szCs w:val="20"/>
        </w:rPr>
        <w:t xml:space="preserve">” című, </w:t>
      </w:r>
      <w:r>
        <w:rPr>
          <w:sz w:val="20"/>
          <w:szCs w:val="20"/>
        </w:rPr>
        <w:t xml:space="preserve">NYDOP-2.2.1/B-2f-2009-0003 </w:t>
      </w:r>
      <w:r>
        <w:rPr>
          <w:color w:val="000000"/>
          <w:sz w:val="20"/>
          <w:szCs w:val="20"/>
        </w:rPr>
        <w:t xml:space="preserve">jelű pályázat </w:t>
      </w:r>
      <w:r>
        <w:rPr>
          <w:b/>
          <w:sz w:val="20"/>
          <w:szCs w:val="20"/>
        </w:rPr>
        <w:t>790.850.959,- Ft</w:t>
      </w:r>
      <w:r>
        <w:rPr>
          <w:sz w:val="20"/>
          <w:szCs w:val="20"/>
        </w:rPr>
        <w:t xml:space="preserve"> összegű támogatást kapot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 Támogatási Szerződés megkötésére várhatóan 60 napon belül sor kerül, ehhez azonban előzetesen a Bíráló Bizottság és a pályázat útmutató által előírt dokumentumok beszerzése és megküldése szükséges, melynek teljesítése folyamatban va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 Bíráló Bizottság azonban a pályázat elbírálása során az alábbi költségek csökkentéséről döntött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épzési költségek támogatási intenzitását 50%-ra szükséges csökkenteni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z ajándékbolt, a kávézó, a lovagi étterem melegítőkonyhájának eszköz-berendezéseinek támogatása 30%-os intenzitással valósítható meg, mivel vállalkozási tevékenység valósul meg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0"/>
          <w:szCs w:val="20"/>
        </w:rPr>
        <w:t>A projektben a megvalósíthatósági tanulmány költsége 6.000.000,- Ft-ban ismerhető el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öltségcsökkentést követően a projekt elszámolható összköltsége, támogatási összege illetve intenzitása a következőképpen módosu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1620"/>
        <w:gridCol w:w="1660"/>
        <w:gridCol w:w="1600"/>
      </w:tblGrid>
      <w:tr>
        <w:trPr>
          <w:trHeight w:val="42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natkozó költségvetési sor nev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lszámolható költség (bruttó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ámogatási intenzitá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ámogatási összeg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zközbeszerzé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4 625 F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7 388 Ft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erő képzé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 000 F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 Ft</w:t>
            </w:r>
          </w:p>
        </w:tc>
      </w:tr>
      <w:tr>
        <w:trPr>
          <w:trHeight w:val="3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 (I.)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4 625 F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7 388 Ft</w:t>
            </w:r>
          </w:p>
        </w:tc>
      </w:tr>
      <w:tr>
        <w:trPr>
          <w:trHeight w:val="95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 egyéb csökkentéssel érintett sorai összesen BB javaslata alapján (II.)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 033 366 F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643 571 Ft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ndösszesen (I.+II.)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8 857 991 F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3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 850 959 F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</w:rPr>
        <w:t xml:space="preserve">A pályázati költségvetés ehhez képest </w:t>
      </w:r>
      <w:r>
        <w:rPr>
          <w:bCs/>
          <w:sz w:val="20"/>
          <w:szCs w:val="20"/>
        </w:rPr>
        <w:t>950.919.241,- Ft összes elszámolható költséget, 800.000.000,- Ft (84,13 %) támogatást és 150.919.241,- Ft saját erőt tartalmazot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2177"/>
        <w:gridCol w:w="1900"/>
        <w:gridCol w:w="1496"/>
      </w:tblGrid>
      <w:tr>
        <w:trPr>
          <w:trHeight w:val="25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lyázatban szereplő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öntésben szereplő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ülönbözet</w:t>
            </w:r>
          </w:p>
        </w:tc>
      </w:tr>
      <w:tr>
        <w:trPr>
          <w:trHeight w:val="25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költség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919 241 F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857 991 F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250 Ft</w:t>
            </w:r>
          </w:p>
        </w:tc>
      </w:tr>
      <w:tr>
        <w:trPr>
          <w:trHeight w:val="25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ási összeg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 000 F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850 959 F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9 041 Ft</w:t>
            </w:r>
          </w:p>
        </w:tc>
      </w:tr>
      <w:tr>
        <w:trPr>
          <w:trHeight w:val="25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ási intenzitás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3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%</w:t>
            </w:r>
          </w:p>
        </w:tc>
      </w:tr>
      <w:tr>
        <w:trPr>
          <w:trHeight w:val="25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ját erő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919 241 F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7 032 F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87 791 F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A Támogatási Szerződés megkötéséhez – egyben a fejlesztés megvalósulásához – a Képviselő-testületnek döntenie kell arról, hogy a pályázati költségvetésben szereplő és a döntésben meghatározott saját erő különbözetét, </w:t>
      </w:r>
      <w:r>
        <w:rPr>
          <w:b/>
          <w:bCs/>
          <w:sz w:val="20"/>
          <w:szCs w:val="20"/>
        </w:rPr>
        <w:t>7 087 791 Ft-ot</w:t>
      </w:r>
      <w:r>
        <w:rPr>
          <w:bCs/>
          <w:sz w:val="20"/>
          <w:szCs w:val="20"/>
        </w:rPr>
        <w:t xml:space="preserve"> biztosí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érem a Tisztelt Képviselő-testületet, hogy az előterjesztést megtárgyalni, és a határozati javaslatot elfogadni szíveskedjenek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őszeg, 2009. november 1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A polgármester nevébe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>Rimányi Krisztin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>projektmenedzse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0"/>
          <w:szCs w:val="20"/>
        </w:rPr>
        <w:t xml:space="preserve">Kőszeg Város Önkormányzatának Képviselő-testülete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Kőszegi Jurisics vár turisztikai fejlesztése I. ütem</w:t>
      </w:r>
      <w:r>
        <w:rPr>
          <w:color w:val="000000"/>
          <w:sz w:val="20"/>
          <w:szCs w:val="20"/>
        </w:rPr>
        <w:t xml:space="preserve">” című, </w:t>
      </w:r>
      <w:r>
        <w:rPr>
          <w:sz w:val="20"/>
          <w:szCs w:val="20"/>
        </w:rPr>
        <w:t xml:space="preserve">NYDOP-2.2.1/B-2f-2009-0003 </w:t>
      </w:r>
      <w:r>
        <w:rPr>
          <w:color w:val="000000"/>
          <w:sz w:val="20"/>
          <w:szCs w:val="20"/>
        </w:rPr>
        <w:t xml:space="preserve">jelű pályázat megvalósításához szükséges 150.919.241,- Ft + </w:t>
      </w:r>
      <w:r>
        <w:rPr>
          <w:bCs/>
          <w:sz w:val="20"/>
          <w:szCs w:val="20"/>
        </w:rPr>
        <w:t>7.087.791,- Ft, összesen</w:t>
      </w:r>
      <w:r>
        <w:rPr>
          <w:b/>
          <w:bCs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58.007.032,- Ft</w:t>
      </w:r>
      <w:r>
        <w:rPr>
          <w:sz w:val="20"/>
          <w:szCs w:val="20"/>
        </w:rPr>
        <w:t xml:space="preserve"> összegű saját forrást a kötvénykibocsátás terhére biztosítj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ának Képviselő-testülete felhatalmazza a polgármestert a Támogatási Szerződés aláír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</w:t>
        <w:tab/>
        <w:tab/>
        <w:t>Huber László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ivatali felelős:</w:t>
        <w:tab/>
        <w:t>Rimányi Krisztina projektmenedzs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őbér Aurélia pénzügyi osztály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</w:t>
        <w:tab/>
        <w:t>azonnal, illetve folyamat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9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5:00Z</dcterms:created>
  <dc:creator>Polg Hiv</dc:creator>
  <dc:description/>
  <cp:keywords/>
  <dc:language>en-US</dc:language>
  <cp:lastModifiedBy>Polg Hiv</cp:lastModifiedBy>
  <cp:lastPrinted>2009-11-13T09:28:00Z</cp:lastPrinted>
  <dcterms:modified xsi:type="dcterms:W3CDTF">2009-11-13T08:45:00Z</dcterms:modified>
  <cp:revision>3</cp:revision>
  <dc:subject/>
  <dc:title>ELŐTERJESZTÉS</dc:title>
</cp:coreProperties>
</file>