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ZVÉNYNAPTÁR 2013.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</w:t>
        <w:tab/>
        <w:tab/>
        <w:tab/>
        <w:t>rendezvény neve</w:t>
        <w:tab/>
        <w:tab/>
        <w:tab/>
        <w:tab/>
        <w:tab/>
        <w:t>helyszín</w:t>
        <w:tab/>
        <w:tab/>
        <w:tab/>
        <w:tab/>
        <w:tab/>
        <w:tab/>
        <w:t>rendező/felelő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ár 5.</w:t>
        <w:tab/>
        <w:tab/>
        <w:t>Maligán Túra</w:t>
        <w:tab/>
        <w:tab/>
        <w:tab/>
        <w:tab/>
        <w:tab/>
        <w:tab/>
        <w:tab/>
        <w:tab/>
        <w:tab/>
        <w:tab/>
        <w:tab/>
        <w:tab/>
        <w:tab/>
        <w:t>Stefanich M./Petkovits S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ár 11.</w:t>
        <w:tab/>
        <w:tab/>
        <w:t>Bútorszövetgyári Nyugdíjas Klub</w:t>
        <w:tab/>
        <w:tab/>
        <w:tab/>
        <w:t>Jurisics vár</w:t>
        <w:tab/>
        <w:tab/>
        <w:tab/>
        <w:tab/>
        <w:tab/>
        <w:tab/>
        <w:t>Reményi Tib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ár 12.</w:t>
        <w:tab/>
        <w:tab/>
        <w:t>„Évkezdő tekergő”  teljesítménytúra  15 km</w:t>
        <w:tab/>
        <w:tab/>
        <w:t>Kikötő Ifjúsági Klub</w:t>
        <w:tab/>
        <w:tab/>
        <w:tab/>
        <w:tab/>
        <w:tab/>
        <w:t>Gertner Brigitta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nuár 12.</w:t>
        <w:tab/>
        <w:tab/>
        <w:t>JMG Szalagavató</w:t>
        <w:tab/>
        <w:tab/>
        <w:tab/>
        <w:tab/>
        <w:tab/>
        <w:t>Balog Sportcsarnok</w:t>
        <w:tab/>
        <w:tab/>
        <w:tab/>
        <w:tab/>
        <w:tab/>
        <w:t>Horváthné Kutasi Mária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nuár 12. </w:t>
        <w:tab/>
        <w:tab/>
        <w:t>Életvezetési tanácsok c.előadás</w:t>
        <w:tab/>
        <w:tab/>
        <w:tab/>
        <w:t>Városi Könyvtár</w:t>
        <w:tab/>
        <w:t xml:space="preserve"> </w:t>
        <w:tab/>
        <w:tab/>
        <w:tab/>
        <w:tab/>
        <w:t xml:space="preserve"> Lajos Tiborné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nuár 12.</w:t>
        <w:tab/>
        <w:tab/>
        <w:t>Egyházközségi bál</w:t>
        <w:tab/>
        <w:tab/>
        <w:tab/>
        <w:tab/>
        <w:tab/>
        <w:tab/>
        <w:tab/>
        <w:tab/>
        <w:tab/>
        <w:tab/>
        <w:tab/>
        <w:tab/>
        <w:t>Harangozó Vilmos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Január 13.</w:t>
        <w:tab/>
        <w:tab/>
        <w:t>Fatimai mise</w:t>
        <w:tab/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Január 15.</w:t>
        <w:tab/>
        <w:tab/>
        <w:t>Posztó Nyugdíjas Klub–Dr. Bariska István ea.</w:t>
        <w:tab/>
        <w:t>Művelődési Központ</w:t>
        <w:tab/>
        <w:tab/>
        <w:tab/>
        <w:tab/>
        <w:tab/>
        <w:t>Kiss Lászlóné</w:t>
        <w:tab/>
        <w:tab/>
        <w:tab/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nuár 19.</w:t>
        <w:tab/>
        <w:tab/>
        <w:t>Hajnalcsillag Farsang</w:t>
        <w:tab/>
        <w:tab/>
        <w:tab/>
        <w:tab/>
        <w:tab/>
        <w:t>Művelődési Központ</w:t>
        <w:tab/>
        <w:tab/>
        <w:tab/>
        <w:tab/>
        <w:tab/>
        <w:t>Dvorákné Kővári Anikó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nuár 20-27. </w:t>
        <w:tab/>
        <w:tab/>
        <w:t>Ökomenikus Imahét</w:t>
        <w:tab/>
        <w:tab/>
        <w:tab/>
        <w:t xml:space="preserve"> Jézus Szíve Plébánia Templom, Evangélikus Templom</w:t>
        <w:tab/>
        <w:tab/>
        <w:t>Baranyay Csab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ár 22.</w:t>
        <w:tab/>
        <w:tab/>
        <w:t xml:space="preserve">Magyar Kultúra Napja (Gyertyafényes Kamarazenei koncert) </w:t>
        <w:tab/>
        <w:t>Jurisich Miklós Gimnázium</w:t>
        <w:tab/>
        <w:tab/>
        <w:t>Pócza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ár 24.</w:t>
        <w:tab/>
        <w:tab/>
        <w:t>Szentmise a deutschlandsbergi áldozatokért</w:t>
        <w:tab/>
        <w:tab/>
        <w:t>Jézus Szíve Plébániatemplom</w:t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ár 25.</w:t>
        <w:tab/>
        <w:tab/>
        <w:t>Kőszegi Polgári Kaszinó ea.</w:t>
        <w:tab/>
        <w:t>18.00</w:t>
        <w:tab/>
        <w:tab/>
        <w:tab/>
        <w:t>Művelődési Központ</w:t>
        <w:tab/>
        <w:tab/>
        <w:tab/>
        <w:tab/>
        <w:tab/>
        <w:t>Németh Ján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ár 26.</w:t>
        <w:tab/>
        <w:tab/>
        <w:t>Horvát Bál</w:t>
        <w:tab/>
        <w:tab/>
        <w:tab/>
        <w:tab/>
        <w:tab/>
        <w:tab/>
        <w:t>Írottkő Szálló</w:t>
        <w:tab/>
        <w:tab/>
        <w:tab/>
        <w:tab/>
        <w:tab/>
        <w:tab/>
        <w:t>Zora Kórus/Brezovich Juliann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nuár </w:t>
      </w:r>
      <w:r>
        <w:rPr>
          <w:rFonts w:cs="Times New Roman" w:ascii="Times New Roman" w:hAnsi="Times New Roman"/>
          <w:sz w:val="24"/>
          <w:szCs w:val="24"/>
        </w:rPr>
        <w:t xml:space="preserve">26. </w:t>
        <w:tab/>
        <w:tab/>
        <w:t xml:space="preserve">XIII. Bersek-bál  </w:t>
        <w:tab/>
        <w:tab/>
        <w:tab/>
        <w:tab/>
        <w:tab/>
        <w:t>Dr. Nagy László EGYMI díszterme</w:t>
        <w:tab/>
        <w:tab/>
        <w:tab/>
        <w:t xml:space="preserve">Horváth Márta  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ár 29.</w:t>
        <w:tab/>
        <w:tab/>
        <w:t xml:space="preserve">Gyermekbérlet – Varnyú Country </w:t>
        <w:tab/>
        <w:tab/>
        <w:tab/>
        <w:t>Árpád-házi Ált. Isk.</w:t>
        <w:tab/>
        <w:tab/>
        <w:tab/>
        <w:tab/>
        <w:tab/>
        <w:t>Gelencsér Ildikó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 2.</w:t>
        <w:tab/>
        <w:tab/>
        <w:t>Jelmezes Fúvós Farsangi Bál</w:t>
        <w:tab/>
        <w:tab/>
        <w:tab/>
        <w:tab/>
        <w:t>Balog Iskola tornaterme</w:t>
        <w:tab/>
        <w:tab/>
        <w:tab/>
        <w:tab/>
        <w:t>Bakos György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 2.</w:t>
        <w:tab/>
        <w:tab/>
        <w:t>Disznóölés Horvát Hagyomány Szerint</w:t>
        <w:tab/>
        <w:tab/>
        <w:t>Árpád-Házi Ált.Isk.</w:t>
        <w:tab/>
        <w:tab/>
        <w:tab/>
        <w:tab/>
        <w:tab/>
        <w:t>Zora Kórus/Brezvich Juliann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 5.</w:t>
        <w:tab/>
        <w:tab/>
        <w:t>Posztó Nyugdíjas Klub– Farsangi összejövetel</w:t>
        <w:tab/>
        <w:t>Művelődési Központ</w:t>
        <w:tab/>
        <w:tab/>
        <w:tab/>
        <w:tab/>
        <w:tab/>
        <w:t>Kiss Lászlóné</w:t>
        <w:tab/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Február 8.</w:t>
        <w:tab/>
        <w:tab/>
        <w:t>Évértékelő taggyűlés/ Nyugáll.</w:t>
        <w:tab/>
        <w:tab/>
        <w:tab/>
        <w:t>Művelődési Központ</w:t>
        <w:tab/>
        <w:tab/>
        <w:tab/>
        <w:tab/>
        <w:tab/>
        <w:t>Hernigl László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 8.</w:t>
        <w:tab/>
        <w:tab/>
        <w:t>JMG diákbál</w:t>
        <w:tab/>
        <w:tab/>
        <w:tab/>
        <w:tab/>
        <w:tab/>
        <w:tab/>
        <w:t>Dr. Nagy EGYMI díszterem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orváthné Kutasi Mári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 9.</w:t>
        <w:tab/>
        <w:tab/>
        <w:t>Concordia Bál</w:t>
        <w:tab/>
        <w:tab/>
        <w:tab/>
        <w:tab/>
        <w:tab/>
        <w:tab/>
        <w:tab/>
        <w:tab/>
        <w:tab/>
        <w:tab/>
        <w:tab/>
        <w:tab/>
        <w:tab/>
        <w:t>Szilágyi Imre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 12.</w:t>
        <w:tab/>
        <w:tab/>
        <w:t>Batyus Bál</w:t>
        <w:tab/>
        <w:tab/>
        <w:tab/>
        <w:tab/>
        <w:tab/>
        <w:tab/>
        <w:t xml:space="preserve">JVMK </w:t>
        <w:tab/>
        <w:tab/>
        <w:tab/>
        <w:tab/>
        <w:tab/>
        <w:tab/>
        <w:t>Kőszegi Baráti Kö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 12.</w:t>
        <w:tab/>
        <w:tab/>
        <w:t>Farsangfarka</w:t>
        <w:tab/>
        <w:tab/>
        <w:tab/>
        <w:tab/>
        <w:tab/>
        <w:tab/>
        <w:tab/>
        <w:tab/>
        <w:tab/>
        <w:tab/>
        <w:tab/>
        <w:tab/>
        <w:tab/>
        <w:t>Kőszegért-JvMK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Február 13.</w:t>
        <w:tab/>
        <w:tab/>
        <w:t>Fatimai mise</w:t>
        <w:tab/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Február 15.</w:t>
        <w:tab/>
        <w:tab/>
        <w:t>Bútorszövetgyári Nyugdíjas Klub</w:t>
        <w:tab/>
        <w:tab/>
        <w:tab/>
        <w:t>Jurisics vár</w:t>
        <w:tab/>
        <w:tab/>
        <w:tab/>
        <w:tab/>
        <w:tab/>
        <w:tab/>
        <w:t>Reményi Tib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 17-18-19.</w:t>
        <w:tab/>
        <w:t>Kőszegfalvi Farsang</w:t>
        <w:tab/>
        <w:tab/>
        <w:tab/>
        <w:tab/>
        <w:tab/>
        <w:t>vendéglő</w:t>
        <w:tab/>
        <w:tab/>
        <w:tab/>
        <w:tab/>
        <w:tab/>
        <w:tab/>
        <w:t>Gyarmati Kálm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 22.</w:t>
        <w:tab/>
        <w:tab/>
        <w:t>Kőszegi Polgári Kaszinó ea.</w:t>
        <w:tab/>
        <w:t>18.00</w:t>
        <w:tab/>
        <w:tab/>
        <w:tab/>
        <w:t>Művelődési Központ</w:t>
        <w:tab/>
        <w:tab/>
        <w:tab/>
        <w:tab/>
        <w:tab/>
        <w:t>Németh Ján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 25.</w:t>
        <w:tab/>
        <w:tab/>
        <w:t>Kommunizmus Áldozatainak Emléknapja</w:t>
        <w:tab/>
        <w:tab/>
        <w:t>Temető</w:t>
        <w:tab/>
        <w:tab/>
        <w:tab/>
        <w:tab/>
        <w:tab/>
        <w:t>JVMK-Polgári Kaszinó-Önkormányzat</w:t>
      </w:r>
      <w:r>
        <w:rPr/>
        <w:t xml:space="preserve"> 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Február 25-márc. 2.</w:t>
        <w:tab/>
        <w:t>Játékos tudomány</w:t>
        <w:tab/>
        <w:tab/>
        <w:tab/>
        <w:tab/>
        <w:tab/>
        <w:t>Jurisics vár, KIKÖT-Ő</w:t>
        <w:tab/>
        <w:tab/>
        <w:tab/>
        <w:tab/>
        <w:t>Pócza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2.</w:t>
        <w:tab/>
        <w:tab/>
        <w:t>Borkorcsolya Verseny</w:t>
        <w:tab/>
        <w:tab/>
        <w:tab/>
        <w:tab/>
        <w:tab/>
        <w:tab/>
        <w:tab/>
        <w:tab/>
        <w:tab/>
        <w:tab/>
        <w:tab/>
        <w:t>Orbán-Tóth Adrien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4-5-6-7.</w:t>
        <w:tab/>
        <w:t xml:space="preserve">Művészeti Szemle </w:t>
        <w:tab/>
        <w:tab/>
        <w:tab/>
        <w:tab/>
        <w:tab/>
        <w:t xml:space="preserve"> Gimnázium és Balog</w:t>
        <w:tab/>
        <w:tab/>
        <w:tab/>
        <w:tab/>
        <w:tab/>
        <w:t>Pócza – Gelencsé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5.</w:t>
        <w:tab/>
        <w:tab/>
        <w:t>Nőnapi köszöntő</w:t>
        <w:tab/>
        <w:tab/>
        <w:tab/>
        <w:tab/>
        <w:tab/>
        <w:t xml:space="preserve">Csikar csárda </w:t>
        <w:tab/>
        <w:tab/>
        <w:tab/>
        <w:tab/>
        <w:tab/>
        <w:tab/>
        <w:t>Kőszegi Baráti Kör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Március 8.</w:t>
        <w:tab/>
        <w:tab/>
        <w:t>Nőnap</w:t>
        <w:tab/>
        <w:tab/>
        <w:tab/>
        <w:tab/>
        <w:tab/>
        <w:tab/>
        <w:tab/>
        <w:t>Kőszegfalvi Klub</w:t>
        <w:tab/>
        <w:tab/>
        <w:tab/>
        <w:tab/>
        <w:tab/>
        <w:t>Gyarmati Kálm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8.</w:t>
        <w:tab/>
        <w:tab/>
        <w:t>Kőszegi Nyugállományúak Egy.</w:t>
        <w:tab/>
        <w:tab/>
        <w:tab/>
        <w:t>Jurisics vár</w:t>
        <w:tab/>
        <w:tab/>
        <w:tab/>
        <w:tab/>
        <w:tab/>
        <w:tab/>
        <w:t>Hernigl László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8.</w:t>
        <w:tab/>
        <w:tab/>
        <w:t>Bútorszövetgyári Nyugdíjas Klub Nőnapi Összejövetel</w:t>
        <w:tab/>
        <w:t>Művelődési Központ</w:t>
        <w:tab/>
        <w:tab/>
        <w:tab/>
        <w:tab/>
        <w:t>Reményi Tibor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Március 11.</w:t>
        <w:tab/>
        <w:tab/>
        <w:t>Bersek-Kupa asztalitenisz csapatverseny</w:t>
        <w:tab/>
        <w:tab/>
        <w:t>Bersek József KIKI Ált. Isk., EPSZ</w:t>
        <w:tab/>
        <w:tab/>
        <w:tab/>
        <w:t>Terplán Zoltán</w:t>
        <w:tab/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Március 13.</w:t>
        <w:tab/>
        <w:tab/>
        <w:t>Fatimai mise</w:t>
        <w:tab/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rcius 14. </w:t>
        <w:tab/>
        <w:tab/>
        <w:t xml:space="preserve">Nemzeti Ünnep </w:t>
        <w:tab/>
        <w:tab/>
        <w:tab/>
        <w:tab/>
        <w:tab/>
        <w:t>Jurisich Miklós Gimnázium</w:t>
        <w:tab/>
        <w:tab/>
        <w:tab/>
        <w:tab/>
        <w:t>Pócza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14.</w:t>
        <w:tab/>
        <w:tab/>
        <w:t>Március 15-i megemlékezés</w:t>
        <w:tab/>
        <w:tab/>
        <w:tab/>
        <w:tab/>
        <w:t>EMKISZKIK</w:t>
        <w:tab/>
        <w:tab/>
        <w:tab/>
        <w:tab/>
        <w:tab/>
        <w:tab/>
        <w:t>Rodler Gábor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Március 17.</w:t>
        <w:tab/>
        <w:tab/>
        <w:t>Tavaszi muzsika - CB</w:t>
        <w:tab/>
        <w:tab/>
        <w:tab/>
        <w:tab/>
        <w:t>Hotel Irottkő</w:t>
        <w:tab/>
        <w:tab/>
        <w:tab/>
        <w:tab/>
        <w:tab/>
        <w:tab/>
        <w:t>Szilágyi Imre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 xml:space="preserve">Március 20-26. </w:t>
        <w:tab/>
        <w:t>Húsvéti témahét</w:t>
        <w:tab/>
        <w:tab/>
        <w:tab/>
        <w:tab/>
        <w:tab/>
        <w:t>EMKISZKIK</w:t>
        <w:tab/>
        <w:tab/>
        <w:tab/>
        <w:tab/>
        <w:tab/>
        <w:tab/>
        <w:t>Rodler Gáb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22.</w:t>
        <w:tab/>
        <w:tab/>
        <w:t>Munkaszolgálatos megemlékezés</w:t>
        <w:tab/>
        <w:tab/>
        <w:tab/>
        <w:t>emlékhely</w:t>
        <w:tab/>
        <w:tab/>
        <w:tab/>
        <w:tab/>
        <w:tab/>
        <w:tab/>
        <w:t>Önkormányzat-KBK-JvMK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22.</w:t>
        <w:tab/>
        <w:tab/>
        <w:t>Kőszegi Polgári Kaszinó ea.</w:t>
        <w:tab/>
        <w:t>18.00</w:t>
        <w:tab/>
        <w:tab/>
        <w:tab/>
        <w:t>Művelődési Központ</w:t>
        <w:tab/>
        <w:tab/>
        <w:tab/>
        <w:tab/>
        <w:tab/>
        <w:t>Németh Ján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23.</w:t>
        <w:tab/>
        <w:tab/>
        <w:t>Kőszegi Vonósok koncertje</w:t>
        <w:tab/>
        <w:tab/>
        <w:tab/>
        <w:tab/>
        <w:t>Jurisich Miklós Gimnázium</w:t>
        <w:tab/>
        <w:tab/>
        <w:tab/>
        <w:tab/>
        <w:t>Bakos Zoltán</w:t>
        <w:tab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26.</w:t>
        <w:tab/>
        <w:tab/>
        <w:t>Gyermekbérlet – Az országjáró király</w:t>
        <w:tab/>
        <w:tab/>
        <w:t>Árpád-házi Ált. Isk.</w:t>
        <w:tab/>
        <w:tab/>
        <w:tab/>
        <w:tab/>
        <w:tab/>
        <w:t>Gelencsér Ildikó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27.</w:t>
        <w:tab/>
        <w:tab/>
        <w:t>Húsvéti tanulói csendes nap</w:t>
        <w:tab/>
        <w:tab/>
        <w:tab/>
        <w:tab/>
        <w:t>EMKISZKIK, Evangélikus templom</w:t>
        <w:tab/>
        <w:tab/>
        <w:tab/>
        <w:t>Rodler Gáb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28.</w:t>
        <w:tab/>
        <w:tab/>
        <w:t>Nagycsütörtök – utolsó vacsora emlékmise</w:t>
        <w:tab/>
        <w:tab/>
        <w:tab/>
        <w:tab/>
        <w:tab/>
        <w:tab/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29.</w:t>
        <w:tab/>
        <w:tab/>
        <w:t>Nagypénteki szertartás – este Kálvárián keresztút</w:t>
        <w:tab/>
        <w:tab/>
        <w:tab/>
        <w:tab/>
        <w:tab/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29.</w:t>
        <w:tab/>
        <w:tab/>
        <w:t>SOS- futás, a Chevrolet futókörön</w:t>
        <w:tab/>
        <w:tab/>
        <w:tab/>
        <w:t>SOS Gyerekfalu</w:t>
        <w:tab/>
        <w:tab/>
        <w:tab/>
        <w:tab/>
        <w:tab/>
        <w:t>Szilágyi Imre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 xml:space="preserve">Március 30. </w:t>
        <w:tab/>
        <w:tab/>
        <w:t>Húsvéti Vigilia – mise – körmenet</w:t>
        <w:tab/>
        <w:tab/>
        <w:tab/>
        <w:tab/>
        <w:tab/>
        <w:tab/>
        <w:tab/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 31.</w:t>
        <w:tab/>
        <w:tab/>
        <w:t>Tavaszi Koncert</w:t>
        <w:tab/>
        <w:tab/>
        <w:tab/>
        <w:tab/>
        <w:tab/>
        <w:tab/>
        <w:tab/>
        <w:tab/>
        <w:tab/>
        <w:tab/>
        <w:tab/>
        <w:tab/>
        <w:t>Zora Kórus/Brezvich Juliann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rilis 5-28.</w:t>
        <w:tab/>
        <w:tab/>
        <w:t>Werner Schuster és Wehs-Weihs kiállítás</w:t>
        <w:tab/>
        <w:tab/>
        <w:t>Művészetek Háza</w:t>
        <w:tab/>
        <w:tab/>
        <w:tab/>
        <w:tab/>
        <w:tab/>
        <w:t>Lőrincz Zoltán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Április 7. </w:t>
        <w:tab/>
        <w:tab/>
        <w:t xml:space="preserve">Konfirmáció (Evangélikus Egyház) </w:t>
        <w:tab/>
        <w:tab/>
        <w:tab/>
        <w:t>Evangélikus Templom</w:t>
        <w:tab/>
        <w:tab/>
        <w:tab/>
        <w:tab/>
        <w:t>Baranyay Csab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rilis 7.</w:t>
        <w:tab/>
        <w:tab/>
        <w:t xml:space="preserve">Gyertyafényes Kamarazenei Koncert </w:t>
        <w:tab/>
        <w:tab/>
        <w:t>Jurisich Miklós Gimnázium</w:t>
        <w:tab/>
        <w:tab/>
        <w:tab/>
        <w:tab/>
        <w:t>Pócza-Stuller</w:t>
        <w:tab/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Április 11. </w:t>
        <w:tab/>
        <w:tab/>
        <w:t>Költészet napja</w:t>
        <w:tab/>
        <w:tab/>
        <w:tab/>
        <w:tab/>
        <w:tab/>
        <w:t>Városi Könyvtár</w:t>
        <w:tab/>
        <w:tab/>
        <w:tab/>
        <w:tab/>
        <w:tab/>
        <w:t>Lajos Tiborné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prilis 12.</w:t>
        <w:tab/>
        <w:tab/>
      </w:r>
      <w:r>
        <w:rPr>
          <w:rFonts w:cs="Times New Roman" w:ascii="Times New Roman" w:hAnsi="Times New Roman"/>
          <w:sz w:val="24"/>
          <w:szCs w:val="24"/>
        </w:rPr>
        <w:t>Bútorszövetgyári Nyugdíjas Klub</w:t>
        <w:tab/>
        <w:tab/>
        <w:tab/>
        <w:t>Jurisics vár</w:t>
        <w:tab/>
        <w:tab/>
        <w:tab/>
        <w:tab/>
        <w:tab/>
        <w:tab/>
        <w:t>Reményi Tibor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Április 13.</w:t>
        <w:tab/>
        <w:tab/>
        <w:t>Fatimai mise</w:t>
        <w:tab/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rilis 16.</w:t>
        <w:tab/>
        <w:tab/>
        <w:t>Posztó Nyugdíjas Klub – Dr.Pusztai ea.</w:t>
        <w:tab/>
        <w:tab/>
        <w:t>Művelődési Központ</w:t>
        <w:tab/>
        <w:tab/>
        <w:tab/>
        <w:tab/>
        <w:tab/>
        <w:t>Kiss Lászlóné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rilis  18-24.</w:t>
        <w:tab/>
        <w:tab/>
        <w:t>Szőlő Jövésnek Könyve programok</w:t>
        <w:tab/>
        <w:tab/>
        <w:tab/>
        <w:t>Jurisics tér</w:t>
        <w:tab/>
        <w:tab/>
        <w:tab/>
        <w:tab/>
        <w:tab/>
        <w:tab/>
        <w:t xml:space="preserve">Pócza Zoltán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prilis 19. </w:t>
        <w:tab/>
        <w:tab/>
        <w:t>Bechtold István Megyei Természetismereti Verseny</w:t>
        <w:tab/>
        <w:t>Bechtold István Látogatóközpont</w:t>
        <w:tab/>
        <w:tab/>
        <w:t>Vilits Katali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rilis 19.</w:t>
        <w:tab/>
        <w:tab/>
        <w:t>Tavaszi nevelési értekezlet</w:t>
        <w:tab/>
        <w:tab/>
        <w:tab/>
        <w:tab/>
        <w:t>EMKISZKIK</w:t>
        <w:tab/>
        <w:tab/>
        <w:tab/>
        <w:tab/>
        <w:tab/>
        <w:tab/>
        <w:t>Rodler Gáb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rilis 22.</w:t>
        <w:tab/>
        <w:tab/>
        <w:t>Madarak és fák napja – JMG</w:t>
        <w:tab/>
        <w:tab/>
        <w:tab/>
        <w:tab/>
        <w:t>JMG, Ó-ház</w:t>
        <w:tab/>
        <w:tab/>
        <w:tab/>
        <w:tab/>
        <w:tab/>
        <w:tab/>
        <w:t>Keszei Balázs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 xml:space="preserve">Április 23. </w:t>
        <w:tab/>
        <w:tab/>
        <w:t>Szent György-napi Énekkari Találkozó</w:t>
        <w:tab/>
        <w:tab/>
        <w:t>Dr. Nagy László EGYMI</w:t>
        <w:tab/>
        <w:tab/>
        <w:tab/>
        <w:tab/>
        <w:t>Geosits Andre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rilis 26.</w:t>
        <w:tab/>
        <w:tab/>
        <w:t>Kőszegi Polgári Kaszinó ea.</w:t>
        <w:tab/>
        <w:t>18.00</w:t>
        <w:tab/>
        <w:tab/>
        <w:tab/>
        <w:t>Művelődési Központ</w:t>
        <w:tab/>
        <w:tab/>
        <w:tab/>
        <w:tab/>
        <w:tab/>
        <w:t>Németh Ján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jus 1. </w:t>
        <w:tab/>
        <w:tab/>
        <w:t>Egyházmegyei zarándoklat</w:t>
        <w:tab/>
        <w:tab/>
        <w:tab/>
        <w:tab/>
        <w:tab/>
        <w:tab/>
        <w:tab/>
        <w:tab/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3-26.</w:t>
        <w:tab/>
        <w:tab/>
        <w:t>Ördögh László kiállítás</w:t>
        <w:tab/>
        <w:tab/>
        <w:tab/>
        <w:tab/>
        <w:t>Művészetek Háza</w:t>
        <w:tab/>
        <w:tab/>
        <w:tab/>
        <w:tab/>
        <w:tab/>
        <w:t>Lőrincz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3.</w:t>
        <w:tab/>
        <w:tab/>
        <w:t>Ballagás</w:t>
        <w:tab/>
        <w:tab/>
        <w:tab/>
        <w:tab/>
        <w:tab/>
        <w:tab/>
        <w:t>EMKISZKIK</w:t>
        <w:tab/>
        <w:tab/>
        <w:tab/>
        <w:tab/>
        <w:tab/>
        <w:tab/>
        <w:t>Rodler Gáb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3.</w:t>
        <w:tab/>
        <w:tab/>
        <w:t>Bútorszövetgyári Nyugdíjas Klub</w:t>
        <w:tab/>
        <w:tab/>
        <w:tab/>
        <w:t>Jurisics vár</w:t>
        <w:tab/>
        <w:tab/>
        <w:tab/>
        <w:tab/>
        <w:tab/>
        <w:tab/>
        <w:t>Reményi Tib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4.</w:t>
        <w:tab/>
        <w:tab/>
        <w:t xml:space="preserve">Kőszegfalvi Búcsú </w:t>
        <w:tab/>
        <w:tab/>
        <w:tab/>
        <w:tab/>
        <w:tab/>
        <w:t>Kőszegfalvi Klub</w:t>
        <w:tab/>
        <w:tab/>
        <w:tab/>
        <w:tab/>
        <w:tab/>
        <w:t>Gyarmati Kálm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4.</w:t>
        <w:tab/>
        <w:tab/>
        <w:t>JMG ballagás</w:t>
        <w:tab/>
        <w:tab/>
        <w:tab/>
        <w:tab/>
        <w:tab/>
        <w:tab/>
        <w:t>JMG, Jurisics tér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orváthné Kutasi Mári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5.</w:t>
        <w:tab/>
        <w:tab/>
        <w:t>Horvát Zarándoklat A Győri Könnyező Szűzanyához</w:t>
        <w:tab/>
        <w:t>Kőszeg-Győr</w:t>
        <w:tab/>
        <w:tab/>
        <w:tab/>
        <w:tab/>
        <w:tab/>
        <w:t>Petkovits Sánd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5.</w:t>
        <w:tab/>
        <w:tab/>
        <w:t>Flórián Búcsú</w:t>
        <w:tab/>
        <w:tab/>
        <w:tab/>
        <w:tab/>
        <w:tab/>
        <w:tab/>
        <w:t>Kőszegfalva</w:t>
        <w:tab/>
        <w:tab/>
        <w:tab/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10-11.</w:t>
        <w:tab/>
        <w:tab/>
        <w:t>Madarak és Fák napja – Miénk itt a rét (INE)</w:t>
        <w:tab/>
        <w:tab/>
        <w:t>Alsórét</w:t>
        <w:tab/>
        <w:tab/>
        <w:tab/>
        <w:tab/>
        <w:tab/>
        <w:tab/>
        <w:tab/>
        <w:t>Bakos György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Május 11.</w:t>
        <w:tab/>
        <w:tab/>
        <w:t>„Kőszegi hegység rejtettebb értékei” teljesítménytúra</w:t>
        <w:tab/>
        <w:t>10-20-30 km</w:t>
        <w:tab/>
        <w:tab/>
        <w:t>Kikötő Ifjúsági Klub</w:t>
        <w:tab/>
        <w:t>Gertner Brigitt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11.</w:t>
        <w:tab/>
        <w:tab/>
        <w:t xml:space="preserve">esküvő </w:t>
        <w:tab/>
        <w:tab/>
        <w:tab/>
        <w:tab/>
        <w:tab/>
        <w:tab/>
        <w:t>Jurisics vár</w:t>
        <w:tab/>
        <w:tab/>
        <w:tab/>
        <w:tab/>
        <w:tab/>
        <w:tab/>
        <w:t>Pócza Zoltán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Május 12.</w:t>
        <w:tab/>
        <w:tab/>
        <w:t>Elsőáldozás az Árpád-házi diákjainak</w:t>
        <w:tab/>
        <w:tab/>
        <w:t>Jézus Szíve Plébániatemplom</w:t>
        <w:tab/>
        <w:tab/>
        <w:tab/>
        <w:t>Harangozó Vilmos</w:t>
        <w:tab/>
        <w:tab/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Május 13.</w:t>
        <w:tab/>
        <w:tab/>
        <w:t>Fatimai mise</w:t>
        <w:tab/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17.</w:t>
        <w:tab/>
        <w:tab/>
        <w:t>Kőszegi Polgári Kaszinó ea.</w:t>
        <w:tab/>
        <w:t>18.00</w:t>
        <w:tab/>
        <w:tab/>
        <w:tab/>
        <w:t>Művelődési Központ</w:t>
        <w:tab/>
        <w:tab/>
        <w:tab/>
        <w:tab/>
        <w:tab/>
        <w:t>Németh Ján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18-19.</w:t>
        <w:tab/>
        <w:tab/>
        <w:t>EDENből-EDENbe (INE)</w:t>
        <w:tab/>
        <w:tab/>
        <w:tab/>
        <w:tab/>
        <w:t>Piknikrét</w:t>
        <w:tab/>
        <w:tab/>
        <w:tab/>
        <w:tab/>
        <w:tab/>
        <w:tab/>
        <w:t>Bakos György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Május 18-20.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Gencsi Pünkösdi Vígasságok</w:t>
        <w:tab/>
        <w:tab/>
        <w:tab/>
        <w:tab/>
        <w:t>Gencsapáti Sportpálya</w:t>
        <w:tab/>
        <w:tab/>
        <w:tab/>
        <w:tab/>
        <w:t>Varga Albi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22-25.</w:t>
        <w:tab/>
        <w:tab/>
        <w:t>MTA-BTK konferencia – Jurisics vár (JUK és lovagterem)</w:t>
        <w:tab/>
        <w:tab/>
        <w:tab/>
        <w:tab/>
        <w:tab/>
        <w:tab/>
        <w:t>Pócza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26.</w:t>
        <w:tab/>
        <w:tab/>
        <w:t>Gyereknap</w:t>
        <w:tab/>
        <w:tab/>
        <w:tab/>
        <w:tab/>
        <w:tab/>
        <w:tab/>
        <w:tab/>
        <w:tab/>
        <w:tab/>
        <w:tab/>
        <w:tab/>
        <w:tab/>
        <w:tab/>
        <w:t>Pócza Zoltán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Május 26.</w:t>
        <w:tab/>
        <w:tab/>
        <w:t>Elsőáldozás az önkormányzati iskolák diákjainak</w:t>
        <w:tab/>
        <w:t>Jézus Szíve Plébániatemplom</w:t>
        <w:tab/>
        <w:tab/>
        <w:tab/>
        <w:t>Harangozó Vilmos</w:t>
        <w:tab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27.</w:t>
        <w:tab/>
        <w:tab/>
        <w:t>Szentségimádás</w:t>
        <w:tab/>
        <w:tab/>
        <w:tab/>
        <w:tab/>
        <w:tab/>
        <w:t>Szent Jakab templom</w:t>
        <w:tab/>
        <w:tab/>
        <w:tab/>
        <w:tab/>
        <w:tab/>
        <w:t>Harangozó Vilmos</w:t>
        <w:tab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28.</w:t>
        <w:tab/>
        <w:tab/>
        <w:t>Gyermekbérlet – A rút kiskacsa</w:t>
        <w:tab/>
        <w:tab/>
        <w:tab/>
        <w:t>Jurisics vár</w:t>
        <w:tab/>
        <w:tab/>
        <w:tab/>
        <w:tab/>
        <w:tab/>
        <w:tab/>
        <w:t>Gelencsér Ildikó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1.</w:t>
        <w:tab/>
        <w:tab/>
        <w:t>Tavaszi Hangverseny - KVF</w:t>
        <w:tab/>
        <w:tab/>
        <w:tab/>
        <w:tab/>
        <w:t>Jurisics vár</w:t>
        <w:tab/>
        <w:tab/>
        <w:tab/>
        <w:tab/>
        <w:tab/>
        <w:tab/>
        <w:t>Bakos György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Június 2.</w:t>
        <w:tab/>
        <w:tab/>
        <w:t>Gyalogos Zarándoklat Kópházára Az Utazó Szű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zanyához</w:t>
        <w:tab/>
        <w:t>Kőszeg-Kópháza</w:t>
        <w:tab/>
        <w:tab/>
        <w:tab/>
        <w:tab/>
        <w:t>Petkovits Sánd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2.</w:t>
        <w:tab/>
        <w:tab/>
        <w:t>Úrnapi körmenet</w:t>
        <w:tab/>
        <w:tab/>
        <w:tab/>
        <w:tab/>
        <w:tab/>
        <w:tab/>
        <w:tab/>
        <w:tab/>
        <w:tab/>
        <w:tab/>
        <w:tab/>
        <w:tab/>
        <w:t>Harangozó Vilmos</w:t>
        <w:tab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6-7-8.</w:t>
        <w:tab/>
        <w:tab/>
        <w:t>Kőszegfalva alapításának 300. évfordulója alkalmából ünnepi programsorozat</w:t>
        <w:tab/>
        <w:tab/>
        <w:tab/>
        <w:tab/>
        <w:t>Gyarmati Kálm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7.</w:t>
        <w:tab/>
        <w:tab/>
        <w:t>Évadzáró műsor a szülőknek</w:t>
        <w:tab/>
        <w:tab/>
        <w:tab/>
        <w:tab/>
        <w:t>Dr. Nagy László EGYMI díszterme</w:t>
        <w:tab/>
        <w:tab/>
        <w:tab/>
        <w:t>Bersek Iskol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7.</w:t>
        <w:tab/>
        <w:tab/>
        <w:t>Jézus Szíve búcsú – körmenet</w:t>
        <w:tab/>
        <w:tab/>
        <w:tab/>
        <w:tab/>
        <w:tab/>
        <w:tab/>
        <w:tab/>
        <w:tab/>
        <w:tab/>
        <w:tab/>
        <w:t>Harangozó Vilmos</w:t>
        <w:tab/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Május 31-június 6.</w:t>
        <w:tab/>
        <w:t>Eva Klink és Otakar Silva kiállítás</w:t>
        <w:tab/>
        <w:tab/>
        <w:tab/>
        <w:t>Művészetek Háza</w:t>
        <w:tab/>
        <w:tab/>
        <w:tab/>
        <w:tab/>
        <w:tab/>
        <w:t>Lőrincz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8.</w:t>
        <w:tab/>
        <w:tab/>
        <w:t>Kőszegi Vonósok koncert</w:t>
        <w:tab/>
        <w:tab/>
        <w:tab/>
        <w:tab/>
        <w:t>Jurisics vár</w:t>
        <w:tab/>
        <w:tab/>
        <w:tab/>
        <w:tab/>
        <w:tab/>
        <w:tab/>
        <w:t>Bakos Zoltán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Június 13.</w:t>
        <w:tab/>
        <w:tab/>
        <w:t>Fatimai mise</w:t>
        <w:tab/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14.</w:t>
        <w:tab/>
        <w:tab/>
        <w:t>Tanévzáró</w:t>
        <w:tab/>
        <w:tab/>
        <w:tab/>
        <w:tab/>
        <w:tab/>
        <w:tab/>
        <w:t>EMKISZKIK, Evangélikus templom</w:t>
        <w:tab/>
        <w:tab/>
        <w:tab/>
        <w:t>Rodler Gábor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Június 14.</w:t>
        <w:tab/>
        <w:tab/>
        <w:t>Kőszegi Polgári Kaszinó ea.</w:t>
        <w:tab/>
        <w:t>18.00</w:t>
        <w:tab/>
        <w:tab/>
        <w:tab/>
        <w:t>Művelődési Központ</w:t>
        <w:tab/>
        <w:tab/>
        <w:tab/>
        <w:tab/>
        <w:tab/>
        <w:t>Németh Ján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únius 14. </w:t>
        <w:tab/>
        <w:tab/>
        <w:t xml:space="preserve">Tanévbúcsúztató műsor </w:t>
        <w:tab/>
        <w:tab/>
        <w:tab/>
        <w:tab/>
        <w:t>Árpád-házi Szt. Margit Isk. díszterme</w:t>
        <w:tab/>
        <w:tab/>
        <w:t>Kakucs Adél Petra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Június 15.</w:t>
        <w:tab/>
        <w:tab/>
        <w:t>Kőszegi Cögerek Találkozója.</w:t>
        <w:tab/>
        <w:tab/>
        <w:tab/>
        <w:t>Mátyás szobor</w:t>
        <w:tab/>
        <w:t>, Dr. Nagy EGYMI</w:t>
        <w:tab/>
        <w:tab/>
        <w:tab/>
        <w:t>Kőszegi Baráti Kör, PM Hivata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15 – Július 31.</w:t>
        <w:tab/>
        <w:t>Kőszegi Várszínház</w:t>
        <w:tab/>
        <w:tab/>
        <w:tab/>
        <w:tab/>
        <w:tab/>
        <w:t>Jurisics vár</w:t>
        <w:tab/>
        <w:tab/>
        <w:tab/>
        <w:tab/>
        <w:tab/>
        <w:tab/>
        <w:t>Pócza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16.</w:t>
        <w:tab/>
        <w:tab/>
        <w:t>Te-Deum</w:t>
        <w:tab/>
        <w:tab/>
        <w:tab/>
        <w:tab/>
        <w:tab/>
        <w:tab/>
        <w:t>Jézus Szíve Plébániatemplom</w:t>
        <w:tab/>
        <w:tab/>
        <w:tab/>
        <w:t>Harangozó Vilmos</w:t>
        <w:tab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21.</w:t>
        <w:tab/>
        <w:tab/>
        <w:t>Gmeiner-nap, támogatók meghívása</w:t>
        <w:tab/>
        <w:tab/>
        <w:tab/>
        <w:t>SOS Gyerekfalu</w:t>
        <w:tab/>
        <w:tab/>
        <w:tab/>
        <w:tab/>
        <w:tab/>
        <w:t>Szilágyi Imre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21.</w:t>
        <w:tab/>
        <w:tab/>
        <w:t>Kőszegi Nyugállományúak Egy.</w:t>
        <w:tab/>
        <w:tab/>
        <w:tab/>
        <w:t>Jurisics vár</w:t>
        <w:tab/>
        <w:tab/>
        <w:tab/>
        <w:tab/>
        <w:tab/>
        <w:tab/>
        <w:t>Hernigl László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únius 21-Július 7. </w:t>
        <w:tab/>
        <w:t>KUKMA művészcsoport Markt Allhau/Ausztria</w:t>
        <w:tab/>
      </w:r>
      <w:r>
        <w:rPr>
          <w:rFonts w:cs="Times New Roman" w:ascii="Times New Roman" w:hAnsi="Times New Roman"/>
          <w:sz w:val="24"/>
          <w:szCs w:val="24"/>
        </w:rPr>
        <w:t>Művészetek Háza</w:t>
        <w:tab/>
        <w:tab/>
        <w:tab/>
        <w:tab/>
        <w:tab/>
        <w:t>Lőrincz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23. 10.00</w:t>
        <w:tab/>
        <w:t>Bérmálás</w:t>
        <w:tab/>
        <w:tab/>
        <w:tab/>
        <w:tab/>
        <w:tab/>
        <w:tab/>
        <w:t>Jézus Szíve Plébániatemplom</w:t>
        <w:tab/>
        <w:tab/>
        <w:tab/>
        <w:t>Harangozó Vilmos</w:t>
        <w:tab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25.</w:t>
        <w:tab/>
        <w:tab/>
        <w:t>Gyertyafényes Kamarazenei Koncert – Kőszegi Várszínház</w:t>
        <w:tab/>
        <w:tab/>
        <w:tab/>
        <w:tab/>
        <w:tab/>
        <w:tab/>
        <w:t>Pócza – Stulle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26-29.</w:t>
        <w:tab/>
        <w:tab/>
        <w:t>Magyarok Máriazelli Gyalogos Zarándoklata</w:t>
        <w:tab/>
        <w:t>Kőszeg-Mariazell</w:t>
        <w:tab/>
        <w:tab/>
        <w:tab/>
        <w:tab/>
        <w:tab/>
        <w:t>Petkovits Sánd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29.</w:t>
        <w:tab/>
        <w:tab/>
        <w:t>Sportnap</w:t>
        <w:tab/>
        <w:tab/>
        <w:tab/>
        <w:tab/>
        <w:tab/>
        <w:tab/>
        <w:t>Kőszegfalvi Sportpálya</w:t>
        <w:tab/>
        <w:tab/>
        <w:tab/>
        <w:tab/>
        <w:t>Gyarmati Kálmán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Június 29.</w:t>
        <w:tab/>
        <w:tab/>
        <w:t>„Forrástúra a Kőszegi-hegységben” 15-25 km</w:t>
        <w:tab/>
        <w:t>Kikötő Ifjúsági Klub</w:t>
        <w:tab/>
        <w:tab/>
        <w:tab/>
        <w:tab/>
        <w:tab/>
        <w:t>Gertner Brigitt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lius 1.</w:t>
        <w:tab/>
        <w:tab/>
        <w:t>Mise az elhunyt papokért – Vilmos nap</w:t>
        <w:tab/>
        <w:tab/>
        <w:t>Jézus Szíve Plébániatemplom</w:t>
        <w:tab/>
        <w:tab/>
        <w:tab/>
        <w:t>Harangozó Vilmos</w:t>
        <w:tab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lius 12-28.</w:t>
        <w:tab/>
        <w:tab/>
        <w:t>In Memoriam: Dóczi László és Tornay Endre András</w:t>
        <w:tab/>
        <w:t>Művészetek Háza</w:t>
        <w:tab/>
        <w:tab/>
        <w:tab/>
        <w:tab/>
        <w:t>Lőrincz Zoltán</w:t>
      </w:r>
    </w:p>
    <w:p>
      <w:pPr>
        <w:pStyle w:val="Nincstrkz"/>
        <w:rPr/>
      </w:pPr>
      <w:r>
        <w:rPr>
          <w:rFonts w:cs="Times New Roman" w:ascii="Times New Roman" w:hAnsi="Times New Roman"/>
          <w:i/>
          <w:sz w:val="24"/>
          <w:szCs w:val="24"/>
        </w:rPr>
        <w:t>Július 6.</w:t>
        <w:tab/>
        <w:tab/>
        <w:t>Falunap – Kőszegszerdahely</w:t>
        <w:tab/>
        <w:tab/>
        <w:tab/>
        <w:tab/>
        <w:t>Kőszegszerdahely</w:t>
        <w:tab/>
        <w:tab/>
        <w:tab/>
        <w:tab/>
        <w:tab/>
        <w:t>Takács Péte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lius 13.</w:t>
        <w:tab/>
        <w:tab/>
        <w:t>Fatimai mise</w:t>
        <w:tab/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úlius 13.</w:t>
        <w:tab/>
        <w:tab/>
        <w:t>Falunap – Lukácsháza</w:t>
        <w:tab/>
        <w:tab/>
        <w:tab/>
        <w:tab/>
        <w:t>Lukácsháza</w:t>
        <w:tab/>
        <w:tab/>
        <w:tab/>
        <w:tab/>
        <w:tab/>
        <w:tab/>
        <w:t>Virág János</w:t>
        <w:tab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lius 14.</w:t>
        <w:tab/>
        <w:tab/>
        <w:t>Szent Donát szentmise</w:t>
        <w:tab/>
        <w:tab/>
        <w:tab/>
        <w:tab/>
        <w:t>Kálvária templom</w:t>
        <w:tab/>
        <w:tab/>
        <w:tab/>
        <w:tab/>
        <w:tab/>
        <w:t>Harangozó Vilmos</w:t>
        <w:tab/>
      </w:r>
    </w:p>
    <w:p>
      <w:pPr>
        <w:pStyle w:val="Nincstrkz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úlius 20.</w:t>
        <w:tab/>
        <w:tab/>
        <w:t>Falunap – Kőszegdoroszló</w:t>
        <w:tab/>
        <w:tab/>
        <w:tab/>
        <w:tab/>
        <w:t>Kőszegdoroszló</w:t>
        <w:tab/>
        <w:tab/>
        <w:tab/>
        <w:tab/>
        <w:tab/>
        <w:t>Joó Tamás Imre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lius 27.</w:t>
        <w:tab/>
        <w:tab/>
        <w:t>Hétforrás piknik</w:t>
        <w:tab/>
        <w:tab/>
        <w:tab/>
        <w:tab/>
        <w:tab/>
        <w:t>Hétforrás</w:t>
        <w:tab/>
        <w:tab/>
        <w:tab/>
        <w:tab/>
        <w:tab/>
        <w:tab/>
        <w:t>Bakos György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ztus 2-4.</w:t>
        <w:tab/>
        <w:t>Ostromnapok</w:t>
        <w:tab/>
        <w:tab/>
        <w:tab/>
        <w:tab/>
        <w:tab/>
        <w:tab/>
        <w:tab/>
        <w:tab/>
        <w:tab/>
        <w:tab/>
        <w:tab/>
        <w:tab/>
        <w:t>Básthy – Seper – Pócz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ztus 2-25.</w:t>
        <w:tab/>
        <w:t>Témakiállítás: Törökország</w:t>
        <w:tab/>
        <w:tab/>
        <w:tab/>
        <w:tab/>
        <w:t>Művészetek Háza</w:t>
        <w:tab/>
        <w:tab/>
        <w:tab/>
        <w:tab/>
        <w:tab/>
        <w:t>Lőrincz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ztus 13.</w:t>
        <w:tab/>
        <w:tab/>
        <w:t>Fatimai mise</w:t>
        <w:tab/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gusztus 15. </w:t>
        <w:tab/>
        <w:t>Horvátok Gyalogos Zarándoklata Rőtfalvára</w:t>
        <w:tab/>
        <w:t>Kőszeg-Rőtfalva</w:t>
        <w:tab/>
        <w:tab/>
        <w:tab/>
        <w:tab/>
        <w:tab/>
        <w:t>Petkovits Sánd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ztus 16.</w:t>
        <w:tab/>
        <w:tab/>
        <w:t>Bútorszövetgyári Nyugdíjas Klub</w:t>
        <w:tab/>
        <w:tab/>
        <w:tab/>
        <w:t>Jurisics vár</w:t>
        <w:tab/>
        <w:tab/>
        <w:tab/>
        <w:tab/>
        <w:tab/>
        <w:tab/>
        <w:t>Reményi Tibor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Augusztus 15-30</w:t>
        <w:tab/>
        <w:t>Nagybányai Nagy Zoltán festőklub kiállítása</w:t>
        <w:tab/>
        <w:t>SOS Gyerekfalu</w:t>
        <w:tab/>
        <w:tab/>
        <w:tab/>
        <w:tab/>
        <w:tab/>
        <w:t>Szilágyi Imre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gusztus 20. </w:t>
        <w:tab/>
        <w:t>Nemzeti Ünnep</w:t>
        <w:tab/>
        <w:tab/>
        <w:tab/>
        <w:tab/>
        <w:tab/>
        <w:t>Jurisics tér</w:t>
        <w:tab/>
        <w:tab/>
        <w:tab/>
        <w:tab/>
        <w:tab/>
        <w:tab/>
        <w:t>Bakos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ztus 21-24.</w:t>
        <w:tab/>
        <w:t>Horvátok Máriazelli Gyalogos Zarándoklata</w:t>
        <w:tab/>
        <w:t>Kőszeg-Mariazell</w:t>
        <w:tab/>
        <w:tab/>
        <w:tab/>
        <w:tab/>
        <w:tab/>
        <w:t>Petkovits Sánd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ztus 22.</w:t>
        <w:tab/>
        <w:tab/>
        <w:t>Szentségimádás</w:t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ztus 23.</w:t>
        <w:tab/>
        <w:tab/>
        <w:t>Kőszegi Polgári Kaszinó ea.</w:t>
        <w:tab/>
        <w:t>18.00</w:t>
        <w:tab/>
        <w:tab/>
        <w:tab/>
        <w:t>Művelődési Központ</w:t>
        <w:tab/>
        <w:tab/>
        <w:tab/>
        <w:tab/>
        <w:tab/>
        <w:t>Németh Ján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ztus 30.</w:t>
        <w:tab/>
        <w:tab/>
        <w:t>Ostromévfordulós megemlékezés</w:t>
        <w:tab/>
        <w:tab/>
        <w:tab/>
        <w:t>Jurisics vár</w:t>
        <w:tab/>
        <w:tab/>
        <w:tab/>
        <w:tab/>
        <w:tab/>
        <w:tab/>
        <w:t>Pócza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ztus 30.</w:t>
        <w:tab/>
        <w:tab/>
        <w:t>Bajtársi találkozó / Nyugáll.</w:t>
        <w:tab/>
        <w:tab/>
        <w:tab/>
        <w:tab/>
        <w:t>Jurisics vár</w:t>
        <w:tab/>
        <w:tab/>
        <w:tab/>
        <w:tab/>
        <w:tab/>
        <w:tab/>
        <w:t>Hernigl László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Augusztus 30.-Szept. 22</w:t>
        <w:tab/>
        <w:t xml:space="preserve">Orosz István grafikus </w:t>
        <w:tab/>
        <w:tab/>
        <w:tab/>
        <w:t>Művészetek Háza</w:t>
        <w:tab/>
        <w:tab/>
        <w:tab/>
        <w:tab/>
        <w:tab/>
        <w:t>Lőrincz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ptember 1.</w:t>
        <w:tab/>
        <w:tab/>
        <w:t>Veni Sancte</w:t>
        <w:tab/>
        <w:tab/>
        <w:tab/>
        <w:tab/>
        <w:tab/>
        <w:tab/>
        <w:tab/>
        <w:tab/>
        <w:tab/>
        <w:tab/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ptember 7.</w:t>
        <w:tab/>
        <w:tab/>
        <w:t xml:space="preserve">esküvő </w:t>
        <w:tab/>
        <w:tab/>
        <w:tab/>
        <w:tab/>
        <w:tab/>
        <w:tab/>
        <w:t>Jurisics vár</w:t>
        <w:tab/>
        <w:tab/>
        <w:tab/>
        <w:tab/>
        <w:tab/>
        <w:tab/>
        <w:t>Pócza Zoltán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Szeptember 7.</w:t>
        <w:tab/>
        <w:tab/>
        <w:t>„Történelmi Barangolás a Kőszegi-hegységben” teljesítménytúra 25-35 km</w:t>
        <w:tab/>
        <w:t>Kikötő Ifjúsági Klub</w:t>
        <w:tab/>
        <w:t>Gertner Brigitt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ptember 8.</w:t>
        <w:tab/>
        <w:tab/>
        <w:t>XXX. História Futás</w:t>
        <w:tab/>
        <w:tab/>
        <w:tab/>
        <w:tab/>
        <w:tab/>
        <w:t>Fő tér, város utcái</w:t>
        <w:tab/>
        <w:tab/>
        <w:tab/>
        <w:tab/>
        <w:tab/>
        <w:t>Pócza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ptember 14.</w:t>
        <w:tab/>
        <w:t>Kálvária templom búcsúja – Szent Kereszt felmagasztalása</w:t>
        <w:tab/>
        <w:tab/>
        <w:tab/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ptember 13.</w:t>
        <w:tab/>
        <w:t>Bútorszövetgyári Nyugdíjas Klub</w:t>
        <w:tab/>
        <w:tab/>
        <w:tab/>
        <w:t>Jurisics vár</w:t>
        <w:tab/>
        <w:tab/>
        <w:tab/>
        <w:tab/>
        <w:tab/>
        <w:tab/>
        <w:t>Reményi Tib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ptember 13.</w:t>
        <w:tab/>
        <w:t>Fatimai mise</w:t>
        <w:tab/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Szeptember 13-15.</w:t>
        <w:tab/>
        <w:t>Írottkő Vándorlás (INE)</w:t>
        <w:tab/>
        <w:tab/>
        <w:tab/>
        <w:tab/>
        <w:t>Írottkő kilátó</w:t>
        <w:tab/>
        <w:tab/>
        <w:tab/>
        <w:tab/>
        <w:tab/>
        <w:tab/>
        <w:t>Bakos György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ptember 20.</w:t>
        <w:tab/>
        <w:t>Autómentes Nap (INE)</w:t>
        <w:tab/>
        <w:tab/>
        <w:tab/>
        <w:tab/>
        <w:t>Fő tér</w:t>
        <w:tab/>
        <w:tab/>
        <w:tab/>
        <w:tab/>
        <w:tab/>
        <w:tab/>
        <w:tab/>
        <w:t>Bakos György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Szeptember 21.</w:t>
        <w:tab/>
        <w:t>20 éves a Gyermekfalu</w:t>
        <w:tab/>
        <w:tab/>
        <w:tab/>
        <w:tab/>
        <w:t>SOS Gyerekfalu</w:t>
        <w:tab/>
        <w:tab/>
        <w:tab/>
        <w:tab/>
        <w:tab/>
        <w:t>Szilágyi Imre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ptember 26-29.</w:t>
        <w:tab/>
        <w:t>Kőszegi Szüret</w:t>
        <w:tab/>
        <w:tab/>
        <w:tab/>
        <w:tab/>
        <w:tab/>
        <w:t>Fő tér, Jurisics tér, Károly R. tér</w:t>
        <w:tab/>
        <w:tab/>
        <w:tab/>
        <w:t>Pócza Zoltán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Szeptember 27.-Okt. 10.</w:t>
        <w:tab/>
        <w:t>Őszi kiállítás</w:t>
        <w:tab/>
        <w:tab/>
        <w:tab/>
        <w:tab/>
        <w:tab/>
        <w:t>Művészetek Háza</w:t>
        <w:tab/>
        <w:tab/>
        <w:tab/>
        <w:tab/>
        <w:tab/>
        <w:t>Lőrincz Zoltán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Október eleje </w:t>
        <w:tab/>
        <w:tab/>
        <w:t xml:space="preserve">Könyvtári hét </w:t>
        <w:tab/>
        <w:tab/>
        <w:tab/>
        <w:tab/>
        <w:tab/>
        <w:tab/>
        <w:t>Városi Könyvtár</w:t>
        <w:tab/>
        <w:t xml:space="preserve"> </w:t>
        <w:tab/>
        <w:t xml:space="preserve"> </w:t>
        <w:tab/>
        <w:tab/>
        <w:tab/>
        <w:t xml:space="preserve">Lajosné, Feketéné, Kissné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tóber 1. </w:t>
        <w:tab/>
        <w:tab/>
        <w:t>Idősek és a zene világnapja</w:t>
        <w:tab/>
        <w:tab/>
        <w:tab/>
        <w:tab/>
        <w:t>Jurisics vár</w:t>
        <w:tab/>
        <w:tab/>
        <w:tab/>
        <w:tab/>
        <w:tab/>
        <w:tab/>
        <w:t>Pócza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óber 4.</w:t>
        <w:tab/>
        <w:tab/>
        <w:t>Bútorszövetgyári Nyugdíjas Klub</w:t>
        <w:tab/>
        <w:tab/>
        <w:tab/>
        <w:t>Jurisics vár</w:t>
        <w:tab/>
        <w:tab/>
        <w:tab/>
        <w:tab/>
        <w:tab/>
        <w:tab/>
        <w:t>Reményi Tib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óber 6. v 7.</w:t>
        <w:tab/>
        <w:t>Aradi vértanúk napja</w:t>
        <w:tab/>
        <w:tab/>
        <w:tab/>
        <w:tab/>
        <w:tab/>
        <w:t>Városi temető</w:t>
        <w:tab/>
        <w:tab/>
        <w:tab/>
        <w:tab/>
        <w:tab/>
        <w:tab/>
        <w:t>Bakos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óber 11.</w:t>
        <w:tab/>
        <w:tab/>
        <w:t>SOS- kupa kispályás labdarúgó torna</w:t>
        <w:tab/>
        <w:tab/>
        <w:t>SOS Gyerekfalu</w:t>
        <w:tab/>
        <w:tab/>
        <w:tab/>
        <w:tab/>
        <w:tab/>
        <w:t>Szilágyi Imre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óber 12.</w:t>
        <w:tab/>
        <w:tab/>
        <w:t>Kőszegi énekkarok találkozója</w:t>
        <w:tab/>
        <w:tab/>
        <w:tab/>
        <w:t xml:space="preserve">JVMK </w:t>
        <w:tab/>
        <w:tab/>
        <w:tab/>
        <w:tab/>
        <w:tab/>
        <w:tab/>
        <w:t>Szilágyi Imre</w:t>
      </w:r>
    </w:p>
    <w:p>
      <w:pPr>
        <w:pStyle w:val="Nincstrkz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któber 12-13.</w:t>
        <w:tab/>
        <w:t>Velemi Gesztenyeünnep</w:t>
        <w:tab/>
        <w:tab/>
        <w:tab/>
        <w:tab/>
        <w:t>Velem</w:t>
        <w:tab/>
        <w:tab/>
        <w:tab/>
        <w:tab/>
        <w:tab/>
        <w:tab/>
        <w:tab/>
        <w:t>Horváth Mikló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óber 13.</w:t>
        <w:tab/>
        <w:tab/>
        <w:t>Horvát Nyelvű Fatimai Mise</w:t>
        <w:tab/>
        <w:tab/>
        <w:tab/>
        <w:tab/>
        <w:t>Jézus Szíve Templom</w:t>
        <w:tab/>
        <w:tab/>
        <w:tab/>
        <w:tab/>
        <w:tab/>
        <w:t>Petkovits Sánd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óber 13.</w:t>
        <w:tab/>
        <w:tab/>
        <w:t>Fatimai mise</w:t>
        <w:tab/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óber 18.</w:t>
        <w:tab/>
        <w:tab/>
        <w:t>Kőszegi Polgári Kaszinó ea.</w:t>
        <w:tab/>
        <w:t>18.00</w:t>
        <w:tab/>
        <w:tab/>
        <w:tab/>
        <w:t>Művelődési Központ</w:t>
        <w:tab/>
        <w:tab/>
        <w:tab/>
        <w:tab/>
        <w:tab/>
        <w:t>Németh Ján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óber 19-20.</w:t>
        <w:tab/>
        <w:t>Orsolya-napi vásár</w:t>
        <w:tab/>
        <w:tab/>
        <w:tab/>
        <w:t>Fő tér, Jurisics tér, Jurisics vár</w:t>
        <w:tab/>
        <w:tab/>
        <w:tab/>
        <w:tab/>
        <w:tab/>
        <w:t>Pócza - Bak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óber 23.</w:t>
        <w:tab/>
        <w:tab/>
        <w:t>Nemzeti Ünnep</w:t>
        <w:tab/>
        <w:tab/>
        <w:tab/>
        <w:tab/>
        <w:tab/>
        <w:t>Jurisics vár</w:t>
        <w:tab/>
        <w:tab/>
        <w:tab/>
        <w:tab/>
        <w:tab/>
        <w:tab/>
        <w:t>Pócza-Gelencsé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5.</w:t>
        <w:tab/>
        <w:tab/>
        <w:t>Szent Imre templom búcsúja</w:t>
        <w:tab/>
        <w:tab/>
        <w:tab/>
        <w:tab/>
        <w:tab/>
        <w:tab/>
        <w:tab/>
        <w:tab/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6.</w:t>
        <w:tab/>
        <w:tab/>
        <w:t>Királyi Városnap</w:t>
        <w:tab/>
        <w:tab/>
        <w:tab/>
        <w:tab/>
        <w:tab/>
        <w:t>Jurisics vár</w:t>
        <w:tab/>
        <w:tab/>
        <w:tab/>
        <w:tab/>
        <w:tab/>
        <w:tab/>
        <w:t>Pócza Zolt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6.</w:t>
        <w:tab/>
        <w:tab/>
        <w:t>Kőszegfalvi búcsú</w:t>
        <w:tab/>
        <w:tab/>
        <w:tab/>
        <w:tab/>
        <w:tab/>
        <w:tab/>
        <w:tab/>
        <w:tab/>
        <w:tab/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7.</w:t>
        <w:tab/>
        <w:tab/>
        <w:t xml:space="preserve">Kőszegfalvi Búcsú </w:t>
        <w:tab/>
        <w:tab/>
        <w:tab/>
        <w:tab/>
        <w:tab/>
        <w:t>Kőszegfalvi Klub, templom</w:t>
        <w:tab/>
        <w:tab/>
        <w:tab/>
        <w:tab/>
        <w:t>Gyarmati Kálm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9.</w:t>
        <w:tab/>
        <w:tab/>
        <w:t>Horvát Nap</w:t>
        <w:tab/>
        <w:tab/>
        <w:tab/>
        <w:tab/>
        <w:tab/>
        <w:tab/>
        <w:t>Jurisics-vár</w:t>
        <w:tab/>
        <w:tab/>
        <w:tab/>
        <w:tab/>
        <w:tab/>
        <w:tab/>
        <w:t>Petkovits Sándor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ovember 11. </w:t>
        <w:tab/>
        <w:t xml:space="preserve">Márton napi lampionos felvonulás </w:t>
        <w:tab/>
        <w:tab/>
        <w:tab/>
        <w:t>Árpád-házi Szt. Margit Isk. és Jézus Szíve Templom</w:t>
        <w:tab/>
        <w:t>Kakucs Adél Petr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2.</w:t>
        <w:tab/>
        <w:tab/>
        <w:t>Posztó Nyugdíjas Klub– nosztalgia</w:t>
        <w:tab/>
        <w:tab/>
        <w:tab/>
        <w:t>Művelődési Központ</w:t>
        <w:tab/>
        <w:tab/>
        <w:tab/>
        <w:tab/>
        <w:tab/>
        <w:t>Kiss Lászlóné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3.</w:t>
        <w:tab/>
        <w:tab/>
        <w:t>Fatimai mise</w:t>
        <w:tab/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4.</w:t>
        <w:tab/>
        <w:tab/>
        <w:t>Idősek Napja</w:t>
        <w:tab/>
        <w:tab/>
        <w:tab/>
        <w:tab/>
        <w:tab/>
        <w:tab/>
        <w:t>Kőszegfalvi Klub</w:t>
        <w:tab/>
        <w:tab/>
        <w:tab/>
        <w:tab/>
        <w:tab/>
        <w:t>Gyarmati Kálmán</w:t>
        <w:tab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5.</w:t>
        <w:tab/>
        <w:tab/>
        <w:t>Mesemondó verseny</w:t>
        <w:tab/>
        <w:tab/>
        <w:tab/>
        <w:tab/>
        <w:tab/>
        <w:t>SOS Gyerekfalu</w:t>
        <w:tab/>
        <w:tab/>
        <w:tab/>
        <w:tab/>
        <w:tab/>
        <w:t>Szilágyi Imre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5.</w:t>
        <w:tab/>
        <w:tab/>
        <w:t>Bútorszövetgyári Nyugdíjas Klub</w:t>
        <w:tab/>
        <w:tab/>
        <w:tab/>
        <w:t>Jurisics vár</w:t>
        <w:tab/>
        <w:tab/>
        <w:tab/>
        <w:tab/>
        <w:tab/>
        <w:tab/>
        <w:t>Reményi Tib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6.</w:t>
        <w:tab/>
        <w:tab/>
        <w:t>X. Borbál</w:t>
        <w:tab/>
        <w:tab/>
        <w:tab/>
        <w:tab/>
        <w:tab/>
        <w:tab/>
        <w:tab/>
        <w:tab/>
        <w:tab/>
        <w:tab/>
        <w:tab/>
        <w:tab/>
        <w:tab/>
        <w:t>Orbán-Tóth Adrien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9.</w:t>
        <w:tab/>
        <w:tab/>
        <w:t>Az emlékezés napja</w:t>
        <w:tab/>
        <w:tab/>
        <w:tab/>
        <w:tab/>
        <w:tab/>
        <w:t xml:space="preserve">Városi Temető </w:t>
        <w:tab/>
        <w:tab/>
        <w:tab/>
        <w:tab/>
        <w:tab/>
        <w:t>Kőszegi Baráti Kö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2.</w:t>
        <w:tab/>
        <w:tab/>
        <w:t>Kőszegi Polgári Kaszinó ea.</w:t>
        <w:tab/>
        <w:t>18.00</w:t>
        <w:tab/>
        <w:tab/>
        <w:tab/>
        <w:t>Művelődési Központ</w:t>
        <w:tab/>
        <w:tab/>
        <w:tab/>
        <w:tab/>
        <w:tab/>
        <w:t>Németh Ján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.22. – dec. 22.</w:t>
        <w:tab/>
        <w:t>Advent a Natúrparkban</w:t>
        <w:tab/>
        <w:tab/>
        <w:tab/>
        <w:tab/>
        <w:t>Virágudvar</w:t>
        <w:tab/>
        <w:tab/>
        <w:tab/>
        <w:tab/>
        <w:tab/>
        <w:tab/>
        <w:t>Bakos György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ember 1. 8. 15. 22. </w:t>
        <w:tab/>
        <w:t xml:space="preserve">Gyertyagyújtás </w:t>
        <w:tab/>
        <w:tab/>
        <w:tab/>
        <w:tab/>
        <w:t>Jurisics tér</w:t>
        <w:tab/>
        <w:tab/>
        <w:tab/>
        <w:tab/>
        <w:tab/>
        <w:tab/>
        <w:t>Bakos-Pócz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6.</w:t>
        <w:tab/>
        <w:tab/>
        <w:t>Mikulás-járás Kőszegfalván</w:t>
        <w:tab/>
        <w:tab/>
        <w:tab/>
        <w:tab/>
        <w:tab/>
        <w:tab/>
        <w:tab/>
        <w:tab/>
        <w:tab/>
        <w:tab/>
        <w:tab/>
        <w:t>Gyarmati Kálm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6-8.</w:t>
        <w:tab/>
        <w:t>Kőszegi Advent</w:t>
        <w:tab/>
        <w:tab/>
        <w:tab/>
        <w:tab/>
        <w:tab/>
        <w:t>Jurisics tér</w:t>
        <w:tab/>
        <w:tab/>
        <w:tab/>
        <w:tab/>
        <w:tab/>
        <w:tab/>
        <w:t>Bakos György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8.</w:t>
        <w:tab/>
        <w:tab/>
        <w:t>Adventi koncert</w:t>
        <w:tab/>
        <w:tab/>
        <w:tab/>
        <w:tab/>
        <w:tab/>
        <w:t>Szent Imre templom</w:t>
        <w:tab/>
        <w:tab/>
        <w:tab/>
        <w:tab/>
        <w:tab/>
        <w:t>Zora Kórus/Brezovich Juliann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8.</w:t>
        <w:tab/>
        <w:tab/>
        <w:t>Szeplőtelen fogantatás ünnepe – szentmise</w:t>
        <w:tab/>
        <w:tab/>
        <w:tab/>
        <w:tab/>
        <w:tab/>
        <w:tab/>
        <w:tab/>
        <w:tab/>
        <w:tab/>
        <w:t>Harangozó Vilm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13.</w:t>
        <w:tab/>
        <w:tab/>
        <w:t>Kőszegi Nyugállományúak Egy.</w:t>
        <w:tab/>
        <w:tab/>
        <w:tab/>
        <w:t>Jurisics vár</w:t>
        <w:tab/>
        <w:tab/>
        <w:tab/>
        <w:tab/>
        <w:tab/>
        <w:tab/>
        <w:t>Hernigl László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13.</w:t>
        <w:tab/>
        <w:tab/>
        <w:t>Fatimai mise</w:t>
        <w:tab/>
        <w:tab/>
        <w:tab/>
        <w:tab/>
        <w:tab/>
        <w:tab/>
        <w:t>Jézus Szíve Plébániatemplom</w:t>
        <w:tab/>
        <w:tab/>
        <w:tab/>
        <w:t>Harangozó Vilmos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December 13.</w:t>
        <w:tab/>
        <w:tab/>
        <w:t>Bútorszövetgyári Nyugdíjas Klub</w:t>
        <w:tab/>
        <w:tab/>
        <w:tab/>
        <w:t>Művelődési Központ</w:t>
        <w:tab/>
        <w:tab/>
        <w:tab/>
        <w:tab/>
        <w:tab/>
        <w:t>Reményi Tib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17.</w:t>
        <w:tab/>
        <w:tab/>
        <w:t>Posztó Nyugdíjas Klub– évértékelés</w:t>
        <w:tab/>
        <w:tab/>
        <w:tab/>
        <w:t>Művelődési Központ</w:t>
        <w:tab/>
        <w:tab/>
        <w:tab/>
        <w:tab/>
        <w:tab/>
        <w:t>Kiss Lászlóné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December 17.</w:t>
        <w:tab/>
        <w:tab/>
        <w:t>Karácsonyi évzáró összejövetel</w:t>
        <w:tab/>
        <w:tab/>
        <w:tab/>
        <w:t xml:space="preserve">JVMK </w:t>
        <w:tab/>
        <w:tab/>
        <w:tab/>
        <w:tab/>
        <w:tab/>
        <w:tab/>
        <w:t>Kőszegi Baráti Kör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ecember 20. </w:t>
        <w:tab/>
        <w:tab/>
        <w:t xml:space="preserve">Karácsonyi műsor </w:t>
        <w:tab/>
        <w:tab/>
        <w:tab/>
        <w:tab/>
        <w:tab/>
        <w:t xml:space="preserve">Árpád-házi Szt. Margit Isk. díszterme </w:t>
        <w:tab/>
        <w:tab/>
        <w:t>Kakucs Adél Petr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20.</w:t>
        <w:tab/>
        <w:tab/>
        <w:t>Kőszegi Polgári Kaszinó Karácsony</w:t>
        <w:tab/>
        <w:t>18.00</w:t>
        <w:tab/>
        <w:tab/>
        <w:t>Művelődési Központ</w:t>
        <w:tab/>
        <w:tab/>
        <w:tab/>
        <w:tab/>
        <w:tab/>
        <w:t>Németh Ján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21.</w:t>
        <w:tab/>
        <w:tab/>
        <w:t>Hajnalcsillag Karácsony</w:t>
        <w:tab/>
        <w:tab/>
        <w:tab/>
        <w:tab/>
        <w:t>Jurisics vár</w:t>
        <w:tab/>
        <w:tab/>
        <w:tab/>
        <w:tab/>
        <w:tab/>
        <w:tab/>
        <w:t>Dvorákné-Pócza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December 22. 16.00</w:t>
        <w:tab/>
        <w:t>Karácsonyi hangverseny - CB</w:t>
        <w:tab/>
        <w:tab/>
        <w:tab/>
        <w:t>Jézus Szíve Plébániatemplom</w:t>
        <w:tab/>
        <w:tab/>
        <w:tab/>
        <w:t>Szilágyi Imre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ecember 24.</w:t>
        <w:tab/>
        <w:tab/>
        <w:t>Pásztorjáték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Harangozó Vilmos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ecember 27.</w:t>
        <w:tab/>
        <w:tab/>
        <w:t>Borszentelés</w:t>
        <w:tab/>
        <w:tab/>
        <w:tab/>
        <w:tab/>
        <w:tab/>
        <w:tab/>
        <w:t>Szent Imre templom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Harangozó Vilmos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ecember 31.</w:t>
        <w:tab/>
        <w:tab/>
        <w:t>Évadzáró rendezvény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Kőszegfalvi Klub</w:t>
        <w:tab/>
        <w:tab/>
        <w:tab/>
        <w:tab/>
        <w:tab/>
        <w:t>Gyarmati Kálmán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31.</w:t>
        <w:tab/>
        <w:tab/>
        <w:t>Év végi hálaadás</w:t>
        <w:tab/>
        <w:tab/>
        <w:tab/>
        <w:tab/>
        <w:tab/>
        <w:tab/>
        <w:tab/>
        <w:tab/>
        <w:tab/>
        <w:tab/>
        <w:tab/>
        <w:tab/>
        <w:t>Harangozó Vilmos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December 31.</w:t>
        <w:tab/>
        <w:tab/>
        <w:t>Szilveszteri Futás</w:t>
        <w:tab/>
        <w:tab/>
        <w:tab/>
        <w:tab/>
        <w:tab/>
        <w:t>Kőszeg város utcái</w:t>
        <w:tab/>
        <w:tab/>
        <w:tab/>
        <w:tab/>
        <w:tab/>
        <w:t>Pócza Zoltán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Yiv1394074424yshortcuts">
    <w:name w:val="yiv1394074424yshortcut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02:00Z</dcterms:created>
  <dc:creator>USER-01</dc:creator>
  <dc:description/>
  <cp:keywords/>
  <dc:language>en-US</dc:language>
  <cp:lastModifiedBy>klafszky</cp:lastModifiedBy>
  <dcterms:modified xsi:type="dcterms:W3CDTF">2012-12-04T09:02:00Z</dcterms:modified>
  <cp:revision>2</cp:revision>
  <dc:subject/>
  <dc:title>RENDEZVÉNYNAPTÁR 2013</dc:title>
</cp:coreProperties>
</file>