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2016. augusztus 25-i ülésének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</w:t>
      </w:r>
      <w:r>
        <w:rPr>
          <w:b/>
          <w:bCs/>
          <w:sz w:val="22"/>
          <w:szCs w:val="22"/>
        </w:rPr>
        <w:t>.. napirendi pontjához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sz w:val="22"/>
          <w:szCs w:val="22"/>
        </w:rPr>
      </w:pPr>
      <w:r>
        <w:rPr>
          <w:bCs/>
          <w:sz w:val="22"/>
          <w:szCs w:val="22"/>
        </w:rPr>
        <w:t>Tisztelt Képviselő-testület!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>A költségvetési rendelet módosítására az 1. információs táblában kimutatott javaslatok alapján került sor az alábbiak szerint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Módosító tételek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. Központi előirányzatok változásai: </w:t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Cs/>
          <w:sz w:val="22"/>
          <w:szCs w:val="22"/>
        </w:rPr>
        <w:t xml:space="preserve">A központi előirányzatok változásai az önkormányzat bevételi és kiadási főösszegét 16 362 E Ft-tal növelik, ugyanakkor a vis maior helyzetre kapott támogatás összegét eredeti előirányzatként a költségvetés tartalmazta, mint felhalmozási célú átvett pénzeszköz. Így a vis maior támogatás  2 370 E Ft összegét bevételek közötti átcsoportosítással kell rendezni. A központi támogatások miatt a hiány összege nem változik.  </w:t>
      </w:r>
    </w:p>
    <w:p>
      <w:pPr>
        <w:pStyle w:val="Normal"/>
        <w:ind w:firstLine="360"/>
        <w:jc w:val="both"/>
        <w:rPr/>
      </w:pPr>
      <w:r>
        <w:rPr>
          <w:bCs/>
          <w:sz w:val="22"/>
          <w:szCs w:val="22"/>
        </w:rPr>
        <w:t xml:space="preserve">A központi bevételek közül a legjelentősebb a bérpolitikai intézkedések támogatása, a bérkompenzáció biztosításához 4 696 E Ft összegű támogatásban, a szociális ágazati pótlék biztosításához  7 430  E Ft összegű  támogatásban részesült az önkormányzat.  A települési önkormányzatok könyvtári célú érdekeltségnövelő támogatása jogcímen 1 791 E Ft került folyósításra, melyet teljes egészében a Chernel Kálmán Városi Könyvtár használ fel. A központi előirányzatok változásának jogcímek szerinti összegeit a 2. melléklet tartalmazza. 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II. Intézményi előirányzatok változása: </w:t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lWeb"/>
        <w:shd w:fill="FFFFFF" w:val="clear"/>
        <w:spacing w:before="0" w:after="6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2015. évi maradványok az első félév során elszámolásra kerültek minden intézménynél, a 2015. évi költségvetés teljesítéséről szóló </w:t>
      </w:r>
      <w:hyperlink r:id="rId4" w:tgtFrame="_blank">
        <w:r>
          <w:rPr>
            <w:rStyle w:val="InternetLink"/>
            <w:bCs/>
            <w:color w:val="000000"/>
            <w:sz w:val="22"/>
            <w:szCs w:val="22"/>
            <w:u w:val="none"/>
          </w:rPr>
          <w:t>13/2016. (IV. 29.) önkormányzati rendelet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lapján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Chernel Kálmán Városi Könyvtár kiadási és bevételi előirányzatai az érdekeltségnövelő támogatás továbbadása következtében 1 791 E Ft-tal, a bérkompenzáció támogatása miatt 455 E Ft-tal növekedtek.   A 2015. évi maradványok elszámolás következtében 1 308 E Ft-tal nőtt az intézmény költségvetése. Összességben 3 554 E Ft-tal nőttek a könyvtár előirányzatai.  A Jurisics-vár Művelődési Központ és Várszínház kiadási és bevételi előirányzatai a bérkompenzáció támogatása miatt 155 E Ft-tal, a 2015. évi maradványok elszámolás miatt 218 E Ft-tal növekedett. A Nemzeti Kulturális Alaptól és az Emberi Erőforrások Minisztériumától összesen 12 000 E Ft támogatásban részesült az intézmény, mely a várszínház megrendezésének költségeire használható fel. A Kőszegi Tavasz rendezvényeihez 800 E Ft összegről, míg a Kőszegi Ősz rendezvényeihez 1 000 E Ft összegről került aláírásra a támogatási szerződés. A fentiek alapján 14 173 E Ft-tal nőtt az intézmény költségvetése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Kőszegi Városi Múzeum  kiadásai a bérkompenzáció támogatása miatt 202 E Ft-tal növekedtek. A 2015. évi maradvány elszámolásából az intézmény kiadási és bevételi előirányzatai 8 228  E Ft-tal emelkedtek.  A múzeum költségvetése így 8 430 E Ft-tal növekedett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Kőszegi Közös Önkormányzati Hivatalnál szintén a bérkompenzáció került átvezetésre 1 153 E Ft összegben, a 2015. évi maradvány elszámolás következtében az intézmény központi irányítószervi támogatása 8 478 E Ft-tal csökkent, ami az önkormányzat tartalékát növelte, ezen felül pedig a képviselő testület 5 547 E Ft felhasználását engedélyezte a 2015. évi zárszámadási rendelet alapján.   Összességében az intézmény előirányzatai 6 700 E Ft-tal növekedtek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2"/>
        </w:rPr>
        <w:t>III. Kőszeg Város Önkormányzata előirányzat változásai az alábbiak:</w:t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 központi támogatások változásának nagy része  10 479 E Ft a társulás által fenntartott intézményeknél került felhasználásra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 2015. évi maradvány felhasználása az elfogadott zárszámadási rendelet szerint történt, a hivataltól a maradványból visszavont 8 478 E Ft az általános tartalékot növeli. Az önkormányzat esetén a 2016. évi  költségvetésben szereplő 163 814 E Ft maradványon felül összesen 8 307 E Ft került még maradványként elszámolásra, ebből  3 384  az általános tartalékot növelte,  a többi pedig a 2015. évi zárszámadási rendelet szerinti célokra került felhasználásra.  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A társulás által fenntartott intézmények 2015. évi maradványának elszámolása során Kőszeg Város Önkormányzatának 2 400 E Ft fizetési kötelezettsége keletkezett a negatív maradvánnyal zárt intézményekkel kapcsolatban, míg 3 949 E Ft került az önkormány részére visszautalásra a pozitív maradvánnyal rendelkező intézmények miatt, a  különbözet pedig a vásárolt élelmezés kiadásainak előirányzatát növelte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z ERASMUS + pályázatra 2078 E Ft támogatásban részesült az önkormányzat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képviselő-testület határozatai alapján az általános tartalék terhére a következő átcsoportosítások történtek: 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 000 E Ft a városüzemeltető kft. részére gépjármű vásárláshoz,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 200 E Ft  a KFC részére felhalmozási célr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600 E Ft a tűzoltóság részére defibrillátor vásárlásának támo-gatásaként,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50 E Ft a közétkeztetés közbeszerzésének szakértői díjára,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 471 E Ft a Központi Óvoda felújításához,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 025  E Ft a Kőszegi Szociális Gondozási Központ  részére gázégők cseréjére,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 200 E Ft várárokban a támfal felújítására,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59 E Ft az egészségháznál előtető kialakításra,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 270 E Ft a TOP CLLD pályázat előkészítési költségeir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vagyonhasznosítási tartalékból a félév során 600 E Ft összegű átcsoportosítás történt az értékbecslések, valamint a tulajdoni lapok díjaira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A rendelet tervezetbe beépítésre került a 2016. évben pénzügyi teljesítést nem igénylő fejlesztési előirányzatok átcsoportosítása az  alábbiak szerint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tervezési keretösszeg 2000 E Ft összeggel, a közvilágítás fejlesztési keret 3000 E Ft-tal, a Vasivíz Zrt-től átvett vagyon értékeltetése 5000 E Ft-tal, a Kőszegfalvi lakóparkhoz vezető út kisajátítása 5000 E Ft-tal, valamint az 54/2014. (III.27.) KT határozat alapján fizetendő kártalanításra elkülönített összeg  6500 E Ft-tal csökkent. Ezen felül a Jurisics tér 5. csőtörés miatti javítási munkálatokból   1106 E Ft került átcsoportosításra más célokra (894 E Ft karbantartásra és az elfolyt víz mennyiségére dologi kiadások között került felhasználásra)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Így összességében 22 606 E Ft az alábbi célokra kerül felhasználásra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 175 E Ft a TOP projektek előkészítési költségeire (dologi kiadások között szerepelnek)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360"/>
        <w:jc w:val="both"/>
        <w:rPr/>
      </w:pPr>
      <w:r>
        <w:rPr>
          <w:bCs/>
          <w:sz w:val="22"/>
          <w:szCs w:val="22"/>
        </w:rPr>
        <w:t>7 921 E Ft a TOP -2.1.2-15 Városmajor - Zöld város kialakítása pályázathoz tervezési költségekre és a Kratochwill ház megvásárlására (beruházások között szerepel)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360"/>
        <w:jc w:val="both"/>
        <w:rPr/>
      </w:pPr>
      <w:r>
        <w:rPr>
          <w:bCs/>
          <w:sz w:val="22"/>
          <w:szCs w:val="22"/>
        </w:rPr>
        <w:t>248  E Ft a TOP-3.1.1.-15. Kőszeg-Kőszegfalva közötti kerékpárút továbbépítésével kapcsolatos tervezésre (beruházások között szerepel)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360"/>
        <w:jc w:val="both"/>
        <w:rPr/>
      </w:pPr>
      <w:r>
        <w:rPr>
          <w:bCs/>
          <w:sz w:val="22"/>
          <w:szCs w:val="22"/>
        </w:rPr>
        <w:t>762 E Ft TOP-1.1.1.-15.Jurisics Miklós Ipari Park fejlesztése pályázattal kapcsolatos tervezésre (beruházások között szerepel)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00 E Ft a szénsavas-kút szivattyú cseréje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950 E Ft rézsűvágó gép beszerzése (Kőszegi Városüzemeltető Kft. részére)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950 E Ft Jurisich Miklós Gimnázium kollégiumi fürdő felújítása (KLIK kérelme alapján)</w:t>
      </w:r>
    </w:p>
    <w:p>
      <w:pPr>
        <w:pStyle w:val="Normal"/>
        <w:ind w:left="1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zintén beépítésre került a rendelet tervezetbe a közfoglalkoztatás saját erő biztosítására elkülönített tartalékból történő átcsoportosítás 1 778 E Ft összegben </w:t>
      </w:r>
      <w:r>
        <w:rPr>
          <w:sz w:val="22"/>
          <w:szCs w:val="22"/>
        </w:rPr>
        <w:t xml:space="preserve">a </w:t>
      </w:r>
      <w:r>
        <w:rPr>
          <w:color w:val="00000A"/>
          <w:sz w:val="22"/>
          <w:szCs w:val="22"/>
        </w:rPr>
        <w:t xml:space="preserve">„Helyi foglalkoztatási együttműködések” c. pályázati konstrukcióra (a felhívás kódszáma: TOP-5.1.2-15.). A pályázaton való részvételről a képviselő-testület a májusi ülésen a döntést már meghozta, a </w:t>
      </w:r>
      <w:r>
        <w:rPr>
          <w:color w:val="222222"/>
          <w:sz w:val="22"/>
          <w:szCs w:val="22"/>
          <w:shd w:fill="FFFFFF" w:val="clear"/>
        </w:rPr>
        <w:t>megvalósíthatósági tanulmány készítésére fordítandó összeg a pályázatban elszámolható lesz, azonban a kifizetést meg kell előlegezni, ezért szükséges az átcsoportosítás.</w:t>
      </w:r>
    </w:p>
    <w:p>
      <w:pPr>
        <w:pStyle w:val="Normal"/>
        <w:ind w:left="1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 tényleges felhasználás miatt a bevételeken és a kiadásokon belül is történtek átcsoportosítások (pl: Kőszeg könyv vásárlás dologi kiadások közül átkerült a személyi jellegű kiadások közé, mivel reprezentációs célok miatt került megvásárlásra, illetve a Vasi Víz Zrt.  részére kiszámlázott használati díjak szolgáltatási díjként lehet elszámolni, így átcsoportosításra került a felhalmozási bevételekből a működési bevételek közé). 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Az önkormányzat előirányzat változásai  30 817 E Ft-tal növelik a bevételi és a kiadási főösszeget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Összességében</w:t>
      </w:r>
      <w:r>
        <w:rPr>
          <w:sz w:val="22"/>
          <w:szCs w:val="22"/>
        </w:rPr>
        <w:t xml:space="preserve"> az előirányzat változások (I-III. pontok)  irányító szervi támogatások nettósítása után 68 396 E Ft-tal  növelik a  bevételek  és     a kiadások összegét, a költségvetési hiány változatlanul 166 422 E Ft – amelynek fedezete a maradványból biztosított.</w:t>
      </w:r>
    </w:p>
    <w:p>
      <w:pPr>
        <w:pStyle w:val="Szvegtrzsbehzssal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Fenti módosító tételek értelmében az önkormányzat költségvetésének fő számai (E Ft-ban):  </w:t>
      </w:r>
    </w:p>
    <w:p>
      <w:pPr>
        <w:pStyle w:val="Szvegtrzsbehzssal3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ab33a"/>
        <w:tabs>
          <w:tab w:val="left" w:pos="1620" w:leader="none"/>
          <w:tab w:val="right" w:pos="4820" w:leader="none"/>
          <w:tab w:val="left" w:pos="4933" w:leader="none"/>
        </w:tabs>
        <w:ind w:left="180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 664 383 E Ft </w:t>
        <w:tab/>
        <w:t>költségvetési bevétel</w:t>
      </w:r>
    </w:p>
    <w:p>
      <w:pPr>
        <w:pStyle w:val="Tab33a"/>
        <w:tabs>
          <w:tab w:val="left" w:pos="1620" w:leader="none"/>
          <w:tab w:val="right" w:pos="4820" w:leader="none"/>
          <w:tab w:val="left" w:pos="4933" w:leader="none"/>
        </w:tabs>
        <w:ind w:left="180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 830 805 E Ft </w:t>
        <w:tab/>
        <w:t>költségvetési kiadás</w:t>
      </w:r>
    </w:p>
    <w:p>
      <w:pPr>
        <w:pStyle w:val="Tab33a"/>
        <w:tabs>
          <w:tab w:val="left" w:pos="1620" w:leader="none"/>
          <w:tab w:val="right" w:pos="4820" w:leader="none"/>
          <w:tab w:val="left" w:pos="4933" w:leader="none"/>
        </w:tabs>
        <w:ind w:left="180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66 422 E Ft</w:t>
        <w:tab/>
        <w:t>hiány</w:t>
      </w:r>
    </w:p>
    <w:p>
      <w:pPr>
        <w:pStyle w:val="Tab33a"/>
        <w:tabs>
          <w:tab w:val="left" w:pos="1620" w:leader="none"/>
          <w:tab w:val="right" w:pos="4820" w:leader="none"/>
          <w:tab w:val="left" w:pos="4933" w:leader="none"/>
        </w:tabs>
        <w:ind w:left="180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9 478 E Ft</w:t>
        <w:tab/>
        <w:t>finanszírozási kiadás</w:t>
      </w:r>
    </w:p>
    <w:p>
      <w:pPr>
        <w:pStyle w:val="Tab33a"/>
        <w:tabs>
          <w:tab w:val="left" w:pos="1620" w:leader="none"/>
          <w:tab w:val="right" w:pos="4820" w:leader="none"/>
          <w:tab w:val="left" w:pos="4933" w:leader="none"/>
        </w:tabs>
        <w:ind w:left="180" w:hanging="0"/>
        <w:jc w:val="left"/>
        <w:rPr>
          <w:rFonts w:ascii="Times New Roman" w:hAnsi="Times New Roman" w:cs="Times New Roman"/>
          <w:b/>
          <w:b/>
          <w:sz w:val="22"/>
          <w:szCs w:val="22"/>
          <w:lang w:val="hu-HU"/>
        </w:rPr>
      </w:pPr>
      <w:r>
        <w:rPr>
          <w:rFonts w:cs="Times New Roman" w:ascii="Times New Roman" w:hAnsi="Times New Roman"/>
          <w:b/>
          <w:sz w:val="22"/>
          <w:szCs w:val="22"/>
        </w:rPr>
        <w:t>195 900 E Ft</w:t>
        <w:tab/>
        <w:t>belső finanszírozái bevétel</w:t>
      </w:r>
    </w:p>
    <w:p>
      <w:pPr>
        <w:pStyle w:val="Tab33a"/>
        <w:tabs>
          <w:tab w:val="left" w:pos="1440" w:leader="none"/>
          <w:tab w:val="right" w:pos="4820" w:leader="none"/>
          <w:tab w:val="left" w:pos="4933" w:leader="none"/>
        </w:tabs>
        <w:ind w:left="180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0 E Ft</w:t>
        <w:tab/>
        <w:t xml:space="preserve">  külső finanszírozási bevétel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da-DK"/>
        </w:rPr>
      </w:pPr>
      <w:r>
        <w:rPr>
          <w:rFonts w:cs="Times New Roman"/>
          <w:b/>
          <w:sz w:val="22"/>
          <w:szCs w:val="22"/>
          <w:lang w:val="da-DK"/>
        </w:rPr>
      </w:r>
    </w:p>
    <w:p>
      <w:pPr>
        <w:pStyle w:val="Normal"/>
        <w:tabs>
          <w:tab w:val="clear" w:pos="708"/>
          <w:tab w:val="right" w:pos="3402" w:leader="none"/>
        </w:tabs>
        <w:ind w:firstLine="360"/>
        <w:jc w:val="both"/>
        <w:rPr/>
      </w:pPr>
      <w:r>
        <w:rPr>
          <w:sz w:val="22"/>
          <w:szCs w:val="22"/>
        </w:rPr>
        <w:t>A 3. melléklet a fenti módosításokat intézményenkénti bontásban, kiemelt előirányzatonkénti részletezettséggel tartalmazza.</w:t>
      </w:r>
    </w:p>
    <w:p>
      <w:pPr>
        <w:pStyle w:val="Normal"/>
        <w:tabs>
          <w:tab w:val="clear" w:pos="708"/>
          <w:tab w:val="right" w:pos="3402" w:leader="none"/>
        </w:tabs>
        <w:ind w:firstLine="360"/>
        <w:jc w:val="both"/>
        <w:rPr/>
      </w:pPr>
      <w:r>
        <w:rPr>
          <w:sz w:val="22"/>
          <w:szCs w:val="22"/>
        </w:rPr>
        <w:t>A 4. melléklet Kőszeg Város Önkormányzata fejlesztési bevételeinek, az 5. melléklet fejlesztési kiadásainak előirányzatait mutatja be.</w:t>
      </w:r>
    </w:p>
    <w:p>
      <w:pPr>
        <w:pStyle w:val="Normal"/>
        <w:tabs>
          <w:tab w:val="clear" w:pos="708"/>
          <w:tab w:val="right" w:pos="3402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őszeg, 2016. augusztus 10.</w:t>
      </w:r>
    </w:p>
    <w:p>
      <w:pPr>
        <w:pStyle w:val="Normal"/>
        <w:tabs>
          <w:tab w:val="clear" w:pos="708"/>
          <w:tab w:val="righ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A polgármester nevében:</w:t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4253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  Bognár-Varga Szilvia s.k.</w:t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pénzügyi és gazdálkodás osztályvezető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417289485" r:id="rId5"/>
        </w:object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zetes hatásvizsgál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őszeg Város Önkormányzat Képviselő-testületének a 2016. évi költségvetésről szóló 2/2016. (II.12.) önkormányzati rendelet módosításáról szóló …./2016.(VIII.25.) önkormányzati rendelethe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ogalkotásról szóló 2010. évi CXXX. törvény 17.§-a szerint a jogszabályok előkészítése során előzetes hatásvizsgálat elvégzésével kell felmérni a tervezett jogszabály valamennyi jelentősnek ítélt hatását, a szabályozás várható következményeit. Az előzetes hatásvizsgálat megállapításai a rendelettervezet esetében az alábbia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Társadalmi hatás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ltségvetési rendelet alapján végrehajtott gazdálkodás az állampolgárok számára nyomon követhető, átfogó képet ad az önkormányzat pénzügyi helyzetéről, a végrehajtandó feladatokról, a tervezett fejlesztésekről, lehetőséget teremt az önkormányzati gazdálkodás ellenőrzésére. A rendeletben foglaltak végrehajtása hatással van a társadalom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Gazdasági hat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tervezetnek gazdasági hatással bír, mivel a 2016. évi költségvetés eredeti előirányzatainak növekedését tartalmazza, mely további célok, esetleges problémák, vagy megoldásra váró feladatok forrását biztos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Költségvetési hat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-tervezet az önkormányzat és a fenntartása alá tartozó költségvetési szervek költségvetésének a rendeletmódosítást követően hozott központi és önkormányzati döntések, valamint saját hatáskörű módosítások miatti korrekcióját tartalmaz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Környezeti, egészségi következménye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nek környezeti és egészségügyi következményei nincse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Adminisztratív terheket befolyásoló hatás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 megalkotásának adminisztratív terhet befolyásoló hatása nincs, a költségvetés módosításához szükséges adminisztratív állomány önkormányzatra összesítve rendelkezésre ál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6. A jogszabály megalkotásának szükségessége, a jogalkotás elmaradásának </w:t>
      </w:r>
      <w:r>
        <w:rPr>
          <w:sz w:val="22"/>
          <w:szCs w:val="22"/>
        </w:rPr>
        <w:t xml:space="preserve">várható következményei. Az államháztartásról szóló 2011. évi CXCV. törvény 34. § (5) bekezdése értelmében a Képviselő-testület az első negyedév kivételével negyedévente, de legkésőbb az éves költségvetési beszámoló elkészítés határidejéig - 2016 december 31-ei hatállyal – módosítja a költségvetési rendeletét. A rendelet megalkotásának elmaradása a Kormányhivatal törvényességi intézkedését vonja maga utá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A jogszabály alkalmazásához szükséges személyi, szervezeti, tárgyi és pénzügyi feltétele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ogszabály alkalmazásához szükséges személyi, szervezeti, tárgyi feltételek rendelkezésre áll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őszeg Város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/2016. (VIII….) önkormányzati rendel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kormányzat 2016. évi költségvetéséről szól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/2016. (II. 12.) önkormányzati rendelet módosításáról</w:t>
      </w:r>
    </w:p>
    <w:p>
      <w:pPr>
        <w:pStyle w:val="Normal"/>
        <w:ind w:left="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tabs>
          <w:tab w:val="clear" w:pos="708"/>
          <w:tab w:val="left" w:pos="702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Kőszeg Város Önkormányzatának képviselő-testülete az Alaptörvény 32. cikk (2) bekezdésében meghatározott eredeti jogalkotói hatáskörében, valamint az Alaptörvény 32. cikk (1) bekezdés a) és f) pontjaiban meghatározott feladatkörében eljárva a következőket rendeli el:</w:t>
      </w:r>
    </w:p>
    <w:p>
      <w:pPr>
        <w:pStyle w:val="Szvegtrzsbehzssal2"/>
        <w:tabs>
          <w:tab w:val="clear" w:pos="708"/>
          <w:tab w:val="left" w:pos="702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§</w:t>
      </w:r>
    </w:p>
    <w:p>
      <w:pPr>
        <w:pStyle w:val="Szvegtrzsbehzssal2"/>
        <w:tabs>
          <w:tab w:val="clear" w:pos="708"/>
          <w:tab w:val="left" w:pos="7020" w:leader="none"/>
        </w:tabs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behzssal2"/>
        <w:tabs>
          <w:tab w:val="clear" w:pos="708"/>
          <w:tab w:val="left" w:pos="702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Kőszeg Város Önkormányzata Képviselő-testületének az önkormányzat 2016. évi költségvetéséről szóló 2/2016. (II. 12.) önkormányzati rendelete (a továbbiakban:  Rendelet) 2. §-a helyébe a következő rendelkezés lép: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 xml:space="preserve">2.§ </w:t>
      </w:r>
    </w:p>
    <w:p>
      <w:pPr>
        <w:pStyle w:val="Normal"/>
        <w:ind w:left="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 xml:space="preserve">A képviselő-testület az önkormányzat és az irányított intézmények együttes 2016. évi költségvetését 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</w:rPr>
        <w:tab/>
        <w:t>1 664 383 E Ft</w:t>
        <w:tab/>
        <w:t>költségveté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</w:rPr>
        <w:tab/>
        <w:t>1 830 805 E Ft</w:t>
        <w:tab/>
        <w:t>költségvetési kiadássa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66 422 E Ft</w:t>
        <w:tab/>
        <w:t>hiánnya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9 478 E Ft</w:t>
        <w:tab/>
        <w:t>finanszírozási kiadássa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</w:rPr>
        <w:tab/>
        <w:t>195 900 E Ft</w:t>
        <w:tab/>
        <w:t>belső finanszírozá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</w:rPr>
        <w:tab/>
        <w:t>0 E Ft</w:t>
        <w:tab/>
        <w:t>külső finanszírozá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Tab33a"/>
        <w:jc w:val="left"/>
        <w:rPr>
          <w:rFonts w:ascii="Times New Roman" w:hAnsi="Times New Roman" w:cs="Times New Roman"/>
          <w:sz w:val="22"/>
          <w:szCs w:val="22"/>
        </w:rPr>
      </w:pPr>
      <w:r>
        <w:rPr/>
        <w:t>állapítja meg..”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. 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 3. §-a helyébe a következő rendelkezés lép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3. §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81" w:firstLine="1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űködési célú költségvetési bevétel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űködési célú támogatások áht-n belülről</w:t>
        <w:tab/>
        <w:t>913 384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özhatalmi bevételek </w:t>
        <w:tab/>
        <w:t xml:space="preserve"> 424 107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űködési bevételek </w:t>
        <w:tab/>
        <w:t>140 827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űködési célú átvett pénzeszköz </w:t>
        <w:tab/>
        <w:t xml:space="preserve"> 2 611 E Ft</w:t>
      </w:r>
    </w:p>
    <w:p>
      <w:pPr>
        <w:pStyle w:val="Normal"/>
        <w:tabs>
          <w:tab w:val="clear" w:pos="708"/>
          <w:tab w:val="decimal" w:pos="68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Működési célú költségvetési bevételek összesen:</w:t>
        <w:tab/>
        <w:t>1 480 929 E Ft</w:t>
      </w:r>
    </w:p>
    <w:p>
      <w:pPr>
        <w:pStyle w:val="Normal"/>
        <w:tabs>
          <w:tab w:val="clear" w:pos="708"/>
          <w:tab w:val="left" w:pos="1560" w:leader="none"/>
          <w:tab w:val="decimal" w:pos="68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decimal" w:pos="68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>Felhalmozási célú költségvetési bevétel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>
          <w:sz w:val="22"/>
          <w:szCs w:val="22"/>
        </w:rPr>
      </w:pPr>
      <w:r>
        <w:rPr>
          <w:sz w:val="22"/>
          <w:szCs w:val="22"/>
        </w:rPr>
        <w:t>Felhalmozási célú támogatások áht-n belülről</w:t>
        <w:tab/>
        <w:t xml:space="preserve">  102 445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>
          <w:sz w:val="22"/>
          <w:szCs w:val="22"/>
        </w:rPr>
      </w:pPr>
      <w:r>
        <w:rPr>
          <w:sz w:val="22"/>
          <w:szCs w:val="22"/>
        </w:rPr>
        <w:t>Felhalmozási bevételek</w:t>
        <w:tab/>
        <w:t xml:space="preserve"> 56 415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>
          <w:sz w:val="22"/>
          <w:szCs w:val="22"/>
        </w:rPr>
      </w:pPr>
      <w:r>
        <w:rPr>
          <w:sz w:val="22"/>
          <w:szCs w:val="22"/>
        </w:rPr>
        <w:t>Felhalmozási célú átvett pénzeszközök</w:t>
        <w:tab/>
        <w:t>24 594 E Ft</w:t>
      </w:r>
    </w:p>
    <w:p>
      <w:pPr>
        <w:pStyle w:val="Normal"/>
        <w:tabs>
          <w:tab w:val="clear" w:pos="708"/>
          <w:tab w:val="decimal" w:pos="68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Felhalmozási célú költségvetési bevételek összesen:</w:t>
        <w:tab/>
        <w:t xml:space="preserve">183 454 E Ft </w:t>
      </w:r>
    </w:p>
    <w:p>
      <w:pPr>
        <w:pStyle w:val="Normal"/>
        <w:tabs>
          <w:tab w:val="clear" w:pos="708"/>
          <w:tab w:val="decimal" w:pos="68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decimal" w:pos="684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Költségvetési bevételek összesen:</w:t>
        <w:tab/>
        <w:t>1 664 383 E Ft</w:t>
      </w:r>
    </w:p>
    <w:p>
      <w:pPr>
        <w:pStyle w:val="Normal"/>
        <w:tabs>
          <w:tab w:val="clear" w:pos="708"/>
          <w:tab w:val="decimal" w:pos="684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decimal" w:pos="68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decimal" w:pos="68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decimal" w:pos="68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</w:t>
      </w:r>
      <w:r>
        <w:rPr>
          <w:b/>
          <w:i/>
          <w:sz w:val="22"/>
          <w:szCs w:val="22"/>
        </w:rPr>
        <w:t xml:space="preserve">Működési célú költségvetési  kiadások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>
          <w:sz w:val="22"/>
          <w:szCs w:val="22"/>
        </w:rPr>
      </w:pPr>
      <w:r>
        <w:rPr>
          <w:sz w:val="22"/>
          <w:szCs w:val="22"/>
        </w:rPr>
        <w:t>a személyi jellegű kiadások</w:t>
        <w:tab/>
        <w:t>289 296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>
          <w:sz w:val="22"/>
          <w:szCs w:val="22"/>
        </w:rPr>
      </w:pPr>
      <w:r>
        <w:rPr>
          <w:sz w:val="22"/>
          <w:szCs w:val="22"/>
        </w:rPr>
        <w:t>a munkaadókat terhelő járulékok</w:t>
        <w:tab/>
        <w:t xml:space="preserve">    83 469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>
          <w:sz w:val="22"/>
          <w:szCs w:val="22"/>
        </w:rPr>
      </w:pPr>
      <w:r>
        <w:rPr>
          <w:sz w:val="22"/>
          <w:szCs w:val="22"/>
        </w:rPr>
        <w:t>a dologi jellegű kiadások</w:t>
        <w:tab/>
        <w:t>528 850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>
          <w:sz w:val="22"/>
          <w:szCs w:val="22"/>
        </w:rPr>
      </w:pPr>
      <w:r>
        <w:rPr>
          <w:sz w:val="22"/>
          <w:szCs w:val="22"/>
        </w:rPr>
        <w:t>ellátottak pénzbeli juttatásai</w:t>
        <w:tab/>
        <w:t xml:space="preserve">   25 800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2"/>
          <w:szCs w:val="22"/>
        </w:rPr>
        <w:t xml:space="preserve">egyéb működési célú kiadások </w:t>
        <w:tab/>
        <w:t xml:space="preserve">     654 001  E Ft</w:t>
      </w:r>
    </w:p>
    <w:p>
      <w:pPr>
        <w:pStyle w:val="Normal"/>
        <w:tabs>
          <w:tab w:val="clear" w:pos="708"/>
          <w:tab w:val="left" w:pos="1560" w:leader="none"/>
          <w:tab w:val="decimal" w:pos="6840" w:leader="none"/>
        </w:tabs>
        <w:jc w:val="both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Működési költségvetési kiadások összesen:</w:t>
        <w:tab/>
        <w:t>1 581 416 E Ft</w:t>
      </w:r>
    </w:p>
    <w:p>
      <w:pPr>
        <w:pStyle w:val="Normal"/>
        <w:tabs>
          <w:tab w:val="clear" w:pos="708"/>
          <w:tab w:val="decimal" w:pos="68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decimal" w:pos="68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</w:t>
      </w:r>
      <w:r>
        <w:rPr>
          <w:b/>
          <w:i/>
          <w:sz w:val="22"/>
          <w:szCs w:val="22"/>
        </w:rPr>
        <w:t>Felhalmozási célú kiadás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2"/>
          <w:szCs w:val="22"/>
        </w:rPr>
        <w:t>beruházások</w:t>
        <w:tab/>
        <w:t xml:space="preserve">   71 509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>
          <w:sz w:val="22"/>
          <w:szCs w:val="22"/>
        </w:rPr>
      </w:pPr>
      <w:r>
        <w:rPr>
          <w:sz w:val="22"/>
          <w:szCs w:val="22"/>
        </w:rPr>
        <w:t>felújítások</w:t>
        <w:tab/>
        <w:t xml:space="preserve">    157 369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>
          <w:sz w:val="22"/>
          <w:szCs w:val="22"/>
        </w:rPr>
      </w:pPr>
      <w:r>
        <w:rPr>
          <w:sz w:val="22"/>
          <w:szCs w:val="22"/>
        </w:rPr>
        <w:t>egyéb működési célú kiadások</w:t>
        <w:tab/>
        <w:t>20 511 E Ft</w:t>
      </w:r>
    </w:p>
    <w:p>
      <w:pPr>
        <w:pStyle w:val="Normal"/>
        <w:tabs>
          <w:tab w:val="clear" w:pos="708"/>
          <w:tab w:val="left" w:pos="1560" w:leader="none"/>
          <w:tab w:val="decimal" w:pos="6840" w:leader="none"/>
        </w:tabs>
        <w:jc w:val="both"/>
        <w:rPr/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Felhalmozási kiadások összesen:</w:t>
        <w:tab/>
        <w:t xml:space="preserve">     249 389 E Ft</w:t>
      </w:r>
    </w:p>
    <w:p>
      <w:pPr>
        <w:pStyle w:val="Normal"/>
        <w:tabs>
          <w:tab w:val="clear" w:pos="708"/>
          <w:tab w:val="left" w:pos="1560" w:leader="none"/>
          <w:tab w:val="decimal" w:pos="68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decimal" w:pos="68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decimal" w:pos="68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öltségvetési kiadások összesen:</w:t>
        <w:tab/>
        <w:t>1 830 805 E Ft</w:t>
      </w:r>
    </w:p>
    <w:p>
      <w:pPr>
        <w:pStyle w:val="Normal"/>
        <w:tabs>
          <w:tab w:val="clear" w:pos="708"/>
          <w:tab w:val="decimal" w:pos="68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567" w:firstLine="153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decimal" w:pos="68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öltségvetési egyenleg (bevételek és kiadások különbözet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működési bevételek és kiadások egyenlege</w:t>
        <w:tab/>
        <w:t xml:space="preserve">- 100 487 E Ft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felhalmozási bevételek és kiadások egyenlege  </w:t>
        <w:tab/>
        <w:t>-  65 935 E Ft</w:t>
      </w:r>
    </w:p>
    <w:p>
      <w:pPr>
        <w:pStyle w:val="Normal"/>
        <w:tabs>
          <w:tab w:val="clear" w:pos="708"/>
          <w:tab w:val="decimal" w:pos="6840" w:leader="none"/>
        </w:tabs>
        <w:ind w:left="117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decimal" w:pos="68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öltségvetési egyenleg:</w:t>
        <w:tab/>
        <w:t>- 166 422 E Ft</w:t>
      </w:r>
    </w:p>
    <w:p>
      <w:pPr>
        <w:pStyle w:val="Normal"/>
        <w:tabs>
          <w:tab w:val="clear" w:pos="708"/>
          <w:tab w:val="decimal" w:pos="6840" w:leader="none"/>
        </w:tabs>
        <w:ind w:left="117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decimal" w:pos="68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első finanszírozás bevétele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működési célú 2015 évi pénzmaradvány </w:t>
        <w:tab/>
        <w:t xml:space="preserve">  165 750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fejlesztési célú 2014. évi pénzmaradvány </w:t>
        <w:tab/>
        <w:t xml:space="preserve">  30 150 E Ft</w:t>
      </w:r>
    </w:p>
    <w:p>
      <w:pPr>
        <w:pStyle w:val="Normal"/>
        <w:tabs>
          <w:tab w:val="clear" w:pos="708"/>
          <w:tab w:val="decimal" w:pos="68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decimal" w:pos="68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ülső finanszírozás bevétele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működési célú hitelfelvétel</w:t>
        <w:tab/>
        <w:t>0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fejlesztési célú hitelfelvétel </w:t>
        <w:tab/>
        <w:t>0 E Ft</w:t>
      </w:r>
    </w:p>
    <w:p>
      <w:pPr>
        <w:pStyle w:val="Normal"/>
        <w:tabs>
          <w:tab w:val="clear" w:pos="708"/>
          <w:tab w:val="decimal" w:pos="68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decimal" w:pos="68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ülső finanszírozás kiadása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Államháztartáson belüli megelőlegezések elszámolása</w:t>
        <w:tab/>
        <w:t>29 478 E Ft</w:t>
      </w:r>
    </w:p>
    <w:p>
      <w:pPr>
        <w:pStyle w:val="Normal"/>
        <w:tabs>
          <w:tab w:val="clear" w:pos="708"/>
          <w:tab w:val="decimal" w:pos="6840" w:leader="none"/>
        </w:tabs>
        <w:ind w:left="117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decimal" w:pos="68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ülső finanszírozás egyenlege(bevétel-kiadás):</w:t>
        <w:tab/>
        <w:t>- 29 478  E Ft</w:t>
      </w:r>
    </w:p>
    <w:p>
      <w:pPr>
        <w:pStyle w:val="Normal"/>
        <w:tabs>
          <w:tab w:val="clear" w:pos="708"/>
          <w:tab w:val="decimal" w:pos="684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decimal" w:pos="68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inanszírozási célú műveletek egyenlege:</w:t>
        <w:tab/>
        <w:t>166 422 E Ft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behzssal3"/>
        <w:ind w:left="0" w:hanging="0"/>
        <w:rPr>
          <w:sz w:val="22"/>
          <w:szCs w:val="22"/>
        </w:rPr>
      </w:pPr>
      <w:r>
        <w:rPr>
          <w:sz w:val="22"/>
          <w:szCs w:val="22"/>
        </w:rPr>
        <w:t>Az 1. melléklet az önkormányzat bevételeit és kiadásait tartalmazza kiemelt előirányzatonkénti bontásban.</w:t>
      </w:r>
    </w:p>
    <w:p>
      <w:pPr>
        <w:pStyle w:val="Szvegtrzsbehzssal3"/>
        <w:ind w:left="0" w:hanging="0"/>
        <w:rPr/>
      </w:pPr>
      <w:r>
        <w:rPr>
          <w:sz w:val="22"/>
          <w:szCs w:val="22"/>
        </w:rPr>
        <w:t>A 3. §-ban megállapított bevételek jogcímenkénti és intézményenkénti, valamint a kiadások intézményenkénti  részletezését a 2. és a 3. melléklet, a felhalmozási bevételek célonkénti részletezését a 4. melléklet, a felhalmozási kiadások célonkénti részletezését az 5. melléklet tartalmazza.</w:t>
      </w:r>
    </w:p>
    <w:p>
      <w:pPr>
        <w:pStyle w:val="Szvegtrzsbehzssal3"/>
        <w:ind w:left="0" w:hanging="0"/>
        <w:rPr/>
      </w:pPr>
      <w:r>
        <w:rPr>
          <w:sz w:val="22"/>
          <w:szCs w:val="22"/>
        </w:rPr>
        <w:t>A 6. melléklet az önkormányzat - a Magyarország gazdasági stabilitásáról szóló 2011. évi CXCIV. törvény 3.§ (1) bekezdése szerinti - adósságot keletkeztető ügyletekből és kezességvállalásokból fennálló kötelezettségeit, illetve a 45.§ (1) bekezdés a) pontja felhatalmazása alapján kiadott jogszabályban meghatározottak szerinti saját bevételeit, a 7. melléklet az európai uniós forrásból finanszírozott projektek bevételeit és kiadásait, valamint az önkormányzat ilyen projektekhez történő hozzájárulásait tartalmazza.”</w:t>
      </w:r>
    </w:p>
    <w:p>
      <w:pPr>
        <w:pStyle w:val="Normal"/>
        <w:tabs>
          <w:tab w:val="clear" w:pos="708"/>
          <w:tab w:val="decimal" w:pos="68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decimal" w:pos="68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decimal" w:pos="684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Rendelet 6. § (4) bekezdése helyébe a következő rendelkezés lép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(4) A költségvetési rendelet módosításáról a képviselő-testület az első negyedév kivételével legalább negyedévenként, augusztus 31-ig, november 30-ig, illetve a tárgyévet követően a költségvetési beszámoló elkészítésének határidejéig, december 31-i hatállyal dönt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1) A Rendelet 1. melléklete helyébe az 1. melléklet lé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) A Rendelet 2. melléklete helyébe a 2. melléklet lé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3) A Rendelet 3. melléklete helyébe a 3. melléklet lé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4) A Rendelet 4. melléklete helyébe a 4. melléklet lé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5) A Rendelet 5. melléklete helyébe az 5. melléklet lé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5) A Rendelet 7. melléklete helyébe a 6. melléklet lé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z a rendelet a kihirdetését követő napon lép hatályba, és az azt követő napon hatályát vesz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Kőszeg, 2016. augusztus 08.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Huber László s. k.</w:t>
        <w:tab/>
        <w:tab/>
        <w:tab/>
        <w:tab/>
        <w:tab/>
        <w:t>Dr. Zalán Gábor s. k.</w:t>
        <w:tab/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olgármester</w:t>
        <w:tab/>
        <w:tab/>
        <w:tab/>
        <w:tab/>
        <w:tab/>
        <w:t xml:space="preserve">   </w:t>
        <w:tab/>
        <w:t xml:space="preserve">        jegyző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.15pt;height:62.25pt" filled="f" o:ole="">
            <v:imagedata r:id="rId10" o:title=""/>
          </v:shape>
          <o:OLEObject Type="Embed" ProgID="Excel.Sheet.12" ShapeID="ole_rId9" DrawAspect="Icon" ObjectID="_1796802557" r:id="rId9"/>
        </w:objec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2Times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72"/>
        </w:tabs>
        <w:ind w:left="772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92"/>
        </w:tabs>
        <w:ind w:left="149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212"/>
        </w:tabs>
        <w:ind w:left="22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2"/>
        </w:tabs>
        <w:ind w:left="29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2"/>
        </w:tabs>
        <w:ind w:left="36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2"/>
        </w:tabs>
        <w:ind w:left="43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2"/>
        </w:tabs>
        <w:ind w:left="50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2"/>
        </w:tabs>
        <w:ind w:left="58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2"/>
        </w:tabs>
        <w:ind w:left="653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3402" w:leader="none"/>
      </w:tabs>
      <w:ind w:firstLine="360"/>
      <w:jc w:val="both"/>
      <w:outlineLvl w:val="0"/>
    </w:pPr>
    <w:rPr>
      <w:b/>
      <w:bCs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zvegtrzsbehzssal3">
    <w:name w:val="Szövegtörzs behúzással 3"/>
    <w:basedOn w:val="Normal"/>
    <w:qFormat/>
    <w:pPr>
      <w:ind w:left="720" w:hanging="36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33a">
    <w:name w:val="tab33a"/>
    <w:basedOn w:val="Normal"/>
    <w:next w:val="Normal"/>
    <w:qFormat/>
    <w:pPr>
      <w:tabs>
        <w:tab w:val="clear" w:pos="708"/>
        <w:tab w:val="right" w:pos="4820" w:leader="none"/>
        <w:tab w:val="left" w:pos="4933" w:leader="none"/>
      </w:tabs>
      <w:spacing w:lineRule="exact" w:line="240"/>
      <w:ind w:firstLine="170"/>
      <w:jc w:val="both"/>
    </w:pPr>
    <w:rPr>
      <w:rFonts w:ascii="H2Times;Times New Roman" w:hAnsi="H2Times;Times New Roman" w:eastAsia="H2Times;Times New Roman" w:cs="H2Times;Times New Roman"/>
      <w:sz w:val="20"/>
      <w:szCs w:val="20"/>
      <w:lang w:val="da-DK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njt.hu/njtonkorm.php?njtcp=eh8eg3ed6dr3eo2dt3ee4em5cj6bx1cc8cf1cc6bz1ce2o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package" Target="embeddings/oleObject2.xlsx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20:00Z</dcterms:created>
  <dc:creator>Relli</dc:creator>
  <dc:description/>
  <cp:keywords/>
  <dc:language>en-US</dc:language>
  <cp:lastModifiedBy>klafszky</cp:lastModifiedBy>
  <cp:lastPrinted>2016-08-11T16:37:00Z</cp:lastPrinted>
  <dcterms:modified xsi:type="dcterms:W3CDTF">2016-08-11T14:47:00Z</dcterms:modified>
  <cp:revision>55</cp:revision>
  <dc:subject/>
  <dc:title/>
</cp:coreProperties>
</file>