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május ….-i ü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h Sándor (Kőszeg, Kórház u. 6.sz), mint a Kőszeg 6648/8 hrsz-ú ingatlan tulajdonosa az alábbi kérelemmel kereste meg az önkormányzato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lmező belterületbe vonási kérelmet terjesztett elő azzal, hogy az önkormányzat – kérelmüket támogatva – tegye meg a szükséges lépéseket a Vas Megyei Kormányhivatal Földhivatala felé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 termőföld védelméről szóló 2007. évi CXXIX. tv. 15. §-a rendelkezései alapján a belterületbe vonásra, mint a végleges más célú hasznosítás egyik esetére kérelmet kizárólag önkormányzat terjeszthet elő, melynek megalapozottságát képviselő-testületi döntéssel és a településszerkezeti terv kivonatával kell igazolni. Nyilatkozni kell a döntésben arról is, hogy kérelmező a kérelmezett területfelhasználásnak megfelelő 4 éven belüli igénybevételét terv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kötelezettségeket, valamint a földvédelmi járulék megfizetését természetesen a tulajdonosra kell áthárítania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lmező a 4 éven belüli igénybevételt, a földvédelmi járulék és a belterület bevonással kapcsolatos egyéb költségek megfizetését írásban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a korábbi szabályozás szerinti döntést képviselő-testületi határozattal megerősí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május 2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 k.</w:t>
      </w:r>
    </w:p>
    <w:p>
      <w:pPr>
        <w:pStyle w:val="Normal"/>
        <w:jc w:val="center"/>
        <w:rPr/>
      </w:pPr>
      <w:r>
        <w:rPr/>
        <w:t>a városfejlesztési és üzemeltetési osztály vezetőj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őszeg Város Önkormányzatának Képviselő-testülete kezdeményezi a kőszegi, 6648/8 hrsz-ú </w:t>
      </w:r>
      <w:r>
        <w:rPr>
          <w:b/>
        </w:rPr>
        <w:t>gyümölcsös és út</w:t>
      </w:r>
      <w:r>
        <w:rPr/>
        <w:t xml:space="preserve"> megnevezésű földrészlet belterületbe vonását, valamint kijelenti, hogy a kérelmezett területfelhasználásnak megfelelő 4 éven belüli igénybevételét megvaló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526053668" r:id="rId4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00"/>
          <w:highlight w:val="yellow"/>
        </w:rPr>
      </w:pPr>
      <w:r>
        <w:rPr>
          <w:b/>
          <w:color w:val="FFFF00"/>
          <w:highlight w:val="yellow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9:00Z</dcterms:created>
  <dc:creator>Kriszta</dc:creator>
  <dc:description/>
  <cp:keywords/>
  <dc:language>en-US</dc:language>
  <cp:lastModifiedBy>nildo</cp:lastModifiedBy>
  <cp:lastPrinted>2012-05-02T13:19:00Z</cp:lastPrinted>
  <dcterms:modified xsi:type="dcterms:W3CDTF">2012-05-02T11:19:00Z</dcterms:modified>
  <cp:revision>5</cp:revision>
  <dc:subject/>
  <dc:title>ELŐTERJESZTÉS</dc:title>
</cp:coreProperties>
</file>