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>
          <w:b/>
          <w:b/>
        </w:rPr>
      </w:pPr>
      <w:r>
        <w:rPr>
          <w:b/>
        </w:rPr>
        <w:t>Kőszeg Város Önkormányzata Képviselő-testülete 2011. január 27.-i ülésének ….. napirendi pontjához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A Képviselő-testület alakuló ülésén hozott határozat értelmében a januári ülésen kell a Szervezeti és Működési Szabályzat felülvizsgálatát végrehajtani, amelyre a helyi önkormányzatokról szóló 1990. évi LXV. törvény kötelezi is az önkormányzatokat. </w:t>
      </w:r>
    </w:p>
    <w:p>
      <w:pPr>
        <w:pStyle w:val="Normal"/>
        <w:jc w:val="both"/>
        <w:rPr/>
      </w:pPr>
      <w:r>
        <w:rPr/>
        <w:tab/>
        <w:t>A Szabályzat átvizsgálásakor az pénzügyi, jogi és vagyonügyi bizottság arra az álláspontra jutott, hogy az kiforrott és a gyakorlatban bevált szabályokat tartalmaz, a hatályos törvényekkel összhangban áll. Némi módosításra és kiegészítésre az SzMSz mellékletei szorulnak, melyet az előterjesztéshez csatolt rendelet tervezet tartalmaz.</w:t>
      </w:r>
    </w:p>
    <w:p>
      <w:pPr>
        <w:pStyle w:val="Normal"/>
        <w:jc w:val="both"/>
        <w:rPr/>
      </w:pPr>
      <w:r>
        <w:rPr/>
        <w:tab/>
        <w:t>Kivételt képez az a polgármestertől, illetve egyes képviselőktől származó javaslat, mely szerint az önkormányzati képviselők kötelesek legyenek havonta vagy negyedévente fogadóórát tartani.</w:t>
      </w:r>
    </w:p>
    <w:p>
      <w:pPr>
        <w:pStyle w:val="Normal"/>
        <w:jc w:val="both"/>
        <w:rPr/>
      </w:pPr>
      <w:r>
        <w:rPr/>
        <w:tab/>
        <w:t>Kérem előterjesztésem megtárgyalását és a vonatkozó rendelet elfogad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őszeg, 2011. január 2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énzügyi, Jogi és Vagyonügyi Bizottság nevében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Simonits Zsolt s.k.</w:t>
      </w:r>
    </w:p>
    <w:p>
      <w:pPr>
        <w:pStyle w:val="Normal"/>
        <w:jc w:val="both"/>
        <w:rPr/>
      </w:pPr>
      <w:r>
        <w:rPr/>
        <w:tab/>
        <w:tab/>
        <w:tab/>
        <w:tab/>
        <w:t>elnök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Kőszeg Város Önkormányzata Képviselő-testületének ………/2011. (I.31.) önkormányzati rendelete az önkormányzat Szervezeti és Működési Szabályzatáról szóló 8/2007. (IV.1.) önkormányzati rendelet módosításáról és kiegészítésérő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őszeg Város Önkormányzatának Képviselő-testülete az önkormányzat Szervezeti és Működési Szabályzatáról szóló 8/2007. (IV.1.) önkormányzati rendeletét (a továbbiakban: SzMSz) az alábbiak szerint módosítja és kiegészít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§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SzMSz az alábbi rendelkezéssel egészül ki:</w:t>
      </w:r>
    </w:p>
    <w:p>
      <w:pPr>
        <w:pStyle w:val="Normal"/>
        <w:jc w:val="center"/>
        <w:rPr/>
      </w:pPr>
      <w:r>
        <w:rPr/>
        <w:t>„</w:t>
      </w:r>
      <w:r>
        <w:rPr/>
        <w:t>68/B. §.</w:t>
      </w:r>
    </w:p>
    <w:p>
      <w:pPr>
        <w:pStyle w:val="Normal"/>
        <w:jc w:val="both"/>
        <w:rPr/>
      </w:pPr>
      <w:r>
        <w:rPr/>
        <w:t>A települési képviselő havonta/negyedévente fogadóórát tart, melynek feltételeit – amennyiben arra igényt tart – a polgármesteri hivatal biztosítja.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§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SzMSz 1. számú mellékletének 7. bekezdése az alábbiak szerint módosul:</w:t>
      </w:r>
    </w:p>
    <w:p>
      <w:pPr>
        <w:pStyle w:val="Normal"/>
        <w:jc w:val="both"/>
        <w:rPr/>
      </w:pPr>
      <w:r>
        <w:rPr/>
        <w:t>„</w:t>
      </w:r>
      <w:r>
        <w:rPr/>
        <w:t>Ellenőrzi az előző évi pénzügyi terv végrehajtásáról szóló beszámolót (zárszámadást), folyamatosan figyelemmel kíséri a tárgyévi költségvetés időarányos teljesítését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3.§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SzMSz 3. számú mellékletében a bizottságok véleményezési hatáskörei a „vagyonkoncepció” elnevezésű francia bekezdéssel egészülnek k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4.§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SzMSz 4. sz. mellékletében a Pénzügyi, Jogi és Vagyonügyi Bizottság átruházott hatásköreiről szóló felsorolás második francia bekezdésének szövege a következőre változik: „ – Az Önkormányzat költségvetési szerveinél pénzügyi-gazdasági ellenőrzést végez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5.§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Jelen rendelet 2010. február 1. napján lép hatályb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őszeg, 2011. január 2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uber László s.k.</w:t>
        <w:tab/>
        <w:tab/>
        <w:tab/>
        <w:tab/>
        <w:tab/>
        <w:tab/>
        <w:tab/>
        <w:t>Dr. Tóth László s.k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polgármester</w:t>
        <w:tab/>
        <w:tab/>
        <w:tab/>
        <w:tab/>
        <w:tab/>
        <w:tab/>
        <w:tab/>
        <w:tab/>
        <w:t>jegyző</w:t>
      </w:r>
      <w:r>
        <w:br w:type="page"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756150" cy="8891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0" cy="889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8:34:00Z</dcterms:created>
  <dc:creator>judit</dc:creator>
  <dc:description/>
  <cp:keywords/>
  <dc:language>en-US</dc:language>
  <cp:lastModifiedBy>Polg. Hiv</cp:lastModifiedBy>
  <cp:lastPrinted>2011-01-14T09:33:00Z</cp:lastPrinted>
  <dcterms:modified xsi:type="dcterms:W3CDTF">2011-01-14T08:48:00Z</dcterms:modified>
  <cp:revision>4</cp:revision>
  <dc:subject/>
  <dc:title>Előterjesztés Kőszeg Város Önkormányzata Képviselő-testülete 2011</dc:title>
</cp:coreProperties>
</file>