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588" w:footer="0" w:bottom="1701"/>
          <w:pgNumType w:start="55" w:fmt="decimal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ának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. február 12-i ülésének     napirendi pontjá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247" w:footer="0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2"/>
        <w:jc w:val="both"/>
        <w:rPr>
          <w:b/>
          <w:b/>
          <w:sz w:val="22"/>
        </w:rPr>
      </w:pPr>
      <w:r>
        <w:rPr>
          <w:b/>
          <w:sz w:val="22"/>
        </w:rPr>
        <w:t>Tisztelt Képviselő-testület!</w:t>
      </w:r>
    </w:p>
    <w:p>
      <w:pPr>
        <w:pStyle w:val="Normal"/>
        <w:ind w:firstLine="142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alapító okirata módosításra szorul. 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A Magyar Államkincstár Nyugat-dunántúli Regionális Igazgatósága Államháztartási Irodája megkereste hivatalunkat és az alapító okirat törzskönyvi nyilvántartásához szükséges adatok javításának elvégzését, hiánypótlását kérte. Ezek a módosítások csak formai jellegűek, elsősorban az ellátandó tevékenységet, az alaptevékenységi szakágazatot, a költségvetési szerv jogállását és gazdálkodási jogkörét érintik. A változtatásokat visszamenőleges hatállyal 2008. január 1-től kell szerepeltetni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 a határozati javaslat elfogadásár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>Kőszeg, 2009. január 26.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  <w:tab/>
        <w:t>A polgármester nevében:</w:t>
      </w:r>
    </w:p>
    <w:p>
      <w:pPr>
        <w:pStyle w:val="Normal"/>
        <w:ind w:firstLine="142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>
          <w:sz w:val="22"/>
        </w:rPr>
      </w:pPr>
      <w:r>
        <w:rPr>
          <w:sz w:val="22"/>
        </w:rPr>
        <w:tab/>
        <w:t>Sőbér Aurélia</w:t>
      </w:r>
    </w:p>
    <w:p>
      <w:pPr>
        <w:pStyle w:val="Normal"/>
        <w:tabs>
          <w:tab w:val="clear" w:pos="708"/>
          <w:tab w:val="center" w:pos="3515" w:leader="none"/>
        </w:tabs>
        <w:ind w:firstLine="142"/>
        <w:jc w:val="both"/>
        <w:rPr/>
      </w:pPr>
      <w:r>
        <w:rPr>
          <w:sz w:val="22"/>
        </w:rPr>
        <w:tab/>
        <w:t>pénzügyi  osztályvezető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1. Kőszeg Város Önkormányzatának Képviselő-testülete 2008. január 1-jei hatállyal Kőszeg Város  Önkormányzata alapító okirata 3. pontjában az ellátandó tevékenységeket a következőképpen módosítja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llátandó tevékenységek</w:t>
      </w:r>
    </w:p>
    <w:p>
      <w:pPr>
        <w:pStyle w:val="Normal"/>
        <w:ind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aptevékenységi szakágazat: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841105 Helyi önkormányzatok, valamint többcélú kistérségi társulások igazgatási tevékenysége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A felsorolt szakfeladatok közül módosításra kerülnek a következők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Szakfeladat rend szerinti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áma</w:t>
        <w:tab/>
        <w:t>Neve</w:t>
      </w:r>
    </w:p>
    <w:p>
      <w:pPr>
        <w:pStyle w:val="Normal"/>
        <w:ind w:left="1418" w:hanging="9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9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5116-4</w:t>
        <w:tab/>
        <w:t>Települési és területi helyi kisebbségi önkormányzatok igazgatási tevékenysége</w:t>
      </w:r>
    </w:p>
    <w:p>
      <w:pPr>
        <w:pStyle w:val="Normal"/>
        <w:ind w:left="1418" w:hanging="9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5118-6</w:t>
        <w:tab/>
        <w:t>Önkormányzati képviselőválasztással kapcsolatos feladatok végrehajtása</w:t>
      </w:r>
    </w:p>
    <w:p>
      <w:pPr>
        <w:pStyle w:val="Normal"/>
        <w:ind w:left="1418" w:hanging="992"/>
        <w:jc w:val="both"/>
        <w:rPr/>
      </w:pPr>
      <w:r>
        <w:rPr>
          <w:b/>
          <w:sz w:val="22"/>
          <w:szCs w:val="22"/>
        </w:rPr>
        <w:t>85124-2</w:t>
        <w:tab/>
        <w:t>Járóbetegek gondozóintézeti ellátása</w:t>
      </w:r>
    </w:p>
    <w:p>
      <w:pPr>
        <w:pStyle w:val="Normal"/>
        <w:ind w:left="1418" w:hanging="9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5334-4</w:t>
        <w:tab/>
        <w:t>Eseti pénzbeli szociális ellátások</w:t>
      </w:r>
    </w:p>
    <w:p>
      <w:pPr>
        <w:pStyle w:val="Normal"/>
        <w:ind w:left="1418" w:hanging="9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 xml:space="preserve">Hivatali felelős: </w:t>
      </w:r>
      <w:r>
        <w:rPr>
          <w:sz w:val="22"/>
          <w:szCs w:val="22"/>
        </w:rPr>
        <w:t>Sőbér Aurélia pénzügyi osztályvezető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2. Kőszeg Város Önkormányzatának Képviselő-testülete 2008. január 1-jei hatállyal Kőszeg Város  Önkormányzata alapító okirata 3.1 pontjában a működési területet a következőképpen határozza meg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Működési terület</w:t>
      </w:r>
      <w:r>
        <w:rPr>
          <w:sz w:val="22"/>
          <w:szCs w:val="22"/>
        </w:rPr>
        <w:t>: Kőszeg Város Közigazgatási területe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 xml:space="preserve">Hivatali felelős: </w:t>
      </w:r>
      <w:r>
        <w:rPr>
          <w:sz w:val="22"/>
          <w:szCs w:val="22"/>
        </w:rPr>
        <w:t>Sőbér Aurélia pénzügyi osztályvezető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3. Kőszeg Város Önkormányzatának Képviselő-testülete 2008. január 1-jei hatállyal Kőszeg Város Önkormányzata alapító okirata 4. pontját a következőképpen határozza meg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álló jogi személy, önállóan gazdálkodó szerv, előirányzatai feletti rendelkezés szempontjából teljes jogkörű.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 xml:space="preserve">Hivatali felelős: </w:t>
      </w:r>
      <w:r>
        <w:rPr>
          <w:sz w:val="22"/>
          <w:szCs w:val="22"/>
        </w:rPr>
        <w:t>Sőbér Aurélia pénzügyi osztályvezető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5" w:hanging="405"/>
        <w:jc w:val="both"/>
        <w:rPr/>
      </w:pPr>
      <w:r>
        <w:rPr>
          <w:sz w:val="22"/>
          <w:szCs w:val="22"/>
        </w:rPr>
        <w:t xml:space="preserve">4. </w:t>
        <w:tab/>
        <w:t>Kőszeg Város Önkormányzatának Képviselő-testülete 2008. január 1-jei hatállyal Kőszeg Város Önkormányzata alapító okirata 6. pontját a következőképpen határozza meg: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b/>
          <w:sz w:val="22"/>
          <w:szCs w:val="22"/>
        </w:rPr>
        <w:t>Alapító és fenntartó szerv neve</w:t>
      </w:r>
      <w:r>
        <w:rPr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9730 Kőszeg, Jurisics tér 8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z alapítás időpontja</w:t>
      </w:r>
      <w:r>
        <w:rPr>
          <w:sz w:val="22"/>
          <w:szCs w:val="22"/>
        </w:rPr>
        <w:t>: 1990.09.30.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Huber László polgármester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 xml:space="preserve">Hivatali felelős: </w:t>
      </w:r>
      <w:r>
        <w:rPr>
          <w:sz w:val="22"/>
          <w:szCs w:val="22"/>
        </w:rPr>
        <w:t>Sőbér Aurélia pénzügyi osztályvezető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20:34:00Z</dcterms:created>
  <dc:creator>Polgármesteri Hivatal</dc:creator>
  <dc:description/>
  <cp:keywords/>
  <dc:language>en-US</dc:language>
  <cp:lastModifiedBy>Anett</cp:lastModifiedBy>
  <cp:lastPrinted>2009-01-27T08:34:00Z</cp:lastPrinted>
  <dcterms:modified xsi:type="dcterms:W3CDTF">2009-01-27T07:34:00Z</dcterms:modified>
  <cp:revision>20</cp:revision>
  <dc:subject/>
  <dc:title>ELŐTERJESZTÉS</dc:title>
</cp:coreProperties>
</file>