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őszeg Város Önkormányzata Képviselő-testüle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ulturális, Oktatási, Szociális, Egészségügyi és Sport Bizottság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3. november 23-i ül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 </w:t>
      </w:r>
      <w:r>
        <w:rPr>
          <w:b/>
          <w:sz w:val="22"/>
          <w:szCs w:val="22"/>
        </w:rPr>
        <w:t>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Bizottság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i ingatlanok kezelésével megbízott Kőszegi Városüzemeltető és Kommunális Szolgáltató Nonprofit Kft. (a továbbiakban: bérbeadó) jelezte, hogy az alábbi lakás megüresede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Kőszeg, Árpád tér 23. 1. em.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akás 28 m² alapterületű, komfortos. Helyiségei: 1 szoba, 1 konyha, 1 fürdőszoba+W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023. évi vagyongazdálkodási koncepció alapján a lakás az el nem idegeníthető ingatlanok között van nyilvántart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Szervezeti és Működési Szabályzatáról szóló 27/2013. (IX. 27.) önkormányzati rendelet 4. melléklet 2.3. és 2.4 pontja szerint a Kulturális, Oktatási, Szociális, Egészségügyi és Sport Bizottság átruházott hatáskörben dönt a megüresedett önkormányzati bérlakások bérbeadásának módjáról, valamint a megüresedett önkormányzati bérlakásokra vonatkozó pályázat kiírásáról és kijelöli azok bérlő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tulajdonban lévő lakások és helyiségek bérletéről szóló 26/2004. (X. l.) önkormányzati rendelet 3. §-a szerint a bérbeadó javaslata alapján a Kulturális, Oktatási, Szociális, Egészségügyi és Sport Bizottsága dönt arról, hogy a lakás szociális, költségelvű vagy piaci alapon kerüljön bérbead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érbeadó a lakás bérbeadását szociális alapon javaso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Bizottságot, hogy az előterjesztést megtárgyalni és döntésüket meghozni szíveskedj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3. november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4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r. Dömötör Ramóna s.k.</w:t>
      </w:r>
    </w:p>
    <w:p>
      <w:pPr>
        <w:pStyle w:val="Normal"/>
        <w:tabs>
          <w:tab w:val="clear" w:pos="709"/>
          <w:tab w:val="center" w:pos="2410" w:leader="none"/>
        </w:tabs>
        <w:rPr/>
      </w:pPr>
      <w:r>
        <w:rPr>
          <w:sz w:val="22"/>
          <w:szCs w:val="22"/>
        </w:rPr>
        <w:tab/>
        <w:t>mb. igazgatá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7pt" filled="f" o:ole="">
            <v:imagedata r:id="rId3" o:title=""/>
          </v:shape>
          <o:OLEObject Type="Embed" ProgID="" ShapeID="ole_rId2" DrawAspect="Icon" ObjectID="_925001655" r:id="rId2"/>
        </w:object>
      </w:r>
      <w:r>
        <w:rPr>
          <w:b/>
          <w:sz w:val="22"/>
          <w:szCs w:val="22"/>
        </w:rPr>
        <w:t xml:space="preserve">      </w:t>
      </w:r>
      <w:bookmarkStart w:id="0" w:name="_1761119678"/>
      <w:bookmarkEnd w:id="0"/>
      <w:r>
        <w:rPr>
          <w:b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50pt" filled="f" o:ole="">
            <v:imagedata r:id="rId5" o:title=""/>
          </v:shape>
          <o:OLEObject Type="Embed" ProgID="" ShapeID="ole_rId4" DrawAspect="Icon" ObjectID="_2055641886" r:id="rId4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Képviselő-testületének Kulturális, Oktatási, Szociális, Egészségügyi és Sport Bizottsága a Kőszeg, Árpád tér 23. I.em. 9. szám alatti 28 m² alapterületű, komfortos önkormányzati bérlakást ………………………….. alapon kívánja bérbe adni. Egyidejűleg felhatalmazza a bizottság elnökét a lakásra vonatkozó pályázat kiír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lelős: Fekete-Pataki Edit, a bizottság elnöke</w:t>
      </w:r>
    </w:p>
    <w:p>
      <w:pPr>
        <w:pStyle w:val="Normal"/>
        <w:jc w:val="both"/>
        <w:rPr/>
      </w:pPr>
      <w:r>
        <w:rPr>
          <w:sz w:val="22"/>
          <w:szCs w:val="22"/>
        </w:rPr>
        <w:t>Határidő: 2023. november 30.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49:00Z</dcterms:created>
  <dc:creator>user</dc:creator>
  <dc:description/>
  <cp:keywords/>
  <dc:language>en-US</dc:language>
  <cp:lastModifiedBy>edina</cp:lastModifiedBy>
  <cp:lastPrinted>2023-11-08T08:23:00Z</cp:lastPrinted>
  <dcterms:modified xsi:type="dcterms:W3CDTF">2023-11-13T09:49:00Z</dcterms:modified>
  <cp:revision>2</cp:revision>
  <dc:subject/>
  <dc:title>ELŐTERJESZTÉS</dc:title>
</cp:coreProperties>
</file>