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3. április 25-i ülésének</w:t>
      </w:r>
    </w:p>
    <w:p>
      <w:pPr>
        <w:pStyle w:val="Normal"/>
        <w:jc w:val="center"/>
        <w:rPr/>
      </w:pPr>
      <w:r>
        <w:rPr>
          <w:b/>
        </w:rPr>
        <w:t>..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ri Balog Ádám általános iskola rekonstrukciója során a rekonstrukciót érintő keleti oldalt a volt bölcsőde részén a beruházó többcélú kistérségi társulás kérésére leválasztották a távhő szolgáltatásról, úgy hogy az épületbe bekötött csővezetékeket 1méter magasságban lezárták illetve ledugózták.</w:t>
      </w:r>
    </w:p>
    <w:p>
      <w:pPr>
        <w:pStyle w:val="Normal"/>
        <w:jc w:val="both"/>
        <w:rPr/>
      </w:pPr>
      <w:r>
        <w:rPr/>
        <w:t xml:space="preserve">A leválasztás akkor nem az előírásoknak megfelelően lett leválasztva. </w:t>
      </w:r>
    </w:p>
    <w:p>
      <w:pPr>
        <w:pStyle w:val="Normal"/>
        <w:jc w:val="both"/>
        <w:rPr/>
      </w:pPr>
      <w:r>
        <w:rPr/>
        <w:t>A távhőszolgáltatásról való szakszerű leválás műszaki feltételei az alábbiak:</w:t>
      </w:r>
    </w:p>
    <w:p>
      <w:pPr>
        <w:pStyle w:val="Normal"/>
        <w:jc w:val="both"/>
        <w:rPr/>
      </w:pPr>
      <w:r>
        <w:rPr/>
        <w:t>- semmilyen távhőhálózati összeköttetés nem maradhat fenn a szolgáltató és a felhasználó között;</w:t>
      </w:r>
    </w:p>
    <w:p>
      <w:pPr>
        <w:pStyle w:val="Normal"/>
        <w:jc w:val="both"/>
        <w:rPr/>
      </w:pPr>
      <w:r>
        <w:rPr/>
        <w:t>- a leválás terveit el kell készíttetnie a kérelmezőnek;</w:t>
      </w:r>
    </w:p>
    <w:p>
      <w:pPr>
        <w:pStyle w:val="Normal"/>
        <w:jc w:val="both"/>
        <w:rPr/>
      </w:pPr>
      <w:r>
        <w:rPr/>
        <w:t>- az elkészült kiviteli terv szerint a leválasztást el kell készíteni;</w:t>
      </w:r>
    </w:p>
    <w:p>
      <w:pPr>
        <w:pStyle w:val="Normal"/>
        <w:jc w:val="both"/>
        <w:rPr/>
      </w:pPr>
      <w:r>
        <w:rPr/>
        <w:t>- a munka befejezése után műszaki átadás-átvételi eljárást során az elkészült munkát a szolgáltatónak át kell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GÉP Kft. leváláshoz szükséges terveket elkészítette. A szolgáltató nyilatkozata alapján a terv kivitelezése alapján biztosított a szolgáltató és a felhasználó közötti távhőszolgáltatás megszüntetése.</w:t>
      </w:r>
    </w:p>
    <w:p>
      <w:pPr>
        <w:pStyle w:val="Normal"/>
        <w:jc w:val="both"/>
        <w:rPr/>
      </w:pPr>
      <w:r>
        <w:rPr/>
        <w:t xml:space="preserve">A leválasztás kivitelezésére árajánlatot kértünk a Kőszegi Távhőszolgáltató Kft-től, árajánlatuk alapján a munkát 83.800,.Ft+ ÁFA (27%) áron vállalják. A kivitelezés pénzügyi fedezete a vagyonhasznosítási tartalékból biztosí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jóváhagy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3. áprili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anka Lajos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Határozati javaslat I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/>
      </w:pPr>
      <w:r>
        <w:rPr/>
        <w:t>1) Kőszeg Város Önkormányzatának Képviselő-testülete, mint tulajdonos elrendeli a Béri Balogh Ádám általános iskola távhőszolgáltatásról való leválását és a leváláshoz szükséges beruházás pénzügyi fedezetét 83.800,-Ft+ÁFA(27%)= 106.426Ft-ot biztosítja a vagyonhasznosítási tartalékból.</w:t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/>
      </w:pPr>
      <w:r>
        <w:rPr/>
        <w:t>2) Kőszeg Város Önkormányzatának Képviselő-testülete felhatalmazza Kőszeg Város Polgármesterét a Béri Balog Ádám Általános Iskola távhőszolgáltatásról való leválasztására vonatkozó vállalkozó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Danka Lajos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ab/>
        <w:t>azonnal</w:t>
        <w:tab/>
      </w:r>
      <w:r>
        <w:br w:type="page"/>
      </w:r>
    </w:p>
    <w:p>
      <w:pPr>
        <w:pStyle w:val="Normal"/>
        <w:jc w:val="both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31302423" r:id="rId3"/>
        </w:objec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harChar5">
    <w:name w:val=" Char Char5"/>
    <w:basedOn w:val="Bekezdsalapbettpusa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28:00Z</dcterms:created>
  <dc:creator>Otthon</dc:creator>
  <dc:description/>
  <cp:keywords/>
  <dc:language>en-US</dc:language>
  <cp:lastModifiedBy>klafszky</cp:lastModifiedBy>
  <cp:lastPrinted>2012-11-13T10:30:00Z</cp:lastPrinted>
  <dcterms:modified xsi:type="dcterms:W3CDTF">2013-04-12T07:32:00Z</dcterms:modified>
  <cp:revision>3</cp:revision>
  <dc:subject/>
  <dc:title>ELŐTERJESZTÉS</dc:title>
</cp:coreProperties>
</file>