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/>
      </w:pPr>
      <w:r>
        <w:rPr>
          <w:b/>
          <w:bCs/>
        </w:rPr>
        <w:t>2017. augusztus 31-i ülésének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/>
      </w:pPr>
      <w:r>
        <w:rPr>
          <w:b/>
          <w:bCs/>
        </w:rPr>
        <w:t>.. napirendi pontjáho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9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before="0" w:after="0"/>
        <w:ind w:hanging="0"/>
        <w:jc w:val="both"/>
        <w:rPr/>
      </w:pPr>
      <w:r>
        <w:rPr>
          <w:color w:val="000000"/>
          <w:sz w:val="22"/>
          <w:szCs w:val="22"/>
          <w:lang w:eastAsia="hu-HU" w:bidi="ar-SA"/>
        </w:rPr>
        <w:t xml:space="preserve">Kőszeg Város Önkormányzatának „Kőszeg Déli Városrészének Közlekedésfejlesztése” címen - TOP-3.1.1-15-VS1-2016-00001 - benyújtott pályázata 2017. május 1-én pozitív támogatási döntésben részesült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Kőszeg és térségének fenntartható közlekedésfejlesztési terve már korábban meghatározásra került az Önkormányzat Integrált Településfejlesztési Stratégiájában, illetve Vas Megye Integrált Területi Programjában. A projekt célja Kőszeg déli városrészének közlekedésfejlesztése, a településrész közlekedési úthálózatának kerékpárosbaráttá alakítása kerékpárforgalmi létesítmények kijelölésével, építésével, valamint utak felújításával, tehermentesítésével és biztonságossá tételével. A tevékenységek a Pogányi utat, a Gábor Áron, a Forintos Mátyás és a Rákóczi Ferenc utcát érintik.</w:t>
      </w:r>
    </w:p>
    <w:p>
      <w:pPr>
        <w:pStyle w:val="Listaszerbekezds"/>
        <w:spacing w:lineRule="auto" w:line="256" w:before="0" w:after="160"/>
        <w:ind w:left="0" w:hanging="0"/>
        <w:contextualSpacing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</w:r>
    </w:p>
    <w:p>
      <w:pPr>
        <w:pStyle w:val="Listaszerbekezds"/>
        <w:spacing w:lineRule="auto" w:line="256" w:before="0" w:after="160"/>
        <w:ind w:left="0" w:hanging="0"/>
        <w:contextualSpacing/>
        <w:jc w:val="both"/>
        <w:rPr/>
      </w:pPr>
      <w:r>
        <w:rPr>
          <w:sz w:val="22"/>
          <w:szCs w:val="22"/>
          <w:lang w:eastAsia="hu-HU" w:bidi="ar-SA"/>
        </w:rPr>
        <w:t>A hatályos Rendezési Terv szerint a Gábor Áron utca 16,18 m szélességben kiszabályozott közúti kapcsolattal rendelkezik a Pogányi út felé.</w:t>
      </w:r>
    </w:p>
    <w:p>
      <w:pPr>
        <w:pStyle w:val="Listaszerbekezds"/>
        <w:spacing w:lineRule="auto" w:line="256" w:before="0" w:after="160"/>
        <w:ind w:left="0" w:hanging="0"/>
        <w:contextualSpacing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Ez a kiszabályozott terület érinti a 2917/8 és a 2917/10 hrsz-ú telkeket, és a 2917/8 hrsz-ú telken lévő épületet is. Az általunk a pályázat keretében megvalósuló beruházás csak a Gábor Áron utca és a Pogányi út gyalogos, valamint kerékpáros összekötését tartalmazza, ezért szükségesnek tartjuk a Rendezési Terv felülvizsgálatát. Mivel a pályázat ingatlan-vásárlásra fordítható kerete korlátozott, indokolt a Rendezési Tervben a kiszabályozott közlekedési terület észak-keleti szabályozási vonalának módosítása oly módon, hogy a kerékpáros úthoz szükséges kb. 4,0 m szélességű terület a 2917/8 hrsz-ú telken lévő épület bontása nélkül is kialakítható legyen.  Jelen módosítás keretében a közlekedési terület dél-nyugati határvonalát nem módosítanánk, a Pogányi út környezetében lévő területek közlekedési kapcsolatait és beépítési lehetőségeit egy későbbi átfogó rendezés keretében javasoljuk megvizsgálni. A Pályázat keretében megépülő gyalogos és kerékpáros kapcsolat kialakításához a  2917/10 és a 2917/31 hrsz-ú telkek telekalakítása valamint a 2917/31 hrsz-ú telek egy részének megvásárlása szükséges, amely feladatokat csak a hatályos Rendezési Terv alapján lehet megtenni.</w:t>
      </w:r>
    </w:p>
    <w:p>
      <w:pPr>
        <w:pStyle w:val="Listaszerbekezds"/>
        <w:spacing w:lineRule="auto" w:line="256" w:before="0" w:after="160"/>
        <w:ind w:left="0" w:hanging="0"/>
        <w:contextualSpacing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 Rendezési Terv módosításának költségei a pályázatban elszámolhatóak.</w:t>
      </w:r>
    </w:p>
    <w:p>
      <w:pPr>
        <w:pStyle w:val="Normal"/>
        <w:ind w:hanging="0"/>
        <w:jc w:val="both"/>
        <w:rPr/>
      </w:pPr>
      <w:r>
        <w:rPr>
          <w:sz w:val="22"/>
          <w:szCs w:val="22"/>
        </w:rPr>
        <w:t xml:space="preserve">A településfejlesztési koncepcióról, az integrált településfejlesztési stratégiáról és a településrendezési eszközökről, valamint egyes településrendezési sajátos jogintézményekről szóló 314/2012. (XI. 8.) Kormányrendelet 3.§ (1) bekezdése alapján településrendezési eszközt kell készíteni, ha jogszabály előírja, vagy a települési önkormányzat a település társadalmi, gazdasági, illetve környezeti helyzetében bekövetkezett változások vagy új településfejlesztési szándék miatt indokoltnak tartja. A településrendezési eszköz módosításához szükséges a Képviselő-testület döntése a terület szabályozásának módosításáról. </w:t>
      </w:r>
    </w:p>
    <w:p>
      <w:pPr>
        <w:pStyle w:val="Normal"/>
        <w:ind w:hanging="0"/>
        <w:jc w:val="both"/>
        <w:rPr/>
      </w:pPr>
      <w:r>
        <w:rPr>
          <w:sz w:val="22"/>
          <w:szCs w:val="22"/>
        </w:rPr>
        <w:t>Ennek megfelelően a Kormányrendelet 32.§ (1) bekezdés c) pontja és ugyanezen paragrafus (6) bekezdés c) pontjában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pott felhatalmazás alapján, a 42.§ és a 43.§ (1) bekezdés c) pontja és ugyanezen paragrafus (2) és (3) bekezdése szerint eljárva kezdeményezem a településrendezi eszközök módosítását.</w:t>
      </w:r>
    </w:p>
    <w:p>
      <w:pPr>
        <w:pStyle w:val="Normal"/>
        <w:tabs>
          <w:tab w:val="clear" w:pos="709"/>
          <w:tab w:val="left" w:pos="426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A Kőszeg 2179/8 helyrajzi számú ingatlan környezetének rendezési tervi módosítása a kormányrendelet 32.§ (6) bekezdés c) pontja értelmében tárgyalásos eljárás keretében történhet, amennyiben a településrendezési eszköz készítése a képviselő-testület döntésével kiemelt fejlesztési területté nyilvánított területen, beruházás megvalósítása miatt indokolt. A kormányrendelet 2.§ 4a. pontja szerint kiemelt fejlesztési terület: egy adott fejlesztés megvalósulását biztosító, támogatás elnyerése céljából képviselő-testületi döntésben változásra kijelölt terület. Ezért a képviselő-testületnek a terület kiemelt fejlesztési területté nyilvánításáról külön határozatot kell hozni.</w:t>
      </w:r>
    </w:p>
    <w:p>
      <w:pPr>
        <w:pStyle w:val="Normal"/>
        <w:tabs>
          <w:tab w:val="clear" w:pos="709"/>
          <w:tab w:val="left" w:pos="426" w:leader="none"/>
        </w:tabs>
        <w:ind w:hanging="0"/>
        <w:jc w:val="both"/>
        <w:rPr/>
      </w:pPr>
      <w:r>
        <w:rPr>
          <w:sz w:val="22"/>
          <w:szCs w:val="22"/>
        </w:rPr>
        <w:t>A Kormányrendelet 42.§ (1) bekezdése értelmében a végső szakmai véleményezési eszköz kezdeményezése előtt a partnerségi szabályzat szerint véleményeztetni kell a partnerekkel, és a beérkezett véleményeket a Képviselő-testülettel ismertetni szükséges. Az egyeztető tárgyalás jegyzőkönyvét és az állami főépítészi jogkörökben eljáró Megyei Kormányhivatal záró szakmai véleményét a Polgármester a Képviselő-testület elé tárja a településrendezési eszköz elfogadásához.</w:t>
      </w:r>
    </w:p>
    <w:p>
      <w:pPr>
        <w:pStyle w:val="Normal"/>
        <w:tabs>
          <w:tab w:val="clear" w:pos="709"/>
          <w:tab w:val="left" w:pos="426" w:leader="none"/>
        </w:tabs>
        <w:ind w:hanging="0"/>
        <w:jc w:val="both"/>
        <w:rPr/>
      </w:pPr>
      <w:r>
        <w:rPr>
          <w:sz w:val="22"/>
          <w:szCs w:val="22"/>
        </w:rPr>
        <w:t>Tisztelt Képviselő-testület! Kérem, hogy az előterjesztést megtárgyalni, az előterjesztéshez csatolt határozati javaslatokat elfogadni szíveskedjen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Kőszeg, 2017. augusztus 18.</w:t>
      </w:r>
    </w:p>
    <w:p>
      <w:pPr>
        <w:pStyle w:val="Normal"/>
        <w:widowControl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hanging="0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ind w:left="1418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ertók Sándor s.k. </w:t>
      </w:r>
    </w:p>
    <w:p>
      <w:pPr>
        <w:pStyle w:val="Normal"/>
        <w:spacing w:before="0" w:after="0"/>
        <w:ind w:left="709" w:firstLine="709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őszeg Város Főépítésze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50.1pt" filled="f" o:ole="">
            <v:imagedata r:id="rId7" o:title=""/>
          </v:shape>
          <o:OLEObject Type="Embed" ProgID="" ShapeID="ole_rId6" DrawAspect="Icon" ObjectID="_1619229104" r:id="rId6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5pt;height:50.1pt" filled="f" o:ole="">
            <v:imagedata r:id="rId9" o:title=""/>
          </v:shape>
          <o:OLEObject Type="Embed" ProgID="" ShapeID="ole_rId8" DrawAspect="Icon" ObjectID="_2010672460" r:id="rId8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5pt;height:50.1pt" filled="f" o:ole="">
            <v:imagedata r:id="rId11" o:title=""/>
          </v:shape>
          <o:OLEObject Type="Embed" ProgID="" ShapeID="ole_rId10" DrawAspect="Icon" ObjectID="_1488029546" r:id="rId10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5pt;height:50.1pt" filled="f" o:ole="">
            <v:imagedata r:id="rId13" o:title=""/>
          </v:shape>
          <o:OLEObject Type="Embed" ProgID="" ShapeID="ole_rId12" DrawAspect="Icon" ObjectID="_309045665" r:id="rId12"/>
        </w:object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b/>
          <w:b/>
          <w:szCs w:val="22"/>
        </w:rPr>
      </w:pPr>
      <w:r>
        <w:rPr>
          <w:b/>
          <w:szCs w:val="22"/>
        </w:rPr>
        <w:t>HATÁROZATI  JAVASLAT</w:t>
      </w:r>
    </w:p>
    <w:p>
      <w:pPr>
        <w:pStyle w:val="Normal"/>
        <w:spacing w:before="0" w:after="0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kiemelt fejlesztési területté nyilvánítja a „Kőszeg déli Városrész Közlekedésfejlesztése” című </w:t>
      </w:r>
      <w:r>
        <w:rPr>
          <w:color w:val="000000"/>
          <w:sz w:val="22"/>
          <w:szCs w:val="22"/>
          <w:lang w:eastAsia="hu-HU" w:bidi="ar-SA"/>
        </w:rPr>
        <w:t xml:space="preserve">TOP-3.1.1-15-VS1-2016-00001 számú </w:t>
      </w:r>
      <w:r>
        <w:rPr>
          <w:sz w:val="22"/>
          <w:szCs w:val="22"/>
        </w:rPr>
        <w:t>projekt részét képező Pogányi út és a Gábor Áron utca csatlakozás környezetét abból a célból, hogy a támogatást nyert pályázat sikeres és költséghatékony megvalósítása érdekében a rendezési terv szükséges módosítása elvégzésre kerülhessen.</w:t>
      </w:r>
    </w:p>
    <w:p>
      <w:pPr>
        <w:pStyle w:val="Normal"/>
        <w:spacing w:before="0" w:after="0"/>
        <w:ind w:hanging="0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spacing w:before="0" w:after="0"/>
        <w:ind w:hanging="0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HATÁROZATI  JAVASLAT</w:t>
      </w:r>
    </w:p>
    <w:p>
      <w:pPr>
        <w:pStyle w:val="Normal"/>
        <w:spacing w:before="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hanging="0"/>
        <w:jc w:val="both"/>
        <w:rPr/>
      </w:pPr>
      <w:r>
        <w:rPr>
          <w:sz w:val="22"/>
          <w:szCs w:val="22"/>
        </w:rPr>
        <w:t xml:space="preserve">Kőszeg Város Önkormányzatának Képviselő-testülete felkéri a Polgármestert, hogy a településfejlesztési koncepcióról, az integrált településfejlesztési stratégiáról és a településrendezési eszközökről, valamint egyes településrendezési sajátos jogintézményekről szóló 314/2012. (XI.8.) Korm. rendelet 42. §-ának megfelelő tárgyalásos eljárás során készíttesse el a településrendezési eszköz módosítását a „Kőszeg déli Városrész Közlekedésfejlesztése” című </w:t>
      </w:r>
      <w:r>
        <w:rPr>
          <w:color w:val="000000"/>
          <w:sz w:val="22"/>
          <w:szCs w:val="22"/>
          <w:lang w:eastAsia="hu-HU" w:bidi="ar-SA"/>
        </w:rPr>
        <w:t xml:space="preserve">TOP-3.1.1-15-VS1-2016-00001 számú </w:t>
      </w:r>
      <w:r>
        <w:rPr>
          <w:sz w:val="22"/>
          <w:szCs w:val="22"/>
        </w:rPr>
        <w:t>projekt részét képező a Pogányi út és a Gábor Áron utca csatlakozás környezete vonatkozásában és a kidolgozott tervet elfogadásra terjessze a Képviselő-testület elé.</w:t>
      </w:r>
    </w:p>
    <w:p>
      <w:pPr>
        <w:pStyle w:val="Normal"/>
        <w:spacing w:before="0" w:after="0"/>
        <w:ind w:hanging="0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spacing w:before="0" w:after="0"/>
        <w:ind w:hanging="0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2017. november 30.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17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Cambria" w:hAnsi="Cambria" w:cs="Cambria"/>
      <w:sz w:val="22"/>
      <w:szCs w:val="22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bidi="en-US"/>
    </w:rPr>
  </w:style>
  <w:style w:type="character" w:styleId="LlbChar">
    <w:name w:val="Élőláb Char"/>
    <w:qFormat/>
    <w:rPr>
      <w:sz w:val="24"/>
      <w:szCs w:val="24"/>
      <w:lang w:bidi="en-US"/>
    </w:rPr>
  </w:style>
  <w:style w:type="character" w:styleId="LbjegyzetszvegChar">
    <w:name w:val="Lábjegyzetszöveg Char"/>
    <w:qFormat/>
    <w:rPr/>
  </w:style>
  <w:style w:type="character" w:styleId="LfejChar">
    <w:name w:val="Élőfej Char"/>
    <w:qFormat/>
    <w:rPr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>
      <w:sz w:val="26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mbria" w:hAnsi="Cambria" w:cs="Cambria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firstLine="170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sz w:val="20"/>
      <w:szCs w:val="20"/>
      <w:lang w:bidi="ar-SA"/>
    </w:rPr>
  </w:style>
  <w:style w:type="paragraph" w:styleId="NormlWeb">
    <w:name w:val="Normál (Web)"/>
    <w:basedOn w:val="Normal"/>
    <w:qFormat/>
    <w:pPr>
      <w:spacing w:before="280" w:after="280"/>
      <w:ind w:hanging="0"/>
    </w:pPr>
    <w:rPr>
      <w:color w:val="000000"/>
      <w:lang w:bidi="ar-SA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 w:before="0" w:after="0"/>
      <w:ind w:left="454" w:hanging="284"/>
      <w:jc w:val="both"/>
    </w:pPr>
    <w:rPr>
      <w:szCs w:val="20"/>
      <w:lang w:bidi="ar-SA"/>
    </w:rPr>
  </w:style>
  <w:style w:type="paragraph" w:styleId="Buborkszveg">
    <w:name w:val="Buborékszöveg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firstLine="17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43:00Z</dcterms:created>
  <dc:creator>Krizmanich</dc:creator>
  <dc:description/>
  <cp:keywords/>
  <dc:language>en-US</dc:language>
  <cp:lastModifiedBy>Edina</cp:lastModifiedBy>
  <cp:lastPrinted>2017-08-18T11:15:00Z</cp:lastPrinted>
  <dcterms:modified xsi:type="dcterms:W3CDTF">2017-08-18T10:18:00Z</dcterms:modified>
  <cp:revision>10</cp:revision>
  <dc:subject/>
  <dc:title>ELŐTERJESZTÉS</dc:title>
</cp:coreProperties>
</file>