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1. december 16-i ü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 </w:t>
      </w:r>
      <w:r>
        <w:rPr>
          <w:b/>
        </w:rPr>
        <w:t>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fenntartásában működő Jurisics-vár Művelődési Központ és Várszínház igazgatójának igazgatói munkakörére vonatkozó határozott idejű munkaszerződése 2022. május 31-én lejár, így az intézményvezetői munkakörre szükséges pályázatot kií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ulturális intézményben foglalkoztatottak munkaköreiről és foglalkoztatási követelményeiről, az intézményvezetői pályázat lefolytatásának rendjéről, valamint egyes kulturális tárgyú rendeletek módosításáról szóló 39/2020. (X.30.) EMMI rendelet (a továbbiakban: EMMI rendelet) 5. § (4) bekezdése, valamint 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Jurisics-vár Művelődési Központ és Várszínház</w:t>
      </w:r>
      <w:r>
        <w:rPr>
          <w:bCs/>
          <w:sz w:val="22"/>
          <w:szCs w:val="22"/>
        </w:rPr>
        <w:t xml:space="preserve"> alapító okiratána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.1. pontja szerint a költségvetési szerv vezetőjét nyilvános pályázat útján, határozott időre 5 évre, Kőszeg Város Önkormányzatának Képviselő-testülete bízza meg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A pályázati felhívás kötelező tartalmi elemeit az EMMI rendelet 5. §-a tartalmazza.</w:t>
      </w:r>
      <w:r>
        <w:rPr>
          <w:bCs/>
          <w:sz w:val="22"/>
          <w:szCs w:val="22"/>
        </w:rPr>
        <w:t xml:space="preserve"> Az intézményvezetői munkakör betöltésére kiírt pályázati felhívásban meg kell jelölni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betöltendő munkakör megnevezését és a munkakörbe tartozó lényeges feladatokat,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unkakör betöltésének feltételeit,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>
          <w:bCs/>
          <w:sz w:val="22"/>
          <w:szCs w:val="22"/>
        </w:rPr>
        <w:t>a javadalmazásra, illetve annak megállapításának módjára vonatkozó információkat,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unkaviszony kezdő és befejező időpontját,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>
          <w:bCs/>
          <w:sz w:val="22"/>
          <w:szCs w:val="22"/>
        </w:rPr>
        <w:t>a munkaviszony befejező időpontját követően - ha a munkáltatói jogkör gyakorlója ezt a lehetőséget a pályázó számára biztosítja - a kulturális munkakörben határozatlan időre történő továbbfoglalkoztatás lehetőségét és annak feltételeit,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pályázat benyújtásának feltételeit és elbírálásának határidejét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i felhívást a jóváhagyását követően közzé kell tenni az önkormányzat és a Jurisics-vár Művelődési Központ és Várszínház honlapj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érkezett érvényes pályázatokról a kulturális intézmény alapfeladatait érintően szakértelemmel rendelkező tagokból álló bizottság írásba foglalt véleményét mérlegelve a Képviselő-testület dö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az előterjesztést megtárgyalni és a pályázati felhívás közzétételéhez a melléklet szerint hozzájárul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, 2021. november 29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Kovács-Mezei Virág s.k.</w:t>
      </w:r>
    </w:p>
    <w:p>
      <w:pPr>
        <w:pStyle w:val="Normal"/>
        <w:tabs>
          <w:tab w:val="clear" w:pos="709"/>
          <w:tab w:val="center" w:pos="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igazgatási osztályvezető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Jurisics-vár Művelődési Központ és Várszínház intézményvezetői munkakörére szóló pályázati felhívást a melléklet szerinti tartalommal elfogadja és a közzétételhez ennek megfelelően hozzájár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694261479"/>
      <w:bookmarkEnd w:id="0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50pt" filled="f" o:ole="">
            <v:imagedata r:id="rId3" o:title=""/>
          </v:shape>
          <o:OLEObject Type="Embed" ProgID="" ShapeID="ole_rId2" DrawAspect="Icon" ObjectID="_938140857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Jurisics-vár Művelődési Központ és Várszínház intézményvezetői munkakörére beérkezett pályázatok véleményezésére eseti Bizottságot hoz létre, amelynek tagjául felkéri ………………………….. kulturális szakértőt, ,…………….. a Jurisics-vár Művelődési Központ és Várszínház üzemi tanácsának képviselőjét, Dr. Zalán Gábort, a Kőszegi Közös Önkormányzati Hivatal Jegyzőjét, valamint Fekete-Pataki Editet, Kőszeg Város Önkormányzata Kulturális, Oktatási, Szociális, Egészségügyi és Sport Bizottságának elnökét képviselőj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8" w:right="1418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15:00Z</dcterms:created>
  <dc:creator>Polg. Hiv</dc:creator>
  <dc:description/>
  <cp:keywords/>
  <dc:language>en-US</dc:language>
  <cp:lastModifiedBy>virag</cp:lastModifiedBy>
  <cp:lastPrinted>2021-11-29T08:42:00Z</cp:lastPrinted>
  <dcterms:modified xsi:type="dcterms:W3CDTF">2021-12-02T08:15:00Z</dcterms:modified>
  <cp:revision>2</cp:revision>
  <dc:subject/>
  <dc:title>ELŐTERJESZTÉS</dc:title>
</cp:coreProperties>
</file>