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1. december 16-i ü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rvátzsidány Község Önkormányzata képviseletében Krizmanich István polgármester arról tájékoztatta Kőszeg Város Polgármesterét, hogy sikeres pályázat útján megkezdték egy 12 férőhelyes bölcsőde építését. Terveik szerint az intézmény 2022. szeptember 1-től kezdené meg működését. A bölcsődét szeretnék a Horvátzsidányi Tagóvodához és a Pereszenyei Telephelyhez hasonlóan – melynek fenntartására jelenleg érvényes köznevelési szerződéssel rendelkeznek 2022. augusztus 31-ig –, a Kőszeg Meseváros Óvoda és Bölcsőde telephelyeként működte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Kőszeg Város Önkormányzata továbbra is szeretné a Kőszeg Meseváros Óvoda és Bölcsőde Horvátzsidányi Tagóvodájának és Peresznyei Telephelyének fenntartásával járó feladatokat ellátni, 2022. szeptember 1. napjától szükséges lesz a köznevelési szerződéseket és az ingatlanok használatához kapcsolódó használati jogot alapító szerződéseket felülvizsgá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Horvátzsidányi Bölcsőde is a Kőszeg Meseváros Óvoda és Bölcsőde telephelyeként fog működni, feladatellátási szerződést kell kötni a bölcsőde fenntartási feladatainak ellátására. A bölcsődei ellátás Horvátzsidány Község Önkormányzata tulajdonában lévő, Horvátszidány, 406/6 hrsz.-ú ingatlanon felépülő bölcsőde épületében lenne biztosítva, melyhez használati jogot alapító szerződést kell kö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orvátzsidányi Bölcsőde finanszírozása tekintetében Horvátzsidány Község Önkormányzata vállalja, hogy az állami normatívát meghaladó költségeket önkormányzatunk részére megtéríti. Ezen felül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>Horvátzsidány Község Önkormányzata, Kiszsidány Község Önkormányzata és Ólmod Község Önkormányzata a Horvátzsidányi Tagóvoda működtetéséért összesen 875.000 Ft/év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eresznye Község Önkormányzata a Peresznyei Telephely működtetéséért 875.000 Ft/év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rvátzsidány Község Önkormányzata a Horvátzsidányi Bölcsőde működtetéséért 875.000 Ft/év, valamint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Horvátzsidány Község Önkormányzata a Horvátzsidányi Idősek Klubja működtetéséért 875.000 Ft/év</w:t>
      </w:r>
    </w:p>
    <w:p>
      <w:pPr>
        <w:pStyle w:val="Normal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  <w:t>átalánydíjat fizet Kőszeg Város Önkormányzata részére. Ezt finanszírozási megállapodásban szükséges rend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az előterjesztést megtárgyalni és határozati javaslatoka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, 2021. november 2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Kovács-Mezei Virág s. k.</w:t>
      </w:r>
    </w:p>
    <w:p>
      <w:pPr>
        <w:pStyle w:val="Normal"/>
        <w:tabs>
          <w:tab w:val="clear" w:pos="709"/>
          <w:tab w:val="center" w:pos="2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igazgatási osztályvezető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50pt" filled="f" o:ole="">
            <v:imagedata r:id="rId3" o:title=""/>
          </v:shape>
          <o:OLEObject Type="Embed" ProgID="" ShapeID="ole_rId2" DrawAspect="Icon" ObjectID="_600647700" r:id="rId2"/>
        </w:objec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kifejezi azon szándékát, hogy Horvátzsidány Község Önkormányzatának, Kiszsidány Község Önkormányzatának és Ólmod Község Önkormányzatának a Magyarország helyi önkormányzatairól szóló 2011. évi CLXXXIX. törvény 13. § (1) bekezdés 6. pontja szerinti kötelező feladatát – óvodai ellátás – köznevelési szerződés alapján, az abban meghatározott időtartamban a Kőszeg Meseváros Óvoda és Bölcsőde Horvátzsidányi Tagóvodájaként működő Tagintézményben 2022. szeptember 1. napjától továbbra is vállalja, amennyiben az érintett önkormányzatok az állami normatívát meghaladó költségeket, valamint a működtetésért további összesen 875.000 Ft/év átalánydíjat Kőszeg Város Önkormányzata részére megtérít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felkéri a polgármestert a 2022. szeptember 1. napjától kötendő köznevelési szerződés, valamint az óvodai ellátás helyéül szolgáló Horvátzsidány, 400 hrsz. alatt felvett, természetben a 9733 Horvátzsidány, Csepregi utca 6. szám alatti ingatlanra vonatkozó használati jogot alapító szerződés előkészít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Básthy Béla polgármester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Határidő: 2022. június havi Képviselő-testületi ülés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kifejezi azon szándékát, hogy Peresznye Község Önkormányzatának a Magyarország helyi önkormányzatairól szóló 2011. évi CLXXXIX. törvény 13. § (1) bekezdés 6. pontja szerinti kötelező feladatát – óvodai ellátás – köznevelési szerződés alapján, az abban meghatározott időtartamban a Kőszeg Meseváros Óvoda és Bölcsőde Peresznyei Telephelyeként működő feladatellátási helyen 2022. szeptember 1. napjától továbbra is vállalja, amennyiben az érintett önkormányzat az állami normatívát meghaladó költségeket, valamint a működtetésért további 875.000 Ft/év átalánydíjat Kőszeg Város Önkormányzata részére megtérí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felkéri a polgármestert a 2022. szeptember 1. napjától kötendő köznevelési szerződés, valamint az óvodai ellátás helyéül szolgáló Peresznye, 32 hrsz. alatt felvett, természetben a 9734 Peresznye, Hunyadi utca 1. szám alatti ingatlanra vonatkozó használati jogot alapító szerződés előkészít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Básthy Béla polgármester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Határidő: 2022. június havi Képviselő-testületi ül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vállalja, hogy a Horvátzsidányi Bölcsődét a Kőszeg Meseváros Óvoda és Bölcsőde telephelyeként Horvátzsidány Község Önkormányzatával kötendő feladatellátási szerződés alapján 2022. szeptember 1-től fenntartja és működteti, amennyiben az érintett önkormányzat az állami normatívát meghaladó költségeket, valamint a működtetésért további 875.000 Ft/év átalánydíjat Kőszeg Város Önkormányzata részére megtér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felkéri a polgármestert, hogy a Horvátzsidány Község Önkormányzatával kötendő Feladatellátási Szerződést a Horvátzsidányi Bölcsőde tekintetében készítse elő. Egyidejűleg Kőszeg Város Önkormányzatának Képviselő-testülete felkéri a polgármestert a bölcsődei ellátás helyéül szolgáló Horvátzsidány, 406/6 hrsz. alatti ingatlanra vonatkozó használati jogot alapító szerződés előkészí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Básthy Béla polgármester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Határidő: 2022. június havi Képviselő-testületi ülés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felkéri a polgármestert, hogy Horvátzsidány Község Önkormányzatával, Kiszsidány Község Önkormányzatával, Ólmod Község Önkormányzatával, valamint Peresznye Község Önkormányzatával kötendő, az óvodai, a bölcsődei és a szociális ellátások működtetéséhez fizetendő hozzájárulásra vonatkozó finanszírozási megállapodásba 2022. évtől a Kőszeg Meseváros Óvoda és Bölcsőde Horvátzsidányi Tagóvodája működtetetéséért összesen 875.000 Ft/év, Kőszeg Meseváros Óvoda és Bölcsőde Peresznyei Telehelye működtetéséért 875.000 Ft/év, Horvátzsidányi Bölcsőde működtetéséért 875.000 Ft/év és a Kőszegi Szociális Gondozási Központ Horvátzsidányi Idősek Klubja működtetéséért 875.000 Ft/év átalánydíj összegét építése be és felhatalmazza annak aláír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Básthy Béla polgármester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Határidő: 2022. március 20.</w:t>
      </w:r>
    </w:p>
    <w:sectPr>
      <w:type w:val="continuous"/>
      <w:pgSz w:w="11906" w:h="16838"/>
      <w:pgMar w:left="1418" w:right="1418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lgun Gothic" w:hAnsi="Malgun Gothic" w:cs="Malgun Gothic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algun Gothic" w:hAnsi="Malgun Gothic" w:eastAsia="Malgun Gothic" w:cs="Malgun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06:00Z</dcterms:created>
  <dc:creator>Polg. Hiv</dc:creator>
  <dc:description/>
  <cp:keywords/>
  <dc:language>en-US</dc:language>
  <cp:lastModifiedBy>virag</cp:lastModifiedBy>
  <cp:lastPrinted>2021-11-26T09:42:00Z</cp:lastPrinted>
  <dcterms:modified xsi:type="dcterms:W3CDTF">2021-12-02T08:06:00Z</dcterms:modified>
  <cp:revision>2</cp:revision>
  <dc:subject/>
  <dc:title>ELŐTERJESZTÉS</dc:title>
</cp:coreProperties>
</file>