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1. december 16-i ü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 </w:t>
      </w:r>
      <w:r>
        <w:rPr>
          <w:b/>
          <w:sz w:val="24"/>
          <w:szCs w:val="24"/>
        </w:rPr>
        <w:t>napirendi pontjához</w:t>
      </w:r>
    </w:p>
    <w:p>
      <w:pPr>
        <w:pStyle w:val="Normal"/>
        <w:jc w:val="center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Kőszeg városában a bölcsődében, egyes nevelési-oktatási intézményekben, valamint a Kőszegi Szociális Gondozási Központban az étkeztetés ellátását a JustFood Kft. biztosítj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okolás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2021. október 28-i ülésén, a 73/2021. (X.28.) képviselő-testületi határozatával döntött arról, hogy a JustFood Kft. által javasolt, 2022. január 1. napjától alkalmazandó nyersanyagnormákat a határozat melléklete szerint elfogadja és elrendelte a gyermekjóléti ellátási formákról és gyermekétkeztetésről szóló 8/2014. (II.28.) önkormányzati rendelet (a továbbiakban: Gyermekjóléti rendelet) módosításá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eszélyhelyzettel összefüggő átmeneti szabályokról szóló 2021. évi XCIX. törvény 147. § (1) bekezdés e) pontjának 2021. december 1-től hatályos rendelkezése alapján </w:t>
      </w:r>
      <w:r>
        <w:rPr>
          <w:b/>
          <w:bCs/>
          <w:sz w:val="22"/>
          <w:szCs w:val="22"/>
        </w:rPr>
        <w:t>2022. június 30. napjáig</w:t>
      </w:r>
      <w:r>
        <w:rPr>
          <w:sz w:val="22"/>
          <w:szCs w:val="22"/>
        </w:rPr>
        <w:t xml:space="preserve"> a képviselő-testület feladatkörébe tartozó közszolgáltatás ellátására szerződéssel rendelkező gazdálkodó szervezet által nyújtott </w:t>
      </w:r>
      <w:r>
        <w:rPr>
          <w:b/>
          <w:bCs/>
          <w:sz w:val="22"/>
          <w:szCs w:val="22"/>
        </w:rPr>
        <w:t>szolgáltatásért megállapított díj mértéke nem lehet magasabb</w:t>
      </w:r>
      <w:r>
        <w:rPr>
          <w:sz w:val="22"/>
          <w:szCs w:val="22"/>
        </w:rPr>
        <w:t>, mint a koronavírus-világjárvány nemzetgazdaságot érintő hatásának enyhítése érdekében szükséges gazdasági intézkedésről szóló 603/2020. (XII.18.) Korm. rendelet hatályba lépését megelőző napon – azaz 2020. december 18-án – hatályos és alkalmazandó mérté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re tekintettel szükséges a 73/2021. (X.28.) képviselő-testületi határozat és ennek megfelelően a Gyermekjóléti rendeletet módosító 24/2021. (X.29.) önkormányzati rendelet hatályba lépésének módosítás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Fentiek alapján kérem a T. Képviselő-testületet, hogy az előterjesztést megtárgyalni és a határozati javaslatot, továbbá a rendelet-tervezete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1. december 2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127" w:leader="none"/>
        </w:tabs>
        <w:autoSpaceDE w:val="false"/>
        <w:jc w:val="both"/>
        <w:rPr/>
      </w:pPr>
      <w:r>
        <w:rPr>
          <w:sz w:val="22"/>
          <w:szCs w:val="22"/>
        </w:rPr>
        <w:tab/>
        <w:t>Kovács-Mezei Virág s.k.</w:t>
      </w:r>
    </w:p>
    <w:p>
      <w:pPr>
        <w:pStyle w:val="Normal"/>
        <w:tabs>
          <w:tab w:val="clear" w:pos="709"/>
          <w:tab w:val="center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igazgatá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Defaul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934780968" r:id="rId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05pt;height:50pt" filled="f" o:ole="">
            <v:imagedata r:id="rId7" o:title=""/>
          </v:shape>
          <o:OLEObject Type="Embed" ProgID="" ShapeID="ole_rId6" DrawAspect="Icon" ObjectID="_1841801493" r:id="rId6"/>
        </w:object>
      </w:r>
      <w:r>
        <w:rPr>
          <w:sz w:val="22"/>
          <w:szCs w:val="22"/>
        </w:rPr>
        <w:t xml:space="preserve">  </w:t>
      </w:r>
      <w:bookmarkStart w:id="0" w:name="_1694857193"/>
      <w:bookmarkEnd w:id="0"/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05pt;height:50pt" filled="f" o:ole="">
            <v:imagedata r:id="rId9" o:title=""/>
          </v:shape>
          <o:OLEObject Type="Embed" ProgID="Word.Document.12" ShapeID="ole_rId8" DrawAspect="Icon" ObjectID="_130663871" r:id="rId8"/>
        </w:object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05pt;height:50pt" filled="f" o:ole="">
            <v:imagedata r:id="rId11" o:title=""/>
          </v:shape>
          <o:OLEObject Type="Embed" ProgID="" ShapeID="ole_rId10" DrawAspect="Icon" ObjectID="_778795815" r:id="rId10"/>
        </w:object>
      </w:r>
      <w:r>
        <w:rPr>
          <w:sz w:val="22"/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05pt;height:50pt" filled="f" o:ole="">
            <v:imagedata r:id="rId13" o:title=""/>
          </v:shape>
          <o:OLEObject Type="Embed" ProgID="" ShapeID="ole_rId12" DrawAspect="Icon" ObjectID="_1194097670" r:id="rId1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1080" w:hanging="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spacing w:before="60" w:after="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73/2021. (X. 28.) képviselő-testületi határozatát visszavonj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a 2022. január 1. és 2022. június 30. között alkalmazandó nyersanyag normákat jelen határozat 1. melléklete szerint elfogad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a 2022. év július 1. napjától alkalmazandó nyersanyag normákat jelen határozat 2. melléklete szerint elfogadja és ennek alapján elrendeli Kőszeg Város Önkormányzata Képviselő-testületének a gyermekjóléti ellátási formákról és a gyermekétkeztetésről szóló 8/2014. (II. 28.) önkormányzati rendeletének módosítását.</w:t>
      </w:r>
    </w:p>
    <w:p>
      <w:pPr>
        <w:pStyle w:val="Normal"/>
        <w:spacing w:before="6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05pt;height:50pt" filled="f" o:ole="">
            <v:imagedata r:id="rId15" o:title=""/>
          </v:shape>
          <o:OLEObject Type="Embed" ProgID="" ShapeID="ole_rId14" DrawAspect="Icon" ObjectID="_1561731086" r:id="rId14"/>
        </w:object>
      </w:r>
      <w:bookmarkStart w:id="1" w:name="_1700035644"/>
      <w:bookmarkEnd w:id="1"/>
      <w:r>
        <w:rPr>
          <w:b/>
          <w:sz w:val="22"/>
          <w:szCs w:val="22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05pt;height:50pt" filled="f" o:ole="">
            <v:imagedata r:id="rId17" o:title=""/>
          </v:shape>
          <o:OLEObject Type="Embed" ProgID="" ShapeID="ole_rId16" DrawAspect="Icon" ObjectID="_1566772649" r:id="rId16"/>
        </w:objec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Básthy Béla polgármester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21. december 31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gyermekjóléti ellátási formákról és a gyermekétkeztetésről szóló 8/2014. (II. 28.) önkormányzati rendelet módosításáról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alapján a gyermekétkeztetés intézményi térítési díja nem 2022. január 1-től, hanem 2022. július 1-től emelked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-III. gazdasági,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számára is csak 2022. július 1-től jelentkezik a többletteher. 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ó javaslatot tett a nyersanyagnorma emelésére, azonban a veszélyhelyzettel összefüggő átmeneti szabályok szerint az emelés csak 2022. július 1-től lehet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 elmaradása törvénysértést eredményez és törvényességi intézkedést vonhat maga ut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/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1. (XII. …..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gyermekjóléti ellátási formákról és a gyermekétkeztetés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 xml:space="preserve">8/2014. (II. 28.) önkormányzati rendelet módosításáról szóló </w:t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4/2021. (X. 29.) önkormányzati rendelet hatálybalépéséről</w:t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gyermekek védelméről és a gyámügyi igazgatásról szóló 1997. évi XXXI. törvény 29. § (1)-(2) bekezdésében, 148. § (5) bekezdésében, 151. § (2f) bekezdésében és 151. § (4a) bekezdésében kapott felhatalmazás alapján, az Alaptörvény 32. cikk (1) bekezdés a) pontjában, valamint Magyarország helyi önkormányzatairól szóló 2011. évi CLXXXIX. törvény 13. § (1) bekezdés 8. pontjába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a gyermekjóléti ellátási formákról és a gyermekétkeztetésről szóló 8/2014. (II. 28.) önkormányzati rendelet módosításáról szóló 24/2021. (X. 29.) önkormányzati rendelet (a továbbiakban: Módosító r.) 2022. július 1-jén lép hatály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lép hatályba a Módosító r. 2.§-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2021. január 1-j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jc w:val="both"/>
        <w:rPr/>
      </w:pPr>
      <w:r>
        <w:rPr>
          <w:sz w:val="22"/>
          <w:szCs w:val="22"/>
        </w:rPr>
        <w:tab/>
        <w:t>Dr. Zalán Gábor s. k.</w:t>
        <w:tab/>
        <w:t>Básthy Béla s. k.</w:t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jegyző</w:t>
        <w:tab/>
        <w:t>polgármester</w:t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ill Sans MT" w:hAnsi="Gill Sans MT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4">
    <w:name w:val="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6:00Z</dcterms:created>
  <dc:creator>Schrott Tamás</dc:creator>
  <dc:description/>
  <cp:keywords/>
  <dc:language>en-US</dc:language>
  <cp:lastModifiedBy>virag</cp:lastModifiedBy>
  <cp:lastPrinted>2020-10-13T08:57:00Z</cp:lastPrinted>
  <dcterms:modified xsi:type="dcterms:W3CDTF">2021-12-03T10:26:00Z</dcterms:modified>
  <cp:revision>2</cp:revision>
  <dc:subject/>
  <dc:title>ELŐTERJESZTÉS</dc:title>
</cp:coreProperties>
</file>