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3. június 29-i ülé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 napirendi pontjá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134" w:top="158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Kőszeg városában a bölcsődében, egyes nevelési-oktatási intézményekben, valamint a Szociális Gondozási Központban az étkeztetés ellátását a JustFood Kft. biztosítj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okolás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étkeztetési feladatokat ellátó JustFood Kft. javaslatot tett a nyersanyagnorma 2023. szeptember 1. napjától 22%-kal történő emelésére, amit a csatolt levél tartalmaz. </w:t>
      </w:r>
    </w:p>
    <w:p>
      <w:pPr>
        <w:pStyle w:val="Defaul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05pt;height:50pt" filled="f" o:ole="">
            <v:imagedata r:id="rId4" o:title=""/>
          </v:shape>
          <o:OLEObject Type="Embed" ProgID="" ShapeID="ole_rId3" DrawAspect="Icon" ObjectID="_1298452399" r:id="rId3"/>
        </w:objec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ustFood Kft.-vel 2016. november 15. napján kötött szerződés IV.2. pontja értelmében a nyersanyagköltséget az önkormányzat jogosult megállapítani, melyet a szolgáltató köteles elfogadn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yersanyagnorma képezi az intézményi térítési díj alapját. A gyermekétkeztetés intézményi térítési díjait a gyermekek védelméről és a gyámügyi igazgatásról szóló 1997. évi XXXI. törvény rendelkezései szerint az önkormányzat rendeletében kell meghatározn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ének a gyermekjóléti ellátási formákról és a gyermekétkeztetésről szóló 8/2014. (II. 28.) önkormányzati rendelete tartalmazza a jelenleg érvényben lévő intézményi térítési díjaka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-tervezetbe az intézményi térítési díj vonatkozásában a 2022. évi nyersanyagnormákhoz viszonyított 20 % - os áremelkedés lett beépítve, ami 2023. szeptember 1-jétől alkalmazand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jékoztatom a Tisztelt Képviselő-testületet, hogy a nyersanyagnorma emelésére az elmúlt években már több alkalommal is sor került, továbbá 2023. március 1. napjától megtörtént a rezsikulcs maximális, 100%-ra történő emelés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yersanyagnorma javaslatban szereplő diétás nyersanyagnormák (diabetikus, könnyű vegyes, epekímélő, tej-tojásmentes) és a speciális, magasabb kockázatú diétás étkezések (gluténmentes, szigorú besorolású mogyorómentes, egyedi keresztdiéták stb.) nyersanyagnormái között a korábbi évekhez hasonlóan most sem kívánunk különbséget tenni, így a diétás nyersanyagnorma minden típusú diétára vonatkozóan került meghatározásr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 alapján a nyersanyagnorma emelés – ezzel az intézményi térítési díj emelése – az igénybe vevőket terhel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gyarország gazdasági stabilitásáról szóló 2011. évi CXCIV. törvény 32. §-a alapján a fizetési kötelezettség terhét növelő jogszabály kihirdetése és hatálybalépése között legalább 30 napnak el kell telnie. Emiatt ezt a rendelet-módosítást legkésőbb 2023. augusztus 1-ig ki kell hirdetni ahhoz, hogy az szeptember 1-jén hatályba léphesse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Fentiek alapján kérem a T. Képviselő-testületet, hogy az előterjesztést megtárgyalni, és a határozati javaslatot, valamint a rendelet-tervezetet elfogadni szíveskedjen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őszeg, 2023. június 1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69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Dr. Dömötör Ramóna s.k.</w:t>
      </w:r>
    </w:p>
    <w:p>
      <w:pPr>
        <w:pStyle w:val="Normal"/>
        <w:tabs>
          <w:tab w:val="clear" w:pos="709"/>
          <w:tab w:val="center" w:pos="26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mb. igazgatási osztályvezető</w:t>
      </w:r>
    </w:p>
    <w:p>
      <w:pPr>
        <w:sectPr>
          <w:type w:val="continuous"/>
          <w:pgSz w:w="11906" w:h="16838"/>
          <w:pgMar w:left="1134" w:right="1134" w:gutter="0" w:header="1134" w:top="1588" w:footer="0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bookmarkStart w:id="0" w:name="_1747730900"/>
      <w:bookmarkEnd w:id="0"/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05pt;height:50pt" filled="f" o:ole="">
            <v:imagedata r:id="rId6" o:title=""/>
          </v:shape>
          <o:OLEObject Type="Embed" ProgID="Word.Document.12" ShapeID="ole_rId5" DrawAspect="Icon" ObjectID="_1629994137" r:id="rId5"/>
        </w:objec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őszeg Város Önkormányzatának Képviselő-testülete a 2023. szeptember 1. napjától alkalmazandó nyersanyagnormákat a melléklet szerint elfogadja és ennek alapján elrendeli Kőszeg Város Önkormányzata Képviselő-testületének a gyermekjóléti ellátási formákról és a gyermekétkeztetésről szóló 8/2014. (II. 28.) önkormányzati rendeletének módosítását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bookmarkStart w:id="1" w:name="_1747735552"/>
      <w:bookmarkEnd w:id="1"/>
      <w:r>
        <w:rPr>
          <w:sz w:val="22"/>
          <w:szCs w:val="22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05pt;height:50pt" filled="f" o:ole="">
            <v:imagedata r:id="rId8" o:title=""/>
          </v:shape>
          <o:OLEObject Type="Embed" ProgID="" ShapeID="ole_rId7" DrawAspect="Icon" ObjectID="_1440533153" r:id="rId7"/>
        </w:objec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elelős: </w:t>
        <w:tab/>
      </w:r>
      <w:r>
        <w:rPr>
          <w:sz w:val="22"/>
          <w:szCs w:val="22"/>
        </w:rPr>
        <w:t>Básthy Béla polgármester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bCs/>
          <w:sz w:val="22"/>
          <w:szCs w:val="22"/>
        </w:rPr>
        <w:tab/>
        <w:t>értelemszerűe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ZETES HATÁSVIZSGÁLATI LAP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gyermekjóléti ellátási formákról és a gyermekétkeztetésről szóló</w:t>
      </w: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8/2014. (II. 28.) önkormányzati rendelet módosításáról szóló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endelet-tervezethe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-tervezet alapján az intézményi térítési díjak átlagosan 20 %-kal emelkednek a 2022. évi intézményi térítési díjakhoz képest, ami a családok terheit növ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-III. gazdasági, költségvetés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térítési díj az önkormányzat bevéte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környezeti következménye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i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adminisztratív terheket befolyásoló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t nem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megalkotásának szükségesség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szolgáltató javaslatot tett a nyersanyagnorma emelésér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II. a jogalkotás elmaradásának várható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a nyersanyagnorma nem kerül emelésre, úgy a szolgáltatásban minőségromlás következhet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Kőszeg Város Önkormányzata Képviselő</w:t>
      </w:r>
      <w:r>
        <w:rPr>
          <w:spacing w:val="-20"/>
          <w:sz w:val="22"/>
          <w:szCs w:val="22"/>
        </w:rPr>
        <w:t>-</w:t>
      </w:r>
      <w:r>
        <w:rPr>
          <w:sz w:val="22"/>
          <w:szCs w:val="22"/>
        </w:rPr>
        <w:t>testületének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/2023. (VI….) önkormányzati rendelete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gyermekjóléti ellátási formákról és a gyermekétkeztetésről szóló</w:t>
      </w: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8/2014. (II. 28.) önkormányzati rendelet mód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bookmarkStart w:id="2" w:name="_Hlk90015460"/>
      <w:bookmarkEnd w:id="2"/>
      <w:r>
        <w:rPr>
          <w:sz w:val="22"/>
          <w:szCs w:val="22"/>
        </w:rPr>
        <w:t>Kőszeg Város Önkormányzatának Képviselő-testülete a gyermekek védelméről és a gyámügyi igazgatásról szóló 1997. évi XXXI. törvény 29. § (1)-(2) bekezdésében, 151. § (2f) bekezdésében és 151. § (4a) bekezdésében kapott felhatalmazás alapján, az Alaptörvény 32. cikk (1) bekezdés a) pontjában, valamint Magyarország helyi önkormányzatairól szóló 2011. évi CLXXXIX. törvény 13. § (1) bekezdés 8. pontjában meghatározott feladatkörében eljárva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" w:name="_Hlk90015460"/>
      <w:bookmarkStart w:id="4" w:name="_Hlk90015460"/>
      <w:bookmarkEnd w:id="4"/>
    </w:p>
    <w:p>
      <w:pPr>
        <w:pStyle w:val="Normal"/>
        <w:jc w:val="center"/>
        <w:rPr/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e a gyermekjóléti ellátási formákról és a gyermekétkeztetésről szóló 8/2014. (II. 28.) önkormányzati rendelete (a továbbiakban: Rendelet) 1. melléklete helyébe az 1. melléklet lé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 a Rendelet 2023. szeptember 1-jén lép hatályb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18" w:leader="none"/>
          <w:tab w:val="center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Zalán Gábor s. k </w:t>
        <w:tab/>
        <w:t>Básthy Béla s. k.</w:t>
      </w:r>
    </w:p>
    <w:p>
      <w:pPr>
        <w:pStyle w:val="Normal"/>
        <w:tabs>
          <w:tab w:val="clear" w:pos="709"/>
          <w:tab w:val="center" w:pos="1418" w:leader="none"/>
          <w:tab w:val="center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jegyző </w:t>
        <w:tab/>
        <w:t>polgármester</w:t>
        <w:tab/>
      </w:r>
    </w:p>
    <w:p>
      <w:pPr>
        <w:pStyle w:val="Normal"/>
        <w:tabs>
          <w:tab w:val="clear" w:pos="709"/>
          <w:tab w:val="center" w:pos="1418" w:leader="none"/>
          <w:tab w:val="center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0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1134" w:top="1588" w:footer="0" w:bottom="170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. melléklet a …./2023. (VI...…..) önkormányzati rendeleth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„</w:t>
      </w:r>
      <w:bookmarkStart w:id="5" w:name="_Hlk109973476"/>
      <w:r>
        <w:rPr>
          <w:sz w:val="22"/>
          <w:szCs w:val="22"/>
        </w:rPr>
        <w:t>1. melléklet a 8/2014. (II. 28.) önkormányzati rendeleth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gyermekétkeztetés intézményi térítési díja </w:t>
      </w:r>
      <w:r>
        <w:rPr>
          <w:b/>
          <w:bCs/>
          <w:sz w:val="22"/>
          <w:szCs w:val="22"/>
        </w:rPr>
        <w:t>nem diétás étkezés eset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20"/>
        <w:gridCol w:w="1420"/>
        <w:gridCol w:w="2908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ézmény típus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tkezés típus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érítési díj Ft/adag </w:t>
              <w:br/>
              <w:t>(az ÁFA-t nem tartalmazza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ölcsőd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zóra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 Ft</w:t>
            </w:r>
          </w:p>
        </w:tc>
      </w:tr>
      <w:tr>
        <w:trPr>
          <w:trHeight w:val="3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son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p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óvod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zóra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son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p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általános iskol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zóra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son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p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7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zépfokú iskola és kollégiu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zóra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son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p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8 F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gyermekétkeztetés intézményi térítési díja </w:t>
      </w:r>
      <w:r>
        <w:rPr>
          <w:b/>
          <w:bCs/>
          <w:sz w:val="22"/>
          <w:szCs w:val="22"/>
        </w:rPr>
        <w:t>diétás étkezés eset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20"/>
        <w:gridCol w:w="1420"/>
        <w:gridCol w:w="2908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ézmény típus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tkezés típus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érítési díj Ft/adag </w:t>
              <w:br/>
              <w:t>(az ÁFA-t nem tartalmazza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ölcsőd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zóra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son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p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4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óvod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zóra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son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p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1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általános iskol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zóra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son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p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8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zépfokú iskola és kollégiu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zóra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son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F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p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7 Ft</w:t>
            </w:r>
          </w:p>
        </w:tc>
      </w:tr>
    </w:tbl>
    <w:p>
      <w:pPr>
        <w:pStyle w:val="Normal"/>
        <w:rPr>
          <w:sz w:val="22"/>
          <w:szCs w:val="22"/>
        </w:rPr>
      </w:pPr>
      <w:bookmarkEnd w:id="5"/>
      <w:r>
        <w:rPr>
          <w:sz w:val="22"/>
          <w:szCs w:val="22"/>
        </w:rPr>
        <w:t>„</w:t>
      </w:r>
    </w:p>
    <w:sectPr>
      <w:headerReference w:type="default" r:id="rId9"/>
      <w:type w:val="nextPage"/>
      <w:pgSz w:w="11906" w:h="16838"/>
      <w:pgMar w:left="1134" w:right="1134" w:gutter="0" w:header="1134" w:top="158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Gill Sans MT" w:hAnsi="Gill Sans MT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4">
    <w:name w:val="Char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23:00Z</dcterms:created>
  <dc:creator>Kovács-Mezei Virág</dc:creator>
  <dc:description/>
  <cp:keywords/>
  <dc:language>en-US</dc:language>
  <cp:lastModifiedBy>ramona</cp:lastModifiedBy>
  <cp:lastPrinted>2023-06-08T09:52:00Z</cp:lastPrinted>
  <dcterms:modified xsi:type="dcterms:W3CDTF">2023-06-09T10:09:00Z</dcterms:modified>
  <cp:revision>5</cp:revision>
  <dc:subject/>
  <dc:title>ELŐTERJESZTÉS</dc:title>
</cp:coreProperties>
</file>