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338"/>
      </w:tblGrid>
      <w:tr>
        <w:trPr>
          <w:trHeight w:val="845" w:hRule="atLeast"/>
        </w:trPr>
        <w:tc>
          <w:tcPr>
            <w:tcW w:w="212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i w:val="false"/>
                <w:i w:val="false"/>
                <w:sz w:val="32"/>
                <w:szCs w:val="32"/>
              </w:rPr>
            </w:pPr>
            <w:r>
              <w:rPr>
                <w:rFonts w:cs="Arial Narrow" w:ascii="Arial Narrow" w:hAnsi="Arial Narrow"/>
                <w:i w:val="false"/>
                <w:sz w:val="32"/>
                <w:szCs w:val="32"/>
              </w:rPr>
            </w:r>
          </w:p>
        </w:tc>
        <w:tc>
          <w:tcPr>
            <w:tcW w:w="9338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Kőszegi Városüzemeltető és Kommunális Szolgáltató Nonprofit KFT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9730 Kőszeg, Kossuth L. u. 3. </w:t>
            </w:r>
            <w:r>
              <w:rPr>
                <w:rFonts w:eastAsia="Wingdings 2" w:cs="Wingdings 2" w:ascii="Wingdings 2" w:hAnsi="Wingdings 2"/>
              </w:rPr>
              <w:t> </w:t>
            </w:r>
            <w:r>
              <w:rPr>
                <w:rFonts w:cs="Arial Narrow" w:ascii="Arial Narrow" w:hAnsi="Arial Narrow"/>
              </w:rPr>
              <w:t xml:space="preserve"> Telefon: 94/562-210 </w:t>
            </w:r>
            <w:r>
              <w:rPr>
                <w:rFonts w:eastAsia="Wingdings 2" w:cs="Wingdings 2" w:ascii="Wingdings 2" w:hAnsi="Wingdings 2"/>
              </w:rPr>
              <w:t> </w:t>
            </w:r>
            <w:r>
              <w:rPr>
                <w:rFonts w:cs="Arial Narrow" w:ascii="Arial Narrow" w:hAnsi="Arial Narrow"/>
              </w:rPr>
              <w:t xml:space="preserve"> Fax: 94/563-127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</w:rPr>
                <w:t>varosgondnoksag.koszeg@t-online.hu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ktatószám: 14827/202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ELŐTERJESZTÉS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lang w:eastAsia="en-US"/>
        </w:rPr>
        <w:t>Kőszeg Város Önkormányzata Képviselő-testülete</w:t>
        <w:br/>
        <w:t xml:space="preserve"> 2023. június 29-i ülésének ……….. napirendi pontjához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lang w:eastAsia="en-US"/>
        </w:rPr>
        <w:t>Beszámoló</w:t>
        <w:br/>
        <w:t>a 2022. évi temetőüzemeltetési tevékenységről, tájékoztatás a temetőüzemeltetési tevékenységgel összefüggő bevételekről és kiadásokról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lang w:eastAsia="en-US"/>
        </w:rPr>
        <w:t>Tisztelt Képviselő-testület!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lang w:eastAsia="en-US"/>
        </w:rPr>
        <w:t>Munkaprogramjuknak megfelelően tájékozatom Önöket a 2022. évi temetőüzemeltetési tevékenységről, illetve a tevékenységgel összefüggő bevételekről és kiadásokról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lang w:eastAsia="en-US"/>
        </w:rPr>
        <w:t xml:space="preserve">Kőszeg Város Önkormányzatának Képviselő-testülete 29/2017. (II.23.) számú határozatával elrendelte, hogy a temetőüzemeltetési közszolgáltatási feladatokat a Kft. lássa el. A Temetőüzemeltetési és kegyeleti közszolgáltatási szerződés 2017.04.01. és 2027.03.31. közötti időtartamra szól. Ugyanezen időtartamban a Vas Megyei Temetkezési Kft. alvállalkozói szerződés keretében végzi a temetőüzemeltetési tevékenységet. Az alvállalkozói szerződés szerint a Vas megyei Temetkezési Kft. ugyanazt a tevékenységet folytatja, mint a korábbi években közszolgáltatóként, kivéve a hulladékszállítást, bizonyos kertészeti, parkfenntartási munkákat, műszaki karbantartási feladatokat, amit a Városüzemeltető Kft. végez. 2022. évben az Önkormányzat támogatásával jelentős előrelépés történt a temetői hulladék gyűjtésében, hiszen 2022. november 1-től 10 db 1100 literes műanyag hulladékgyűjtő edény került kihelyezésre a temetőben, amivel végre fel tudtuk váltani az addig működő, jelentős kézi anyagmozgatást igénylő drótfonatos hulladékgyűjtő kereteket. Az új edényzet a bejáratok közelében elhelyezett 3 db betonozott, térkövezett gyűjtőszigetre került kihelyezésre. A gyűjtőszigetek részben az Önkormányzat költségére, a Városüzemeltető Kft. kivitelezésében készültek el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 kőszegfalvi temetőben 2022. évben megvalósult a régi utcafronti kerítés, illetve a nyomvonalon elhelyezkedő tujasor kivágása is, amit új kerítés megépítése követett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énzügyi adatok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Bevételek</w:t>
      </w:r>
    </w:p>
    <w:p>
      <w:pPr>
        <w:pStyle w:val="Normal"/>
        <w:spacing w:lineRule="auto" w:line="276" w:before="0" w:after="200"/>
        <w:ind w:left="5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1.1. Önkormányzattól kapott üzemeltetési díj: </w:t>
        <w:tab/>
        <w:tab/>
        <w:tab/>
        <w:t>3.900.000 Ft + ÁFA</w:t>
        <w:br/>
        <w:t xml:space="preserve">1.2.Temetői hulladékszállításra: </w:t>
        <w:tab/>
        <w:tab/>
        <w:tab/>
        <w:tab/>
        <w:tab/>
        <w:t xml:space="preserve">2.710.000 Ft + ÁFA     .  költségvetésben biztosított összeg </w:t>
      </w:r>
    </w:p>
    <w:p>
      <w:pPr>
        <w:pStyle w:val="Normal"/>
        <w:spacing w:lineRule="auto" w:line="276" w:before="0" w:after="200"/>
        <w:ind w:left="5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Összes bevétel:                                                                                              </w:t>
      </w:r>
      <w:r>
        <w:rPr>
          <w:rFonts w:eastAsia="Calibri" w:cs="Calibri" w:ascii="Calibri" w:hAnsi="Calibri"/>
          <w:b/>
          <w:lang w:eastAsia="en-US"/>
        </w:rPr>
        <w:t>6.610.000 Ft+ÁFA</w:t>
      </w:r>
    </w:p>
    <w:p>
      <w:pPr>
        <w:pStyle w:val="Normal"/>
        <w:spacing w:lineRule="auto" w:line="276"/>
        <w:ind w:left="505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hanging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Kiadások </w:t>
        <w:br/>
      </w:r>
      <w:r>
        <w:rPr>
          <w:rFonts w:eastAsia="Calibri" w:cs="Calibri" w:ascii="Calibri" w:hAnsi="Calibri"/>
          <w:lang w:eastAsia="en-US"/>
        </w:rPr>
        <w:t xml:space="preserve">2.1. Vas Megyei Temetkezési Kft-nek kifizetett alvállalkozói díj: </w:t>
        <w:tab/>
        <w:t>3.000.000 Ft  + ÁFA</w:t>
      </w:r>
    </w:p>
    <w:p>
      <w:pPr>
        <w:pStyle w:val="Normal"/>
        <w:numPr>
          <w:ilvl w:val="1"/>
          <w:numId w:val="3"/>
        </w:numPr>
        <w:ind w:left="1080" w:hanging="513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A Városüzemeltető által konténerben elszállított hulladék mennyisége:  </w:t>
        <w:tab/>
      </w:r>
    </w:p>
    <w:p>
      <w:pPr>
        <w:pStyle w:val="Normal"/>
        <w:ind w:left="108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52.660 kg (48 forduló)</w:t>
      </w:r>
    </w:p>
    <w:p>
      <w:pPr>
        <w:pStyle w:val="Normal"/>
        <w:ind w:left="108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993" w:firstLine="141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konténerszállítás 48 forduló (Kőszegfalva, Kőszeg- Szhely ) </w:t>
      </w:r>
    </w:p>
    <w:p>
      <w:pPr>
        <w:pStyle w:val="Normal"/>
        <w:ind w:left="786" w:firstLine="63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20.000 Ft/ forduló + Áfa              </w:t>
        <w:tab/>
        <w:tab/>
        <w:t xml:space="preserve">                               960.000 Ft + ÁFA</w:t>
      </w:r>
    </w:p>
    <w:p>
      <w:pPr>
        <w:pStyle w:val="Normal"/>
        <w:ind w:left="786" w:firstLine="63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993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lerakási, kezelési  díj  Szhely . 22.100 Ft * 52.660 kg  </w:t>
        <w:tab/>
        <w:t xml:space="preserve">               1.163.786 Ft + ÁFA</w:t>
      </w:r>
    </w:p>
    <w:p>
      <w:pPr>
        <w:pStyle w:val="Normal"/>
        <w:ind w:left="567" w:firstLine="851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br/>
        <w:t xml:space="preserve">2.3  Szállítás kézi rakodással temetőből telephelyi konténerbe </w:t>
        <w:br/>
        <w:t xml:space="preserve">       120 ford. * 7.500 Ft/ford.</w:t>
        <w:tab/>
        <w:tab/>
        <w:tab/>
        <w:tab/>
        <w:tab/>
        <w:tab/>
        <w:t xml:space="preserve">     900.000 Ft + ÁFA</w:t>
        <w:br/>
        <w:br/>
        <w:t xml:space="preserve">        2022. november 1. és december 31. közötti időszakban az újonnan</w: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lang w:eastAsia="en-US"/>
        </w:rPr>
        <w:t xml:space="preserve">        </w:t>
      </w:r>
      <w:r>
        <w:rPr>
          <w:rFonts w:eastAsia="Calibri" w:cs="Calibri" w:ascii="Calibri" w:hAnsi="Calibri"/>
          <w:lang w:eastAsia="en-US"/>
        </w:rPr>
        <w:t xml:space="preserve">kirakott 1100 literes konténerek elszállításának költsége:                   88.609 Ft+ÁFA          </w:t>
      </w:r>
    </w:p>
    <w:p>
      <w:pPr>
        <w:pStyle w:val="Normal"/>
        <w:ind w:left="86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153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.4.  A temetőüzemeltetésre fordított műszak órák száma 138 óra,</w:t>
        <w:tab/>
        <w:br/>
        <w:t xml:space="preserve">      munka költsége (3.600 Ft/óra)</w:t>
        <w:tab/>
        <w:tab/>
        <w:tab/>
        <w:tab/>
        <w:tab/>
        <w:t xml:space="preserve">    496.800 Ft + ÁFA</w:t>
        <w:br/>
        <w:t xml:space="preserve">      a ráfordított anyagköltség:</w:t>
        <w:tab/>
        <w:t xml:space="preserve">  </w:t>
        <w:tab/>
        <w:tab/>
        <w:tab/>
        <w:t xml:space="preserve">                   73.756 Ft + ÁFA</w:t>
      </w:r>
    </w:p>
    <w:p>
      <w:pPr>
        <w:pStyle w:val="Normal"/>
        <w:spacing w:lineRule="auto" w:line="276" w:before="0" w:after="200"/>
        <w:ind w:left="502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Összes költség, kiadás</w:t>
      </w:r>
      <w:r>
        <w:rPr>
          <w:rFonts w:eastAsia="Calibri" w:cs="Calibri" w:ascii="Calibri" w:hAnsi="Calibri"/>
          <w:b/>
          <w:lang w:eastAsia="en-US"/>
        </w:rPr>
        <w:t>:                                                                                  6.682.951 Ft+ÁFA</w:t>
        <w:br/>
      </w:r>
      <w:r>
        <w:rPr>
          <w:rFonts w:eastAsia="Calibri" w:cs="Calibri" w:ascii="Calibri" w:hAnsi="Calibri"/>
          <w:lang w:eastAsia="en-US"/>
        </w:rPr>
        <w:br/>
        <w:t>Bevétel- Kiadás : 6.610.000-6.682.951 = -</w:t>
      </w:r>
      <w:r>
        <w:rPr>
          <w:rFonts w:eastAsia="Calibri" w:cs="Calibri" w:ascii="Calibri" w:hAnsi="Calibri"/>
          <w:b/>
          <w:lang w:eastAsia="en-US"/>
        </w:rPr>
        <w:t>72.951 Ft+ÁFA</w:t>
        <w:b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Calibri" w:ascii="Calibri" w:hAnsi="Calibri"/>
          <w:lang w:eastAsia="en-US"/>
        </w:rPr>
        <w:t>Temető üzemeltetésével kapcsolatosan a bevezetőben már említett kettő beruházás is lezajlott a 2022. évben. Az egyik a hulladékgyűjtéshez kapcsolatos beruházás a kőszegi temetőben, a másik pedig az utcafronti kerítés cseréje a kőszegfalvi temetőben. A beruházások pénzügyi adatai:</w:t>
      </w:r>
    </w:p>
    <w:p>
      <w:pPr>
        <w:pStyle w:val="Normal"/>
        <w:spacing w:lineRule="auto" w:line="276" w:before="0" w:after="200"/>
        <w:ind w:left="502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őszegi temető 10 db 1100 literes hulladékgyűjtő konténer beszerzésére és kihelyezésére az Önkormányzattól 1.600.200 Ft összegű támogatást kaptunk. A 10 db edény beszerzésének költsége: 1.113.536 Ft</w:t>
      </w:r>
    </w:p>
    <w:p>
      <w:pPr>
        <w:pStyle w:val="Normal"/>
        <w:spacing w:lineRule="auto" w:line="276" w:before="0" w:after="200"/>
        <w:ind w:left="502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 gyűjtőszigetek kialakításának költsége 1.388.237 Ft</w:t>
      </w:r>
    </w:p>
    <w:p>
      <w:pPr>
        <w:pStyle w:val="Normal"/>
        <w:spacing w:lineRule="auto" w:line="276" w:before="0" w:after="200"/>
        <w:ind w:left="502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 fenti adatokból látható, hogy az Önkormányzattól kapott támogatásból a gyűjtőszigetek kialakítására csak 486.664 Ft maradt, a fennmaradó 901.573 Ft-ot a Városüzemeltető Kft. fedezte!</w:t>
      </w:r>
    </w:p>
    <w:p>
      <w:pPr>
        <w:pStyle w:val="Normal"/>
        <w:spacing w:lineRule="auto" w:line="276" w:before="0" w:after="200"/>
        <w:ind w:left="502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őszegfalvi temető kerítés építésére az Önkormányzat 5.788.715 Ft+ÁFA összeget biztosított.</w:t>
      </w:r>
    </w:p>
    <w:p>
      <w:pPr>
        <w:pStyle w:val="Normal"/>
        <w:spacing w:lineRule="auto" w:line="276" w:before="0" w:after="200"/>
        <w:ind w:left="502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 kerítés építésének költsége: 5.186.700 Ft+ÁFA</w:t>
      </w:r>
    </w:p>
    <w:p>
      <w:pPr>
        <w:pStyle w:val="Normal"/>
        <w:spacing w:lineRule="auto" w:line="276" w:before="0" w:after="200"/>
        <w:ind w:left="502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 fennmaradó 602.015 Ft+ÁFA a kerítés építést megelőző bontási munkálatokra, illetve a régi kerítés nyomvonalán elhelyezkedő tujasor kivágására, elszállítására, illetve a tuskók lemarására lett fordítv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lang w:eastAsia="en-US"/>
        </w:rPr>
        <w:t>Összességében elmondható, hogy a kegyeleti közszolgáltatási feladatainkat az alvállalkozó bevonásával zavartalanul elvégeztük, szerződéses kötelezettségeinknek eleget tettünk. Említést érdemel, hogy a 2017 évi szolgáltatási szerződések megkötése óta mind a Vas Megyei Temetkezési Kft, mind a Kőszegi Városüzemeltető Nonprofit Kft. változatlan szolgáltatási díj ellenében látja el a feladatát. A Vas Megyei Temetkezési Kft. ügyvezetése több alkalommal kezdeményezte az alvállalkozói díj emelését.  A kőszegi új temető üzemeltetésének elindulása miatt a jövőben új szerződések megkötésére lesz szükség. Az új temető üzemeltetéséhez kapcsolódó kertészeti feladatok ellátásában a Városüzemeltető Kft. kapacitás hiányában saját munkavállalókkal nem tud részt vállalni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érem, a beszámolót elfogadni szíveskedjenek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lang w:eastAsia="en-US"/>
        </w:rPr>
        <w:t>Kőszeg, 2023. június 12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993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isztelettel:</w:t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  <w:tab/>
        <w:t>Eső Attila</w:t>
        <w:br/>
        <w:tab/>
        <w:tab/>
        <w:tab/>
        <w:tab/>
        <w:tab/>
        <w:tab/>
        <w:tab/>
        <w:tab/>
        <w:t xml:space="preserve">ügyvezető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 JAVASLA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lang w:eastAsia="en-US"/>
        </w:rPr>
        <w:t>Kőszeg Város Önkormányzatának Képviselő-testülete a Kőszegi Városüzemeltető és Kommunális Szolgáltató Nonprofit Kft 2022. évi temetőüzemeltetési tevékenységével összefüggő bevételekről és kiadásokról szóló tájékoztatóját elfogadj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i/>
      <w:sz w:val="40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osgondnoksag.koszeg@t-online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1:39:00Z</dcterms:created>
  <dc:creator>VG</dc:creator>
  <dc:description/>
  <cp:keywords/>
  <dc:language>en-US</dc:language>
  <cp:lastModifiedBy>edina</cp:lastModifiedBy>
  <cp:lastPrinted>2023-06-12T13:33:00Z</cp:lastPrinted>
  <dcterms:modified xsi:type="dcterms:W3CDTF">2023-06-14T12:52:00Z</dcterms:modified>
  <cp:revision>6</cp:revision>
  <dc:subject/>
  <dc:title> </dc:title>
</cp:coreProperties>
</file>