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4. december 17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..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21. szeptember 15-től elindított Lomilottó nyereményjáték ebben az évben is sikeresen folytatódott. Az STKH Kft. által közölt adatok azt támasztják alá, hogy a helyben rendelkezésre álló Hulladékudvar szolgáltatásait továbbra is sokan veszik igény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yereményjáték időbeli hatálya 2024. december 31. napjával lejár, így annak jövőbeni folytatása érdekében szükséges a 2025. évre vonatkozó szabályzat elfogadásáról döntést ho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ezdetek óta a játékba csatlakozó és támogató partnerek a Tesco és Coop Áruházak továbbra is szívesen rész vesznek a nyereményjátékban oly módon, hogy felajánlásként 300-300 ezer Ft értékű vásárlási utalványt biztosítanak, míg további 600 ezer Ft értékben a város vásárol ilyen értékű utalványokat től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áték lényege, hogy a kőszegi Hulladékudvar szolgáltatásainak igénybevétele esetén egy ellenőrző tömbből kitéphető sorszámot kapnak a résztvevők, amelynek birtokosaként havi rendszerességgel sorsoláson vesznek részt. A játék keretében havonta 100 ezer Ft értékű vásárlási utalvány kerül kisorsolásra, amelyet különböző címletekben 5 szerencsés nyertes vihet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valyi évben a nyereményjáték ötlete a Települési Önkormányzatok Országos Szövetsége (TÖOSZ) által kiírt „Legjobb Önkormányzati Gyakorlatok Program 2023” pályázati felhívásán bejutott az országos döntőbe, ahol az "önkormányzati innovációk" témakörében 2. helyezését ért el, illetve a 2. helyezés mellett a Munipolis kommunikációs hálózat innovációs különdíját is elnyer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mellékelt szabályzato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4. november 2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Lomilottó elnevezésű nyereményjáték 2025. évre vonatkozó szabályzatát a melléklet szerinti tartalommal jóváhagyj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elrendeli a Lomilottó nyereményjátékhoz csatlakozó, a nyereményösszeg felét biztosító Hétforrás Nagykereskedelmi és Szolgáltató Zrt. (Coop) és a Tesco-Global Áruházak Zrt. partnerekkel kötendő támogatási szerződés előkészítését, egyúttal felhatalmazza a polgármestert a szerződések aláírására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Kőszeg Város Önkormányzatának Képviselő-testülete a Lomilottó nyereményjáték önkormányzatra jutó 600.000,-Ft összegű pénzügyi fedezetét Kőszeg Város Önkormányzata 2025. évi költségvetésének terhére biztosítja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ab/>
        <w:t>Básthy Béla polgármester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értelemszerű</w:t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Start w:id="0" w:name="_1794119403"/>
      <w:bookmarkEnd w:id="0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pt;height:49.7pt" filled="f" o:ole="">
            <v:imagedata r:id="rId4" o:title=""/>
          </v:shape>
          <o:OLEObject Type="Embed" ProgID="" ShapeID="ole_rId3" DrawAspect="Icon" ObjectID="_442756048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2:00Z</dcterms:created>
  <dc:creator>.</dc:creator>
  <dc:description/>
  <cp:keywords/>
  <dc:language>en-US</dc:language>
  <cp:lastModifiedBy>nildo</cp:lastModifiedBy>
  <cp:lastPrinted>2024-12-03T14:03:00Z</cp:lastPrinted>
  <dcterms:modified xsi:type="dcterms:W3CDTF">2024-12-06T08:53:00Z</dcterms:modified>
  <cp:revision>26</cp:revision>
  <dc:subject/>
  <dc:title>SZERZŐDÉS-TERVEZET</dc:title>
</cp:coreProperties>
</file>