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tkeztetés és a házi segítségnyújtás mint szociális alapszolgáltatások biztosítása és működtetése tárgyában a Társult Evangélikus Egyházközség Nemescsó fenntartóval kötött feladat-ellátási szerződésünk 6.3 pontja értelmében az étkeztetés és a házi segítségnyújtás szolgáltatásért megállapított díjakat a felek évente felülvizsgálják. A díjak közös megegyezéssel módosíthatók a fenntartó által minden év november 15-ig megküldött javaslata alapján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lincsák Balázs a Sartoris Szeretetszolgálat intézményvezetője a szerződés e pontjára hivatkozva megküldte javaslatát mindkét szolgáltatás vonatkozásában a szolgáltatási alapdíj, illetve a személyi térítési díj kb. 7 % -os emeléséről. Így a díjak az alábbiak szerint módosulnának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ázi segítségnyújt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zolgáltatási alapdíj: 1.198.000, - Ft/év (1.120.000, - Ft/év helyet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tárgynegyedévi ellátotti létszám alapján 10.190,- Ft/fő (9.525, - Ft/fő helyet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ociális étkeztet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zolgáltatási alapdíj: 567.000, - Ft/év (530.000, - Ft/év helyett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gynegyedévi ellátotti létszám alapján 4.765,- Ft/fő (4.450, - Ft/fő helyet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410" w:leader="none"/>
        </w:tabs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7pt" filled="f" o:ole="">
            <v:imagedata r:id="rId3" o:title=""/>
          </v:shape>
          <o:OLEObject Type="Embed" ProgID="" ShapeID="ole_rId2" DrawAspect="Icon" ObjectID="_1183562127" r:id="rId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7pt" filled="f" o:ole="">
            <v:imagedata r:id="rId5" o:title=""/>
          </v:shape>
          <o:OLEObject Type="Embed" ProgID="" ShapeID="ole_rId4" DrawAspect="Icon" ObjectID="_275155966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melés indoka, hogy emelkedik a minimálbér. A vásárolt ebéd árából 15 % kedvezményt biztosítanak az időseknek. A házhozszállítás költségét továbbra sem szeretnék felszámítani az ellátottak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melésre 2025. január 1-től nyílik lehető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rt változtatásokkal módosított feladat-ellátási szerződés tervezetét egységes szerkezetben készítettük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re tekintettel kérem a T. Képviselő-testületet, hogy az előterjesztést megtárgyalni és a határozati javaslatot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november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410" w:leader="none"/>
        </w:tabs>
        <w:spacing w:lineRule="exact" w:line="240"/>
        <w:jc w:val="center"/>
        <w:rPr/>
      </w:pPr>
      <w:r>
        <w:rPr>
          <w:sz w:val="22"/>
          <w:szCs w:val="22"/>
        </w:rPr>
        <w:t>Dr. Dömötör Ramóna s. k.</w:t>
      </w:r>
    </w:p>
    <w:p>
      <w:pPr>
        <w:pStyle w:val="Normal"/>
        <w:tabs>
          <w:tab w:val="clear" w:pos="708"/>
          <w:tab w:val="center" w:pos="241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mb. igazgatási osztályvezető</w:t>
      </w:r>
    </w:p>
    <w:p>
      <w:pPr>
        <w:sectPr>
          <w:headerReference w:type="default" r:id="rId6"/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24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Önkormányzatának Képviselő-testülete a Kőszeg Város Önkormányzata és a Társult Evangélikus Egyházközség Nemescsó között 2020. október 30-án létrejött és 2023. december 19-én módosított feladat-ellátási szerződés módosítását egységes szerkezetben 2025. január 1. napjától a melléklet szerinti tartalommal elfogadja, egyidejűleg elrendeli a feladat teljesítését biztosító fedezetnek a 2025. évi költségvetésbe történő beépítésé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794218797"/>
      <w:bookmarkEnd w:id="0"/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pt;height:49.35pt" filled="f" o:ole="">
            <v:imagedata r:id="rId8" o:title=""/>
          </v:shape>
          <o:OLEObject Type="Embed" ProgID="Word.Document.12" ShapeID="ole_rId7" DrawAspect="Icon" ObjectID="_1450767130" r:id="rId7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értelemszerű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  <w:t>ELŐTERJESZTÉS</w:t>
    </w:r>
  </w:p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  <w:t>Kőszeg Város Önkormányzata Képviselő-testülete</w:t>
    </w:r>
  </w:p>
  <w:p>
    <w:pPr>
      <w:pStyle w:val="Normal"/>
      <w:jc w:val="center"/>
      <w:rPr/>
    </w:pPr>
    <w:r>
      <w:rPr>
        <w:b/>
        <w:bCs/>
        <w:color w:val="000000"/>
      </w:rPr>
      <w:t>2024. december ……-i ülésének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bCs/>
        <w:color w:val="000000"/>
      </w:rPr>
      <w:t>…</w:t>
    </w:r>
    <w:r>
      <w:rPr>
        <w:b/>
        <w:bCs/>
        <w:color w:val="000000"/>
      </w:rPr>
      <w:t>.  . napirendi pontjához</w:t>
    </w:r>
    <w:r>
      <w:rPr>
        <w:b/>
        <w:sz w:val="22"/>
        <w:szCs w:val="22"/>
      </w:rPr>
      <w:t xml:space="preserve">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44:00Z</dcterms:created>
  <dc:creator>Otthon</dc:creator>
  <dc:description/>
  <cp:keywords/>
  <dc:language>en-US</dc:language>
  <cp:lastModifiedBy>edina</cp:lastModifiedBy>
  <cp:lastPrinted>2024-11-27T07:32:00Z</cp:lastPrinted>
  <dcterms:modified xsi:type="dcterms:W3CDTF">2024-12-06T09:53:00Z</dcterms:modified>
  <cp:revision>4</cp:revision>
  <dc:subject/>
  <dc:title>ELŐTERJESZTÉS</dc:title>
</cp:coreProperties>
</file>