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. január ….-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szeg Város Önkormányzatának Képviselő-testülete minden évben dönt a Kőszegi Közös Önkormányzati Hivatalban dolgozó köztisztviselők illetménykiegészítéséről, valamint illetményalapjának megállapításár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özszolgálati tisztviselőkről szóló 2011. évi CXCIX. törvény (a továbbiakban: Kttv.) 234. § (3) bekezdése értelmében tárgyévre kell megállapítani a köztisztviselők illetménykiegészítését, ugyanígy a Magyarország 2024. évi központi költségvetéséről szóló 2023. évi LV. törvény 62. § (6) bekezdése is a helyi önkormányzat képviselő-testületének 2024. évre tette lehetővé, hogy köztisztviselőik vonatkozásában az e törvényben meghatározottnál magasabb összegben állapítsa meg - rendeletben - az illetményalap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rendelkezésnek eleget téve alkotta meg a képviselő-testület a jelenleg hatályban lévő, a Kőszegi Közös Önkormányzati Hivatal köztisztviselői 2024. évi illetményalapjának és illetménykiegészítésének megállapításáról szóló 20/2023. (XII. 15.) önkormányzati rendeleté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illetménykiegészítések mértékében a 2024-es évhez képest sincs változás: ez a felsőfokú iskolai végzettségűek számára a vármegyei önkormányzatoknál és megyei jogú városnál legfeljebb 40%, községi önkormányzatnál legfeljebb 20%, míg a többi önkormányzatnál legfeljebb 30% leh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érettségi végzettségűek számára egységesen legfeljebb 20% illetménykiegészítést lehet megállapíta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jelenleg hatályos szabályozásunk szerint a felsőfokú és a középfokú végzettséggel rendelkező köztisztviselők egységesen, az alapilletményük 20%-át kitevő illetménykiegészítésben részesül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vaslom ezt a mértéket 2025. évre is meghagyni, de a Kttv. fenti rendelkezésének eleget téve – formailag – új rendeletet kell alko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151968738"/>
      <w:bookmarkEnd w:id="0"/>
      <w:r>
        <w:rPr>
          <w:sz w:val="22"/>
          <w:szCs w:val="22"/>
        </w:rPr>
        <w:t xml:space="preserve">A Magyarország 2025. évi központi költségvetéséről szóló 2024. évi XC. törvény (a továbbiakban: Tv.) 64. § (1) bekezdése értelmében a Kttv. 132. §-a szerinti illetményalap 2025. évben is 38.650,- Ft. Ez az összeg 2008 óta változatlan, azóta nem került sor a köztisztviselők körében központi fizetésemelés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51968738"/>
      <w:bookmarkStart w:id="2" w:name="_Hlk151968738"/>
      <w:bookmarkEnd w:id="2"/>
    </w:p>
    <w:p>
      <w:pPr>
        <w:pStyle w:val="Normal"/>
        <w:rPr/>
      </w:pPr>
      <w:r>
        <w:rPr>
          <w:sz w:val="22"/>
          <w:szCs w:val="22"/>
        </w:rPr>
        <w:t xml:space="preserve">Ugyanakkor a Tv. 64. § (5) bekezdése 2025. évre is lehetőséget ad a helyi önkormányzatok képviselő-testületeinek, hogy rendeletben – az önkormányzat saját forrásai terhére – a képviselő-testület közös önkormányzati hivatalánál foglalkoztatott köztisztviselők vonatkozásában a Kttv-ben foglaltaktól eltérőn, e Tv-ben meghatározottnál magasabb összegben állapítsa meg az illetményalapot. A magasabb illetményalap szerint megállapított havi illetmény nem haladhatja meg a Központi Statisztikai Hivatal által Hivatalos Értesítőben közzétett, a tárgyévet megelőző évre vonatkozó nemzetgazdasági havi átlagos bruttó kereset tízszeresé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illetményalap tehát továbbra sem emelkedett, azonban a Tv. 2. melléklet I. Előirányzatok és támogatások táblázatba foglalt 4. sorában 1.1.1.1. jogcímszám alatt Önkormányzati hivatal működésének támogatása pontja alapján 2025. évben tovább növekszik az önkormányzati hivatal működésének támogatása, míg 2023-ban 5.537.000,- Ft/fő, 2024. évben 6.000.000,-. Ft/fő támogatást kaptunk, 2025. évben 6.994.000,-. Ft/fő támogatást kapunk az elismert hivatali létszám utá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ért az a kérésem, hogy élve a már hivatkozott törvényi felhatalmazással, az illetményalap mértéke – a törvényi 38.650 Ft helyett – 2025. évre vonatkozóan, a 2024. évi 57.000,- Ft mértékhez képest 10 százalékkal magasabb összegben, 62.700,- Ft-ban kerüljön megállapítás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garantált bérminimum 2025. január 1. napjától a 394/2024. (XII. 12.) Korm. rendelet alapján 348.800,- Ft-ra emelkedett, azaz 7 százalékkal nőtt 2024. évhez viszonyítva, a minimálbér pedig 9 %-kal emelkedett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ollégák közti bérfeszültsé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és a fluktuáció elkerülése érdekében kérném a javasolt illetményalap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entiek alapján kérem a Tisztelt Képviselő-testületet az előterjesztés megtárgyalására, a rendelet-tervezet elfogadásár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őszeg, 2025. január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Dr. Zalán Gábor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/2025. (I. …..) önkormányzati rendelete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a Kőszegi Közös Önkormányzati Hivatal köztisztviselői 2025. évi illetményalapjának és illetménykiegészítésének megállap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A Kőszegi Közös Önkormányzati Hivatal köztisztviselőinek anyagi és erkölcsi megbecsülése céljából Kőszeg Város Önkormányzatának Képviselő-testülete az illetményalapot a Magyarország 2025. évi központi költségvetéséről szóló 2024. évi XC. törvény 64. § (1) bekezdésében meghatározottnál magasabb összegben kívánja megállapítani.</w:t>
      </w:r>
    </w:p>
    <w:p>
      <w:pPr>
        <w:pStyle w:val="TextBody"/>
        <w:rPr/>
      </w:pPr>
      <w:r>
        <w:rPr>
          <w:sz w:val="22"/>
          <w:szCs w:val="22"/>
        </w:rPr>
        <w:t>[2] Kőszeg Város Önkormányzatának Képviselő-testülete az 1. § vonatkozásában Magyarország 2025. évi központi költségvetéséről szóló 2024. évi XC. törvény 78. § (3) bekezdés b) pontjában, a 2. § vonatkozásában a közszolgálati tisztviselőkről szóló 2011. évi CXCIX. törvény 234. § (3)-(4) bekezdésében kapott felhatalmazás alapján, az Alaptörvény 32. cikk (1) bekezdés a) pontjában, valamint a Magyarország 2025. évi központi költségvetéséről szóló 2024. évi XC. törvény 64. § (5) bekezdésébe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épviselő-testület a Kőszegi Közös Önkormányzati Hivatalban foglalkoztatott köztisztviselők illetményalapját 2025. évben 62.700,- Ft-ban állapítja meg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őszegi Közös Önkormányzati Hivatal felsőfokú és érettségi végzettséggel rendelkező köztisztviselőit 2025. évre egységesen, az alapilletményük 20%-át kitevő illetménykiegészítés illeti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Ez a rendelet a kihirdetését követő napon lép hatályba, rendelkezéseit 2025. január 1. napjától kell alk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Hatályát veszti Kőszeg Város Önkormányzata Képviselő-testületének a Kőszegi Közös Önkormányzati Hivatal köztisztviselői 2024. évi illetményalapjának és illetménykiegészítésének megállapításáról szóló 20/2023. (XII. 15.) önkormányzati rende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Dr. Zalán Gábor s. k.</w:t>
        <w:tab/>
        <w:t>Básthy Béla s. k.</w:t>
        <w:tab/>
      </w:r>
      <w:r>
        <w:rPr>
          <w:sz w:val="22"/>
          <w:szCs w:val="22"/>
        </w:rPr>
        <w:t xml:space="preserve">jegyző           </w:t>
        <w:tab/>
        <w:t xml:space="preserve">polgármeste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h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</w:rPr>
        <w:t>ELŐZETES HATÁSVIZSGÁLATI LAP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a Kőszegi Közös Önkormányzati Hivatal köztisztviselői 2025. évi illetményalapjának és illetménykiegészítésének megállapításáról szól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 önkormányzati rendelet megalkotásához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(a jogalkotásról szóló 2010. évi CXXX. törvény 17. §-a alapján)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hivatalban dolgozók megelégedettségét és az apparátus stabilizálását szolgálja, ami pozitív hatással van munkájukra. 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azdasági hatása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tervezetnek gazdasági hatása nincs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öltségvetési hatásai:</w:t>
      </w:r>
    </w:p>
    <w:p>
      <w:pPr>
        <w:pStyle w:val="Normal"/>
        <w:ind w:left="17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 xml:space="preserve">A tervezet a 2024. évi illetményalapot alapul véve többletkiadást jelent a Kőszegi Közös Önkormányzati Hivatal 2025. évi személyi előirányzathoz képest. A Magyarország 2025. évi központi költségvetéséről szóló 2024. évi XC. törvény 1. mellékletében tovább nőtt az önkormányzati hivatal működésének támogatása 2025. évr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ervezetnek egészségi következményei nincsenek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ervezetnek adminisztratív terheket befolyásoló hatása minimáli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A 2008 óta elmaradt fizetésemelések miatt a köztisztviselők bére nagyon elmaradt, ezért a hivatalban nagy a fluktuáció és nehéz a kieső emberek pótlása. Egyben a garantált bérminimum és a hatályos illetményrendszer a kezdő és a nagy tapasztalattal rendelkező, hosszú évek óta hű dolgozók között bérfeszültséget eredményez.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 szabályozás hiánya jogsértést nem eredményez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ddigiekhez képest nem igényel többlet feltétel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3:00Z</dcterms:created>
  <dc:creator>judit</dc:creator>
  <dc:description/>
  <cp:keywords/>
  <dc:language>en-US</dc:language>
  <cp:lastModifiedBy>edina</cp:lastModifiedBy>
  <cp:lastPrinted>2025-01-16T11:54:00Z</cp:lastPrinted>
  <dcterms:modified xsi:type="dcterms:W3CDTF">2025-01-16T13:29:00Z</dcterms:modified>
  <cp:revision>4</cp:revision>
  <dc:subject/>
  <dc:title>Előterjesztés Kőszeg Város Önkormányzata Képviselő-testülete 2011</dc:title>
</cp:coreProperties>
</file>