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9. március 28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..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5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a Képviselő-testületének a közterület-használatról és a városkép védelméről szóló 1/2000. (II. 1.) önkormányzati rendelet (a továbbiakban: rendelet) módosítását készítettük elő, amelyben kiterjesztésre került a választási eljárásról szóló 2013. évi XXXVI. törvény hatálya alá tartozó választások köre, mivel a jelenleg hatályos rendelet csak az önkormányzati választásokra terjed k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ódosítás során a jelöltek, jelölőszervezetek részére szavazókörönként továbbra is biztosított a 3-3 db önkormányzat által kihelyezett mobil hirdető-berendezés, amelyen díj fizetése nélkül helyezhetnek el plakátot meghatározott felület igénybevétele mellett. A fentieken túl további hirdetőeszköz kihelyezésére nincs lehetőség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választási gyűlések meghirdetésére vonatkozó plakátok kihelyezésére a Jurisics Vár Művelődési Központ és Várszínház (a továbbiakban: JVMK) által használt hirdetőeszközökön lenne lehetőség, emiatt szükséges az önkormányzat és a  JVMK között 2018. október 5-én a város különböző pontjain elhelyezett 18 db hirdetőeszköz  felületének kezelésére létrejött Megállapodás módosítás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A leírtakra tekintettel kérem a T. Képviselő-testületet, hogy az előterjesztést megtárgyalni és a rendelet-tervezetet, valamint a megállapodás módosítását elfogadni szíveskedjen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őszeg, 2019. március 14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2880" w:leader="none"/>
        </w:tabs>
        <w:autoSpaceDE w:val="false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rPr>
          <w:b/>
          <w:b/>
          <w:sz w:val="22"/>
          <w:szCs w:val="22"/>
        </w:rPr>
      </w:pPr>
      <w:bookmarkStart w:id="0" w:name="_1614073193"/>
      <w:bookmarkEnd w:id="0"/>
      <w:r>
        <w:rPr>
          <w:b/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pt;height:49.55pt" filled="f" o:ole="">
            <v:imagedata r:id="rId4" o:title=""/>
          </v:shape>
          <o:OLEObject Type="Embed" ProgID="Word.Document.12" ShapeID="ole_rId3" DrawAspect="Icon" ObjectID="_998931488" r:id="rId3"/>
        </w:object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-0.3pt;width:77.25pt;height:49.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Icon" ObjectID="_766640485" r:id="rId5"/>
        </w:object>
      </w:r>
    </w:p>
    <w:p>
      <w:pPr>
        <w:pStyle w:val="NoSpacing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ind w:left="108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hz1"/>
        <w:tabs>
          <w:tab w:val="clear" w:pos="454"/>
          <w:tab w:val="left" w:pos="708" w:leader="none"/>
        </w:tabs>
        <w:spacing w:before="0" w:after="240"/>
        <w:ind w:left="170" w:hanging="0"/>
        <w:rPr>
          <w:sz w:val="22"/>
        </w:rPr>
      </w:pPr>
      <w:r>
        <w:rPr>
          <w:sz w:val="22"/>
        </w:rPr>
        <w:t>Kőszeg Város Önkormányzatának Képviselő-testülete a Jurisics-vár Művelődési Központ és Várszínházzal (9730 Kőszeg, Rajnis u. 9., képviseli: Pócza Zoltán igazgató), a 168/2018. (XI. 27.) határozattal jóváhagyott Megállapodást (továbbiakban: Megállapodás) az alábbiak szerint módosítja:</w:t>
      </w:r>
    </w:p>
    <w:p>
      <w:pPr>
        <w:pStyle w:val="Behz1"/>
        <w:spacing w:before="0" w:after="240"/>
        <w:rPr/>
      </w:pPr>
      <w:r>
        <w:rPr>
          <w:sz w:val="22"/>
        </w:rPr>
        <w:t>A Megállapodás 2. pontja az alábbi bekezdéssel egészül ki:</w:t>
      </w:r>
    </w:p>
    <w:p>
      <w:pPr>
        <w:pStyle w:val="Behz1"/>
        <w:tabs>
          <w:tab w:val="clear" w:pos="454"/>
          <w:tab w:val="left" w:pos="708" w:leader="none"/>
        </w:tabs>
        <w:spacing w:before="0" w:after="240"/>
        <w:ind w:left="170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A választási eljárásról szóló 2013. évi XXXVI. törvényben meghatározott választások során, a választási kampány időszaka alatt a jelöltek, jelölő szervezetek közművelődési célú hirdetőeszközönként kizárólag 1 db, legfeljebb A4-es méretű választási gyűlések meghirdetésére vonatkozó plakátot helyezhetnek el, a kihelyezés díjmentes. A plakátokat a kifüggesztés tervezett időpontja előtt legalább 2 munkanappal korábban kell a jogosult részére leadni.”</w:t>
      </w:r>
    </w:p>
    <w:p>
      <w:pPr>
        <w:pStyle w:val="Behz1"/>
        <w:tabs>
          <w:tab w:val="clear" w:pos="454"/>
          <w:tab w:val="left" w:pos="708" w:leader="none"/>
        </w:tabs>
        <w:spacing w:before="0" w:after="240"/>
        <w:ind w:left="170" w:hanging="0"/>
        <w:rPr>
          <w:sz w:val="22"/>
        </w:rPr>
      </w:pPr>
      <w:r>
        <w:rPr>
          <w:sz w:val="22"/>
        </w:rPr>
        <w:t>A képviselő-testület felhatalmazza a polgármestert a módosított Megállapodás aláírására.</w:t>
      </w:r>
    </w:p>
    <w:p>
      <w:pPr>
        <w:pStyle w:val="Normal"/>
        <w:ind w:firstLine="142"/>
        <w:rPr>
          <w:sz w:val="22"/>
          <w:szCs w:val="22"/>
        </w:rPr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.</w:t>
      </w:r>
    </w:p>
    <w:p>
      <w:pPr>
        <w:pStyle w:val="Normal"/>
        <w:ind w:firstLine="142"/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Cim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ERVEZET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Kőszeg Város Önkormányzata Képviselő</w:t>
      </w:r>
      <w:r>
        <w:rPr>
          <w:spacing w:val="-20"/>
          <w:sz w:val="22"/>
          <w:szCs w:val="22"/>
        </w:rPr>
        <w:t>-</w:t>
      </w:r>
      <w:r>
        <w:rPr>
          <w:sz w:val="22"/>
          <w:szCs w:val="22"/>
        </w:rPr>
        <w:t>testületének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/2019. (           ) önkormányzati rendelete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a közterület-használatáról és a városkép védelméről szóló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1/2000. (II. 1.) önkormányzati rendelet módosí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1134" w:top="158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z Alaptörvény 32. cikk (2) bekezdésében meghatározott eredeti jogalkotói hatáskörében, az Alaptörvény 32. cikk (1) bekezdés a) pontjában, valamint a Magyarország helyi önkormányzatairól szóló 2011. évi CLXXXIX. törvény 13. § (1) bekezdésében meghatározott feladatkörében eljárva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a Képviselő-testületének a közterület-használatról és a városkép védelméről szóló 1/2000. (II. 1.) önkormányzati rendelet (a továbbiakban: Rendelet) 19. § (1)-(2) bekezdése helyébe a következő rendelkezések lépn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(1) </w:t>
      </w:r>
      <w:bookmarkStart w:id="1" w:name="_Hlk3460273"/>
      <w:r>
        <w:rPr>
          <w:sz w:val="22"/>
          <w:szCs w:val="22"/>
        </w:rPr>
        <w:t>A választási eljárásról szóló 2013. évi XXXVI. törvényben meghatározott választások során, a választási kampány időszaka alatt a jelöltek, jelölő szervezetek az önkormányzat által kihelyezett, a 11. mellékletben szavazókörönként kijelölt közterületeken lévő 3-3 db mobil hirdető-berendezésen díj fizetése nélkül összesen legfeljebb 2 db A3, vagy 4 db A4 méretű plakátot helyezhetne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Az (1) bekezdésen túl önálló hirdetőberendezés kihelyezésére nincs lehetőség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bookmarkStart w:id="2" w:name="_Hlk3457994"/>
      <w:bookmarkEnd w:id="2"/>
      <w:r>
        <w:rPr>
          <w:b/>
          <w:sz w:val="22"/>
          <w:szCs w:val="22"/>
        </w:rPr>
        <w:t>2.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3457994"/>
      <w:bookmarkStart w:id="4" w:name="_Hlk3457994"/>
      <w:bookmarkEnd w:id="4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11. melléklete helyébe az 1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lyát veszti a Rendelet 19. § (3) bekezd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z a rendelet a kihirdetését követő napon lép hatályba és az azt követő napon hatályát vesz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uber László sk. </w:t>
        <w:tab/>
        <w:t>Dr. Zalán Gábor sk.</w:t>
      </w:r>
    </w:p>
    <w:p>
      <w:pPr>
        <w:pStyle w:val="Normal"/>
        <w:jc w:val="both"/>
        <w:rPr/>
      </w:pPr>
      <w:r>
        <w:rPr>
          <w:sz w:val="22"/>
          <w:szCs w:val="22"/>
        </w:rPr>
        <w:t>polgármester</w:t>
        <w:tab/>
        <w:tab/>
        <w:t xml:space="preserve">     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0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0" w:bottom="1701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ab/>
      </w: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spacing w:lineRule="exact" w:line="240" w:before="240" w:after="240"/>
        <w:jc w:val="right"/>
        <w:rPr>
          <w:sz w:val="22"/>
          <w:szCs w:val="22"/>
        </w:rPr>
      </w:pPr>
      <w:r>
        <w:rPr>
          <w:sz w:val="22"/>
          <w:szCs w:val="22"/>
        </w:rPr>
        <w:t>melléklet a …./2019. (III.     ) önkormányzati rendelethez</w:t>
      </w:r>
    </w:p>
    <w:p>
      <w:pPr>
        <w:pStyle w:val="Normal"/>
        <w:autoSpaceDE w:val="false"/>
        <w:spacing w:lineRule="exact" w:line="240" w:before="240" w:after="240"/>
        <w:ind w:firstLine="1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11. melléklet az 1/2000. (II.1.) önkormányzati rendelethez</w:t>
      </w:r>
    </w:p>
    <w:p>
      <w:pPr>
        <w:pStyle w:val="Normal"/>
        <w:autoSpaceDE w:val="false"/>
        <w:spacing w:lineRule="exact" w:line="240" w:before="24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A választási eljárásról szóló 2013. évi XXXVI. törvényben meghatározott választások során a választási kampány időszaka alatt az önkormányzat által kihelyezett mobil hirdető-berendezések szavazókörönkénti helye:</w:t>
      </w:r>
    </w:p>
    <w:p>
      <w:pPr>
        <w:pStyle w:val="Normal"/>
        <w:autoSpaceDE w:val="false"/>
        <w:spacing w:lineRule="exact" w:line="240" w:before="24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Csónakázó-tó buszmegálló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oly Róbert té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nis utca 7. előtt – vasaló ház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zt Ferenc utca – buszpályaudva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Velemi-Írottkő utcák sark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ő és Szent Imre herceg utcák sark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honci utca 40.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Kórház utca 7. előt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szegfalvi út 52. előtt - Óvoda és klub”</w:t>
      </w:r>
    </w:p>
    <w:p>
      <w:pPr>
        <w:pStyle w:val="Normal"/>
        <w:autoSpaceDE w:val="false"/>
        <w:spacing w:lineRule="exact" w:line="240" w:before="240" w:after="0"/>
        <w:ind w:firstLine="17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r>
        <w:br w:type="page"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ZETES HATÁSVIZSGÁLATI LAP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A közterület-használatáról és a városkép védelméről szól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/2000. (II. 1.) önkormányzati rendelet módosításáról</w:t>
      </w:r>
      <w:r>
        <w:rPr>
          <w:b/>
          <w:bCs/>
          <w:sz w:val="22"/>
          <w:szCs w:val="22"/>
        </w:rPr>
        <w:t xml:space="preserve"> szóló rendelet-tervezethe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nek társadalmi hatása ninc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. gazdasági hatásai:</w:t>
      </w:r>
    </w:p>
    <w:p>
      <w:pPr>
        <w:pStyle w:val="Normal"/>
        <w:jc w:val="both"/>
        <w:rPr/>
      </w:pPr>
      <w:r>
        <w:rPr>
          <w:sz w:val="22"/>
          <w:szCs w:val="22"/>
        </w:rPr>
        <w:t>A tervezetnek gazdasági hatása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I. költségvetés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gazdasági hatása nincs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V. környezet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i nincs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adminisztratív terheket befolyásoló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t nem jelent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I. megalkotásának szükségessége:</w:t>
      </w:r>
    </w:p>
    <w:p>
      <w:pPr>
        <w:pStyle w:val="Normal"/>
        <w:ind w:hanging="10"/>
        <w:jc w:val="both"/>
        <w:rPr>
          <w:sz w:val="22"/>
          <w:szCs w:val="22"/>
        </w:rPr>
      </w:pPr>
      <w:r>
        <w:rPr>
          <w:sz w:val="22"/>
          <w:szCs w:val="22"/>
        </w:rPr>
        <w:t>A hatályos rendelet módosítása szükséges, mivel az csak az önkormányzati képviselő és a polgármesterek választása során kampányidőszakban kihelyezhető hirdetőberendezéseket szabályozza. A rendelet-tervezet a választási eljárásról szóló 2013. évi XXXVI. törvény hatálya alá tartozó valamennyi választásra kiterjed.</w:t>
      </w:r>
    </w:p>
    <w:p>
      <w:pPr>
        <w:pStyle w:val="Normal"/>
        <w:ind w:hanging="1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II. a jogalkotás elmaradásának várható következménye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Nem jár következményekkel.</w:t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X. alkalmazásához szükséges személyi, szervezeti, tárgyi és pénzügyi feltételek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8"/>
      <w:type w:val="nextPage"/>
      <w:pgSz w:w="11906" w:h="16838"/>
      <w:pgMar w:left="1134" w:right="1134" w:gutter="0" w:header="1134" w:top="158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Gill Sans MT" w:hAnsi="Gill Sans MT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Sorkoz">
    <w:name w:val="sorkoz"/>
    <w:basedOn w:val="Normal"/>
    <w:next w:val="Normal"/>
    <w:qFormat/>
    <w:pPr>
      <w:spacing w:lineRule="exact" w:line="130"/>
      <w:ind w:firstLine="170"/>
      <w:jc w:val="both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Tab25">
    <w:name w:val="tab_25"/>
    <w:basedOn w:val="Normal"/>
    <w:next w:val="Normal"/>
    <w:qFormat/>
    <w:pPr>
      <w:tabs>
        <w:tab w:val="clear" w:pos="709"/>
        <w:tab w:val="left" w:pos="567" w:leader="none"/>
        <w:tab w:val="right" w:pos="283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lang w:val="da-DK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07:00Z</dcterms:created>
  <dc:creator>Schrott Tamás</dc:creator>
  <dc:description/>
  <cp:keywords/>
  <dc:language>en-US</dc:language>
  <cp:lastModifiedBy>nildo</cp:lastModifiedBy>
  <cp:lastPrinted>2019-03-14T11:34:00Z</cp:lastPrinted>
  <dcterms:modified xsi:type="dcterms:W3CDTF">2019-03-14T12:27:00Z</dcterms:modified>
  <cp:revision>46</cp:revision>
  <dc:subject/>
  <dc:title>ELŐTERJESZTÉS</dc:title>
</cp:coreProperties>
</file>