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  <w:szCs w:val="24"/>
        </w:rPr>
        <w:t>2019. március 28-i ülésének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  <w:szCs w:val="24"/>
        </w:rPr>
        <w:t>... napirendi pontj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4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ecskeszőlő dűlőben található Kőszeg, 6870/3-13 hrsz-ú zártkerti művelés alól kivett területek tulajdonosai belterületbe vonási kérelmet terjesztettek elő azzal, hogy az önkormányzat – kérelmüket támogatva – tegye meg a szükséges lépéseket a Vas Megyei Kormányhivatal Szombathelyi Járási Hivatal Agrárügyi és Környezetvédelmi Főosztály Földhivatali Osztálya felé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rPr/>
      </w:pPr>
      <w:r>
        <w:rPr>
          <w:szCs w:val="22"/>
        </w:rPr>
        <w:t xml:space="preserve">A termőföld védelméről szóló 2007. évi CXXIX. tv. 15. §-a rendelkezései alapján a belterületbe vonási kérelmet kizárólag önkormányzat terjeszthet elő, melynek megalapozottságát képviselő-testületi döntéssel és a településszerkezeti terv kivonatával kell igazol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HÉSZ alapján a földterület belterületi határon belül található, így a tulajdonosok kérelme az önkormányzat részéről támogat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 a Tisztelt Képviselő-testületet, hogy az előterjesztést megtárgyalni és a döntését meghoz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19. március 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Németh Ildikó s.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árosüzemeltetési osztály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pt;height:49.55pt" filled="f" o:ole="">
            <v:imagedata r:id="rId4" o:title=""/>
          </v:shape>
          <o:OLEObject Type="Embed" ProgID="" ShapeID="ole_rId3" DrawAspect="Icon" ObjectID="_77744119" r:id="rId3"/>
        </w:object>
      </w:r>
      <w:r>
        <w:rPr>
          <w:sz w:val="22"/>
          <w:szCs w:val="22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" ShapeID="ole_rId5" DrawAspect="Icon" ObjectID="_1677289915" r:id="rId5"/>
        </w:object>
      </w:r>
      <w:r>
        <w:rPr>
          <w:sz w:val="22"/>
          <w:szCs w:val="22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" ShapeID="ole_rId7" DrawAspect="Icon" ObjectID="_2022054929" r:id="rId7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őszeg Város Önkormányzatának Képviselő-testülete a Kőszeg, 6870/3-6870/13 hrsz-ú zártkerti művelés alól kivett területek belterületbe vonását kezdeményezi azzal, hogy a belterületbe vonással kapcsolatban felmerülő költségeket a tulajdonosok vállalj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elelős: </w:t>
        <w:tab/>
        <w:t>Huber László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</w:t>
        <w:tab/>
        <w:t>értelemszer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jc w:val="both"/>
    </w:pPr>
    <w:rPr>
      <w:sz w:val="2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2:40:00Z</dcterms:created>
  <dc:creator>Schrott Tamás</dc:creator>
  <dc:description/>
  <cp:keywords/>
  <dc:language>en-US</dc:language>
  <cp:lastModifiedBy>nildo</cp:lastModifiedBy>
  <cp:lastPrinted>2018-03-23T10:14:00Z</cp:lastPrinted>
  <dcterms:modified xsi:type="dcterms:W3CDTF">2019-03-12T07:52:00Z</dcterms:modified>
  <cp:revision>9</cp:revision>
  <dc:subject/>
  <dc:title>ELŐTERJESZTÉS</dc:title>
</cp:coreProperties>
</file>