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9. június 27-i ü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 napirendi pontj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Állami támogatásnak köszönhetően 2018 őszén átadásra kerülhetett a Kőszegi Önkormányzati Tűzoltóság új tűzoltósági épülete a Liszt F. u. 30. szám alatti önkormányzati ingatlanon. Tekintettel arra, hogy az új épület ingatlan-nyilvántartási feltüntetése a közelmúltban zárult le, így előkészítésre került az ingatlan használatára vonatkozó haszonkölcsön szerződés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 megállapodás értelmében a Kőszegi Önkéntes Tűzoltó Egyesület az ingatlant ingyenes használatra kapja kölcsön azzal, hogy a rezsiköltségeket és a jó karban tartáshoz szükséges állagmegóvási, felújítási munkálatokat saját költségén elvégzi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a megállapodást jóváhagy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19. június 12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Németh Ildikó s.k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a Kőszegi Önkéntes Tűzoltó Egyesülettel (9730 Kőszeg, Kossuth L. u. 3.) kötendő, a Kőszeg belterület 2530/2 hrsz-ú (természetben Liszt F. u. 30. szám) ingatlanra vonatkozó haszonkölcsön szerződést a melléklet szerinti tartalommal jóváhagyja, s egyúttal felhatalmazza a polgármestert a szerződés aláírására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bookmarkStart w:id="0" w:name="_1621856819"/>
      <w:bookmarkEnd w:id="0"/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881575754" r:id="rId4"/>
        </w:object>
      </w:r>
      <w:r>
        <w:rPr>
          <w:sz w:val="22"/>
          <w:szCs w:val="22"/>
        </w:rPr>
        <w:tab/>
        <w:tab/>
        <w:tab/>
        <w:tab/>
        <w:tab/>
        <w:tab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07:00Z</dcterms:created>
  <dc:creator>.</dc:creator>
  <dc:description/>
  <cp:keywords/>
  <dc:language>en-US</dc:language>
  <cp:lastModifiedBy>Edina</cp:lastModifiedBy>
  <cp:lastPrinted>2019-06-12T13:21:00Z</cp:lastPrinted>
  <dcterms:modified xsi:type="dcterms:W3CDTF">2019-06-13T13:22:00Z</dcterms:modified>
  <cp:revision>9</cp:revision>
  <dc:subject/>
  <dc:title>SZERZŐDÉS-TERVEZET</dc:title>
</cp:coreProperties>
</file>