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docx" ContentType="application/vnd.openxmlformats-officedocument.wordprocessingml.documen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2019. június 27-i ülésének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 xml:space="preserve">… </w:t>
      </w:r>
      <w:r>
        <w:rPr>
          <w:b/>
        </w:rPr>
        <w:t>napirendi pontjáho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start="19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relmezők a tulajdonukat képező Kőszeg, Liszt F. u. 21. (Hrsz.: 2231) ingatlan mellett lévő 2222 hrsz-ú önkormányzati területrész megvásárlására nyújtottak be vételi szándékot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7 évben már döntés született a 2222 hrsz-ú, mintegy kb.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részének zártkörű pályáztatás útján történő értékesítéséről, tekintettel arra, hogy annak megvásárlására csak meghatározott ajánlattevők alkalmas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tatásra nem került sor, mivel egyidejűleg a Képviselő-testület a területet határozott időre használatba adta a 2229 hrsz-ú ingatlanon épülő társasház kivitelezőjének építőanyag, illetve egyéb eszközök tárol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relmezők időközben Főépítész úrral is felvették a kapcsolatot, akinek állásfoglalása szerint a tárgyi ingatlanrész szervesen a kérelmezők tulajdonát képező ingatlanhoz kapcsoló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rgyi ingatlan fajlagos négyzetméter árának meghatározására felkért szakértő 5.400,-Ft összeget állapított meg. Továbbá számolni kell még a telekalakítási és engedélyezési (130.000,-Ft), valamint egyéb járulékos költségekkel, amelyek viselését javasolt a vevők részére átruhá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9. június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/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" ShapeID="ole_rId3" DrawAspect="Icon" ObjectID="_545334498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" ShapeID="ole_rId5" DrawAspect="Icon" ObjectID="_396797070" r:id="rId5"/>
        </w:object>
      </w:r>
      <w:r>
        <w:rPr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" ShapeID="ole_rId7" DrawAspect="Icon" ObjectID="_1458670907" r:id="rId7"/>
        </w:object>
      </w:r>
      <w:bookmarkStart w:id="0" w:name="_1621924069"/>
      <w:bookmarkEnd w:id="0"/>
      <w:r>
        <w:rPr>
          <w:sz w:val="22"/>
          <w:szCs w:val="22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5pt;height:49.55pt" filled="f" o:ole="">
            <v:imagedata r:id="rId10" o:title=""/>
          </v:shape>
          <o:OLEObject Type="Embed" ProgID="Word.Document.12" ShapeID="ole_rId9" DrawAspect="Icon" ObjectID="_69592396" r:id="rId9"/>
        </w:object>
      </w:r>
      <w:r>
        <w:rPr>
          <w:sz w:val="22"/>
          <w:szCs w:val="22"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Kőszeg Város Önkormányzata Képviselő-testületének 89/2017. (IV.27.) határozatát visszavonj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elrendeli a Kőszeg, 2222 hrsz-ú beépítetlen terület megnevezésű, a mellékelt térképen jelölt ingatlanrészének értékesítését a Kőszeg, Liszt F. u. 21. (Hrsz.: 2231) ingatlan tulajdonosai részére azzal, hogy a telekalakítással kapcsolatosan felmerült valamennyi költség a vevőket terhe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Kőszeg Város Önkormányzatának Képviselő-testülete felhatalmazza a polgármestert a telekalakítással kapcsolatos dokumentumok, illetve a jogtanácsos által készített adásvétel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folyamatos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75pt;margin-top:24.8pt;width:108.4pt;height:69.45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Icon" ObjectID="_958969791" r:id="rId11"/>
        </w:object>
      </w:r>
    </w:p>
    <w:sectPr>
      <w:headerReference w:type="default" r:id="rId13"/>
      <w:type w:val="nextPage"/>
      <w:pgSz w:w="11906" w:h="16838"/>
      <w:pgMar w:left="1418" w:right="1286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2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46:00Z</dcterms:created>
  <dc:creator>Kriszta</dc:creator>
  <dc:description/>
  <cp:keywords/>
  <dc:language>en-US</dc:language>
  <cp:lastModifiedBy>nildo</cp:lastModifiedBy>
  <cp:lastPrinted>2017-04-11T14:31:00Z</cp:lastPrinted>
  <dcterms:modified xsi:type="dcterms:W3CDTF">2019-06-13T12:06:00Z</dcterms:modified>
  <cp:revision>3</cp:revision>
  <dc:subject/>
  <dc:title>E L Ő T E R J E S Z T É S</dc:title>
</cp:coreProperties>
</file>