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2019. június 27-i ülésének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 xml:space="preserve">… </w:t>
      </w:r>
      <w:r>
        <w:rPr>
          <w:b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start="19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valyi év novemberében a Kőszeg, Puskapor utca 9. sz. alatti (Hrsz.: 1328) ingatlan résztulajdonosa Dömötör Renáta kereste fel az önkormányzatot, illetve szándéknyilatkozat formájában ismertette, hogy az ingatlanukkal szomszédos önkormányzati tulajdonú területet (Hrsz.: 1329 – gazdasági épület és udvar, 5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családjuk már 1966 óta kezeli, gondozza, sajátjaként használja, ezért peren kívüli megegyezés keretében szeretne tulajdonjogot szer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öldhivataltól kikért iratanyagokból kitűnik, hogy 1965. december 29-én adásvétel útján Dömötör Miklós megvásárolta a kőszegi 3796 számú telekkönyvi betétben a 2301 és 2305 hrsz-ú ingatlanokat 40 négyszögöl nagyságú telekkel együtt, az akkori négyszögölben meghatározott területmérték 3,6 szorzóval 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nek felel meg. A jelenleg 1328 hrsz-ú ingatlan tulajdoni lapján ez a területnagyság szerepel, azonban 2005 évben módosult a földrészlet területváltozása miatt 15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re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A kérelmező által előterjesztett elbirtoklási igényre reagálva jogtanácsos asszony levélben tájékoztatást adott az elbirtoklás jogintézményének jogszabályi hátteréről és bírói gyakorlatáról, s jelezte, hogy az Önkormányzat az elbirtoklás tényét a rendelkezésre áll adatok alapján nem ismerheti el. Erre is tekintettel felhívta az ügyfelek figyelmét arra, hogy az ingatlan megvásárlására vonatkozóan viszont előterjeszthetnek kérelmet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dőközben az 1328 hrsz-ú ingatlanon tulajdonjoggal rendelkezők megbízták Dr. Árvai Roland ügyvédet, aki ügyfelei képviseletében 2019. március 27-i keltezésű levelében kérte, hogy a tulajdonos önkormányzat ismerje el az 1329 hrsz-ú ingatlan elbirtoklásának tény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Értékbecslési szakvélemény elkészítését kértük az önkormányzati 1329 hrsz-ú ingatlanra, amelyben figyelembe véve a kialakult helyzetet, illetve azt, hogy az 1328 hrsz-ú ingatlannak kizárólag az önkormányzati területen keresztül van megközelítési lehetősége 3.300.000,-Ft összeget állapított meg. Ez az összeg ismertetve lett ügyvéd úrr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mélyes egyeztetés keretében ügyvéd úr az ügyfeleivel együtt 500.000,-Ft összegű vételi ajánlatot tett az 1329 hrsz-ú gazdasági épület és udvar megnevezésű ingatlanra tekintettel arra, hogy a területet már a csatolt levelekben is többször említetten a család gondozza, kezeli, tartja kar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vitatható továbbá az, hogy az ügyfelek által elbirtoklás jogcímén esetlegesen megindítandó per kimenetele bizonytalan, s így indokolt lehet a peren kívüli megegyezés létrehoz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9. június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302477325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" ShapeID="ole_rId5" DrawAspect="Icon" ObjectID="_952320665" r:id="rId5"/>
        </w:object>
      </w:r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" ShapeID="ole_rId7" DrawAspect="Icon" ObjectID="_1743198424" r:id="rId7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pt;height:49.55pt" filled="f" o:ole="">
            <v:imagedata r:id="rId10" o:title=""/>
          </v:shape>
          <o:OLEObject Type="Embed" ProgID="" ShapeID="ole_rId9" DrawAspect="Icon" ObjectID="_863552233" r:id="rId9"/>
        </w:objec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-0.1pt;width:77.4pt;height:49.4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Icon" ObjectID="_138377535" r:id="rId11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5pt;height:49.55pt" filled="f" o:ole="">
            <v:imagedata r:id="rId14" o:title=""/>
          </v:shape>
          <o:OLEObject Type="Embed" ProgID="" ShapeID="ole_rId13" DrawAspect="Icon" ObjectID="_1289596988" r:id="rId13"/>
        </w:object>
      </w:r>
      <w:r>
        <w:rPr>
          <w:sz w:val="22"/>
          <w:szCs w:val="22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7.5pt;height:49.55pt" filled="f" o:ole="">
            <v:imagedata r:id="rId16" o:title=""/>
          </v:shape>
          <o:OLEObject Type="Embed" ProgID="" ShapeID="ole_rId15" DrawAspect="Icon" ObjectID="_284692940" r:id="rId15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, 1329 hrsz-ú kivett gazdasági épület, udvar megnevezésű 5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ingatlant értékesíti </w:t>
      </w:r>
      <w:bookmarkStart w:id="0" w:name="_Hlk11393545"/>
      <w:r>
        <w:rPr>
          <w:sz w:val="22"/>
          <w:szCs w:val="22"/>
        </w:rPr>
        <w:t>ifj. Dömötör József, Dömötör Józsefné, és Dömötör Renáta Mária részére</w:t>
      </w:r>
      <w:bookmarkEnd w:id="0"/>
      <w:r>
        <w:rPr>
          <w:sz w:val="22"/>
          <w:szCs w:val="22"/>
        </w:rPr>
        <w:t xml:space="preserve"> az értékbecslésben szereplő 3.300.000,-Ft vételáron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hatalmazza a polgármestert a jogtanácsos által készített adásvételi szerződés aláírására.</w:t>
      </w:r>
    </w:p>
    <w:p>
      <w:pPr>
        <w:pStyle w:val="Normal"/>
        <w:ind w:left="6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Puskapor u. 9. sz. alatti ingatlan (Hrsz.: 1328) tulajdonosainak beadványát, az előzményeket, valamint az értékbecslésben foglaltakat megismerve, a kialakult helyzetre tekintettel a Kőszeg, 1329 hrsz-ú kivett gazdasági épület, udvar megnevezésű 5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ingatlant értékesíti ifj. Dömötör József, Dömötör Józsefné, és Dömötör Renáta Mária részére ……………..…. vételáron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felhatalmazza a polgármestert a jogtanácsos által készített adásvétel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type w:val="nextPage"/>
      <w:pgSz w:w="11906" w:h="16838"/>
      <w:pgMar w:left="1418" w:right="1286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24" w:hanging="454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24" w:hanging="45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4:00Z</dcterms:created>
  <dc:creator>Kriszta</dc:creator>
  <dc:description/>
  <cp:keywords/>
  <dc:language>en-US</dc:language>
  <cp:lastModifiedBy>Edina</cp:lastModifiedBy>
  <cp:lastPrinted>2019-06-14T12:19:00Z</cp:lastPrinted>
  <dcterms:modified xsi:type="dcterms:W3CDTF">2019-06-14T10:42:00Z</dcterms:modified>
  <cp:revision>31</cp:revision>
  <dc:subject/>
  <dc:title>E L Ő T E R J E S Z T É S</dc:title>
</cp:coreProperties>
</file>