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2019. június 27-i ülésének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... napirendi pont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ékai út mentén található 6075/1 hrsz-ú </w:t>
      </w:r>
      <w:bookmarkStart w:id="0" w:name="_Hlk10795061"/>
      <w:r>
        <w:rPr>
          <w:sz w:val="22"/>
          <w:szCs w:val="22"/>
        </w:rPr>
        <w:t xml:space="preserve">kivett lakóház, udvar, gazdasági épület szőlő és rét művelési ágú </w:t>
      </w:r>
      <w:bookmarkEnd w:id="0"/>
      <w:r>
        <w:rPr>
          <w:sz w:val="22"/>
          <w:szCs w:val="22"/>
        </w:rPr>
        <w:t>terület tulajdonosai belterületbe vonási kérelmet terjesztettek elő azzal, hogy az önkormányzat – kérelmüket támogatva – tegye meg a szükséges lépéseket a Vas Megyei Kormányhivatal Szombathelyi Járási Hivatal Földmérési és Földügyi Osztálya f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A termőföld védelméről szóló 2007. évi CXXIX. tv. 15. § rendelkezései alapján a belterületbe vonásra, mint a végleges más célú hasznosítás egyik esetére kérelmet kizárólag önkormányzat terjeszthet elő, melynek megalapozottságát képviselő-testületi döntéssel és a településszerkezeti terv kivonatával kell igazolni. Nyilatkozni kell a döntésben arról is, hogy kérelmező a kérelmezett terület-felhasználásnak megfelelő 4 éven belüli igénybevételét terv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lmezőnek a 4 éven belüli igénybevételt és a belterület bevonással kapcsolatos egyéb költségek megfizetését vállalnia kel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ÉSZ alapján a földterület belterületi határon belül, K-V/1 vendégváró terület övezetben található, így a tulajdonosok kérelme az önkormányzat részéről támoga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9. június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pt;height:49.55pt" filled="f" o:ole="">
            <v:imagedata r:id="rId4" o:title=""/>
          </v:shape>
          <o:OLEObject Type="Embed" ProgID="" ShapeID="ole_rId3" DrawAspect="Icon" ObjectID="_732776963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" ShapeID="ole_rId5" DrawAspect="Icon" ObjectID="_1353785802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, 6075/1 hrsz-ú kivett lakóház, udvar, gazdasági épület szőlő és rét művelési ágú ingatlan belterületbe vonását kezdeményezi.</w:t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 különleges terület – vendégváró terület (K-V/1) céljára történő belterületbe vonás esetén kijelenti, hogy a kérelmezett területfelhasználásnak megfelelő 4 éven belüli igénybevételét a tulajdonos által megvalósítja, amennyiben a tulajdonos a belterületbe vonással kapcsolatban felmerülő költségeket válla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24:00Z</dcterms:created>
  <dc:creator>Schrott Tamás</dc:creator>
  <dc:description/>
  <cp:keywords/>
  <dc:language>en-US</dc:language>
  <cp:lastModifiedBy>nildo</cp:lastModifiedBy>
  <cp:lastPrinted>2017-10-24T08:53:00Z</cp:lastPrinted>
  <dcterms:modified xsi:type="dcterms:W3CDTF">2019-06-11T12:06:00Z</dcterms:modified>
  <cp:revision>7</cp:revision>
  <dc:subject/>
  <dc:title>ELŐTERJESZTÉS</dc:title>
</cp:coreProperties>
</file>