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 xml:space="preserve">VÁROSFEJLESZTÉSI, IDEGENFORGALMI, 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KÖRNYEZETVÉDELMI ÉS VAGYONÜGYI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BIZOTTSÁG</w:t>
        <w:tab/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  <w:t>KŐSZEG</w:t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 E G H Í V Ó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Értesítem, hogy a Városfejlesztési, Idegenforgalmi, Környezetvédelmi és Vagyonügyi Bizottság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2019. június 19-én (szerdán) 14.00 órakor</w:t>
      </w:r>
    </w:p>
    <w:p>
      <w:pPr>
        <w:pStyle w:val="Normal"/>
        <w:autoSpaceDE w:val="false"/>
        <w:spacing w:lineRule="atLeast" w:line="240"/>
        <w:rPr/>
      </w:pPr>
      <w:r>
        <w:rPr>
          <w:b/>
        </w:rPr>
        <w:t>ülést tart</w:t>
      </w:r>
      <w:r>
        <w:rPr/>
        <w:t>, melyre tisztelettel meghívom.</w:t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 xml:space="preserve">Az ülés helye: a Városháza </w:t>
      </w:r>
      <w:r>
        <w:rPr>
          <w:b/>
          <w:bCs/>
          <w:color w:val="FF0000"/>
        </w:rPr>
        <w:t>137. számú tanácskozóterme</w:t>
      </w:r>
    </w:p>
    <w:p>
      <w:pPr>
        <w:pStyle w:val="Normal"/>
        <w:autoSpaceDE w:val="false"/>
        <w:spacing w:lineRule="atLeast" w:line="240"/>
        <w:rPr/>
      </w:pPr>
      <w:r>
        <w:rPr/>
        <w:t>Az ülés várható időtartama: 3 óra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left="10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Beszámoló a 2018. évben végzett hulladékgazdálkodással kapcsolatos elszámolások helyzetéről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  <w:t>Előterjesztő: Kovács István igazgató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Beszámoló a 2018. évi temetőüzemeltetési tevékenységről, tájékoztatás a tevékenységgel összefüggő bevételekről és kiadásokról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  <w:t>Előterjesztő: Kovács István igazgató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A Kőszeg, 6075/1 hrsz.-ú földrészlet belterületbe vonása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Kőszegi Önkéntes Tűzoltó Egyesülettel kötendő ingatlanhasználati megállapodás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/>
      </w:pPr>
      <w:r>
        <w:rPr/>
        <w:t>Vagyonügyek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/>
        <w:t>Kőszeg, 4234 hrsz.-ú ingatlan vételi szándéka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/>
        <w:t>Kőszeg, 2222 hrsz.-ú ingatlanrész vételi szándéka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/>
        <w:t>Kőszeg, 6988, 6953, 6947/2 és 6930 hrsz.-ú ingatlanok hasznosítása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/>
        <w:t>Kőszeg, 1328 hrsz.-ú ingatlanra érkezett vételi ajánlat</w:t>
      </w:r>
    </w:p>
    <w:p>
      <w:pPr>
        <w:pStyle w:val="Normal"/>
        <w:autoSpaceDE w:val="false"/>
        <w:spacing w:lineRule="atLeast" w:line="240"/>
        <w:ind w:left="1068" w:hanging="0"/>
        <w:jc w:val="both"/>
        <w:rPr/>
      </w:pPr>
      <w:r>
        <w:rPr/>
        <w:t>Előadó a polgármester nevében: Németh Ildikó városüzemeltetési osztályvezető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/>
      </w:pPr>
      <w:r>
        <w:rPr>
          <w:bCs/>
        </w:rPr>
        <w:t>Megjelenésére feltétlenül számítok!</w:t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240"/>
        <w:ind w:left="530" w:hanging="530"/>
        <w:rPr>
          <w:bCs/>
        </w:rPr>
      </w:pPr>
      <w:r>
        <w:rPr>
          <w:bCs/>
        </w:rPr>
        <w:t>Kőszeg, 2019. június 13.</w:t>
      </w:r>
    </w:p>
    <w:p>
      <w:pPr>
        <w:pStyle w:val="Normal"/>
        <w:autoSpaceDE w:val="false"/>
        <w:spacing w:lineRule="atLeast" w:line="240"/>
        <w:ind w:left="4956" w:firstLine="708"/>
        <w:rPr/>
      </w:pPr>
      <w:r>
        <w:rPr>
          <w:b/>
          <w:bCs/>
        </w:rPr>
        <w:t>Kiss Péter s. k.</w:t>
      </w:r>
    </w:p>
    <w:p>
      <w:pPr>
        <w:pStyle w:val="Normal"/>
        <w:ind w:left="4956" w:firstLine="708"/>
        <w:rPr/>
      </w:pPr>
      <w:r>
        <w:rPr>
          <w:bCs/>
        </w:rPr>
        <w:t>bizottsági elnöke</w:t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NapirendemelttisztzottChar">
    <w:name w:val="napirend emelt tisztázot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apirendemelttisztzott">
    <w:name w:val="napirend emelt tisztázott"/>
    <w:basedOn w:val="Normal"/>
    <w:qFormat/>
    <w:pPr>
      <w:spacing w:before="120" w:after="0"/>
      <w:ind w:left="527" w:hanging="357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17:00Z</dcterms:created>
  <dc:creator>klafszky</dc:creator>
  <dc:description/>
  <cp:keywords/>
  <dc:language>en-US</dc:language>
  <cp:lastModifiedBy>eniko</cp:lastModifiedBy>
  <cp:lastPrinted>2019-05-16T09:44:00Z</cp:lastPrinted>
  <dcterms:modified xsi:type="dcterms:W3CDTF">2019-06-14T11:19:00Z</dcterms:modified>
  <cp:revision>5</cp:revision>
  <dc:subject/>
  <dc:title>VÁROSFEJLESZTÉSI, IDEGENFORGALMI,</dc:title>
</cp:coreProperties>
</file>