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Kőszeg Város Önkormányzata Képviselő-testülete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árosfejlesztési, Idegenforgalmi, Környezetvédelmi és Vagyonügyi Bizottság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június 19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 napirendi pontjához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isztelt Bizottság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ombathelyi magánszemély vételi szándékot nyújtott be a Szabóhegyi út mellett található 4234 hrsz-ú, 161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, kivett gazdasági épület, udvar megnevezésű önkormányzati terület megvásárl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9. évi vagyongazdálkodási koncepció alapján egyedi döntés alapján elidegeníthető vagyoni körben szereplő terület értékének meghatározására felkért ingatlanforgalmi szakértő 2.300.000,-Ft összeget határozot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gatlan Lke-A1/19 kertvárosias lakóterület övezetben található, amely jelen adottságokkal beépítésre alkalmatlan, közmű nincs a terület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kintettel arra, hogy az ingatlan értéke nem haladja meg az 5MFt-ot, így a döntés a bizottság hatáskörébe tarto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Bizottságo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19. június 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Városüzemeltetési osztályvezető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" ShapeID="ole_rId3" DrawAspect="Icon" ObjectID="_1906934609" r:id="rId3"/>
        </w:object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77.25pt;height:49.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Icon" ObjectID="_406391426" r:id="rId5"/>
        </w:objec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őszeg Város Önkormányzatának Városfejlesztési, Idegenforgalmi, Környezetvédelmi és Vagyonügyi Bizottsága elrendeli a Kőszeg, 4234 hrsz-ú, kivett gazdasági épület, udvar megnevezésű ingatlan liciteljárással való értékesítését az értékbecslésben szereplő 2.300.000,-Ft induló vételár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őszeg Város Önkormányzatának Városfejlesztési, Idegenforgalmi, Környezetvédelmi és Vagyonügyi Bizottsága felhatalmazza a polgármestert a jogtanácsos által készített adásvétel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Kiss Péter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920" w:leader="none"/>
          <w:tab w:val="left" w:pos="2250" w:leader="none"/>
        </w:tabs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br/>
      </w:r>
      <w:r>
        <w:rPr>
          <w:sz w:val="22"/>
          <w:szCs w:val="22"/>
        </w:rPr>
        <w:br w:type="textWrapping" w:clear="all"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4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41:00Z</dcterms:created>
  <dc:creator>.</dc:creator>
  <dc:description/>
  <cp:keywords/>
  <dc:language>en-US</dc:language>
  <cp:lastModifiedBy>nildo</cp:lastModifiedBy>
  <cp:lastPrinted>2019-06-11T09:40:00Z</cp:lastPrinted>
  <dcterms:modified xsi:type="dcterms:W3CDTF">2019-06-13T09:29:00Z</dcterms:modified>
  <cp:revision>7</cp:revision>
  <dc:subject/>
  <dc:title>SZERZŐDÉS-TERVEZET</dc:title>
</cp:coreProperties>
</file>