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2022. március 31-i ülésének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..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47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őszeg, Szent György utca zártkert 6755/14 hrsz-ú gyümölcsös és gazdasági épület tulajdonosai belterületbe vonási kérelmet nyújtottak be azzal, hogy az önkormányzat – kérelmüket támogatva – tegye meg a szükséges lépéseket a Vas Megyei Kormányhivatal Földhivatali Főosztály Földhivatali Osztály 2. felé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ulajdonosok egyben nyilatkozatukat is megtették arra vonatkozóan, hogy az eljárással kapcsolatos valamennyi költséget vállalj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A termőföld védelméről szóló 2007. évi CXXIX. tv. (a továbbiakban: törvény) 15. §-a rendelkezései alapján a belterületbe vonási kérelmet kizárólag önkormányzat terjeszthet elő, melynek megalapozottságát képviselő-testületi döntéssel és a településszerkezeti terv kivonatával kell igazo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elyi Építési Szabályzat alapján a földterület belterületi határon belül, Kertvárosias lakóövezetben (Lke-A1/5) található, a tulajdonosok kérelme az önkormányzat részéről így támoga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t megtárgyalni és a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2. március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pt;height:49.7pt" filled="f" o:ole="">
            <v:imagedata r:id="rId4" o:title=""/>
          </v:shape>
          <o:OLEObject Type="Embed" ProgID="" ShapeID="ole_rId3" DrawAspect="Icon" ObjectID="_1208932445" r:id="rId3"/>
        </w:object>
      </w: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7pt;height:49.7pt" filled="f" o:ole="">
            <v:imagedata r:id="rId6" o:title=""/>
          </v:shape>
          <o:OLEObject Type="Embed" ProgID="" ShapeID="ole_rId5" DrawAspect="Icon" ObjectID="_1375634331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Kőszeg, 6755/14 hrsz-ú gyümölcsös terület belterületbe vonását kezdeményezi azzal, hogy a belterületbe vonással kapcsolatban felmerülő költségeket a tulajdonosok vállalj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elős: </w:t>
        <w:tab/>
        <w:t>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6:54:00Z</dcterms:created>
  <dc:creator>Schrott Tamás</dc:creator>
  <dc:description/>
  <cp:keywords/>
  <dc:language>en-US</dc:language>
  <cp:lastModifiedBy>nildo</cp:lastModifiedBy>
  <cp:lastPrinted>2022-03-04T08:34:00Z</cp:lastPrinted>
  <dcterms:modified xsi:type="dcterms:W3CDTF">2022-03-07T07:25:00Z</dcterms:modified>
  <cp:revision>3</cp:revision>
  <dc:subject/>
  <dc:title>ELŐTERJESZTÉS</dc:title>
</cp:coreProperties>
</file>