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 xml:space="preserve">VÁROSFEJLESZTÉSI, IDEGENFORGALMI,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KÖRNYEZETVÉDELMI ÉS VAGYONÜGYI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BIZOTTSÁG</w:t>
        <w:tab/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KŐSZE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 E G H Í V Ó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Értesítem, hogy a Városfejlesztési, Idegenforgalmi, Környezetvédelmi és Vagyonügyi Bizottság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highlight w:val="yellow"/>
          <w:u w:val="single"/>
        </w:rPr>
        <w:t>2023. október 18-án (szerdán) 14.00 órakor</w:t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>ülést tart</w:t>
      </w:r>
      <w:r>
        <w:rPr/>
        <w:t>, melyre tisztelettel meghívom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B0F0"/>
        </w:rPr>
      </w:pPr>
      <w:r>
        <w:rPr>
          <w:b/>
          <w:bCs/>
          <w:color w:val="00B0F0"/>
          <w:highlight w:val="yellow"/>
        </w:rPr>
        <w:t>Az ülés helye: a Városháza 101. számú tanácskozóterme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left="530" w:hanging="5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Listaszerbekezds"/>
        <w:spacing w:lineRule="exact" w:line="280" w:before="0" w:after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exact" w:line="28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özterület-használatáról és a városkép védelméről szóló 1/2000. (II.1.) önkormányzati rendelet módosítása</w:t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ó a polgármester nevében: Németh Ildikó városüzemeltetési osztályvezető</w:t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exact" w:line="28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lentés a város környezeti állapotáról</w:t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ó a polgármester nevében: Németh Ildikó városüzemeltetési osztályvezető</w:t>
      </w:r>
    </w:p>
    <w:p>
      <w:pPr>
        <w:pStyle w:val="Listaszerbekezds"/>
        <w:spacing w:lineRule="exact" w:line="28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agyonügy: Kőszeg, 6659/3 hrsz-ú ingatlanrész felajánlása </w:t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ó a polgármester nevében: Németh Ildikó városüzemeltetési osztályvezető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spacing w:lineRule="atLeast" w:line="240"/>
        <w:ind w:left="530" w:hanging="530"/>
        <w:rPr/>
      </w:pPr>
      <w:r>
        <w:rPr>
          <w:bCs/>
        </w:rPr>
        <w:t>Megjelenésére feltétlenül számítok!</w:t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  <w:t>Kőszeg, 2023. október 12.</w:t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4956" w:firstLine="708"/>
        <w:rPr/>
      </w:pPr>
      <w:r>
        <w:rPr>
          <w:b/>
          <w:bCs/>
        </w:rPr>
        <w:t>Kiss Péter s. k.</w:t>
      </w:r>
    </w:p>
    <w:p>
      <w:pPr>
        <w:pStyle w:val="Normal"/>
        <w:ind w:left="4956" w:firstLine="708"/>
        <w:rPr/>
      </w:pPr>
      <w:r>
        <w:rPr>
          <w:bCs/>
        </w:rPr>
        <w:t>a bizottsági elnöke</w:t>
      </w:r>
    </w:p>
    <w:sectPr>
      <w:type w:val="nextPage"/>
      <w:pgSz w:w="11906" w:h="16838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NapirendemelttisztzottChar">
    <w:name w:val="napirend emelt tisztázot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pirendemelttisztzott">
    <w:name w:val="napirend emelt tisztázott"/>
    <w:basedOn w:val="Normal"/>
    <w:qFormat/>
    <w:pPr>
      <w:spacing w:before="120" w:after="0"/>
      <w:ind w:left="527" w:hanging="357"/>
    </w:pPr>
    <w:rPr>
      <w:b/>
      <w:bCs/>
      <w:sz w:val="20"/>
      <w:szCs w:val="20"/>
    </w:rPr>
  </w:style>
  <w:style w:type="paragraph" w:styleId="Behuz1">
    <w:name w:val="behuz_1"/>
    <w:basedOn w:val="Normal"/>
    <w:qFormat/>
    <w:pPr>
      <w:spacing w:lineRule="exact" w:line="240"/>
      <w:ind w:left="454" w:hanging="284"/>
      <w:jc w:val="both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48:00Z</dcterms:created>
  <dc:creator>klafszky</dc:creator>
  <dc:description/>
  <cp:keywords/>
  <dc:language>en-US</dc:language>
  <cp:lastModifiedBy>Eniko</cp:lastModifiedBy>
  <cp:lastPrinted>2023-09-19T15:38:00Z</cp:lastPrinted>
  <dcterms:modified xsi:type="dcterms:W3CDTF">2023-10-12T11:31:00Z</dcterms:modified>
  <cp:revision>5</cp:revision>
  <dc:subject/>
  <dc:title>VÁROSFEJLESZTÉSI, IDEGENFORGALMI,</dc:title>
</cp:coreProperties>
</file>