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március 28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módosítását készítettük elő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oklás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as Vármegyei Kormányhivatal Hatósági Főosztály Törvényességi Felügyeleti Osztály vizsgálati tapasztalata alapján több települési önkormányzati rendelet is tartalmaz a választási eljárásról szóló 2013. évi XXXVI. törvény (a továbbiakban: Törvény) 144. § (1) bekezdése szerinti plakát elhelyezésére vonatkozó szabályozást. A választási plakát elhelyezésére kizárólag a Törvény rendelkezései az irányadóak, egyéb jogszabály, így a helyi rendelet sem korlátozhatja a választási plakátok elhelyezésé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ormányhivatal jelzése okán megvizsgáltuk Kőszeg Város Önkormányzata Képviselő-testületének a közterület-használatról és a városkép védelméről szóló 1/2000. (II. 1.) önkormányzati rendeletét tekintettel arra, hogy az korlátozó rendelkezéseket tartalmaz a Törvénnyel szemben, így szükséges a választási plakát elhelyezésére vonatkozó 19. § és a 11. melléklet hatályon kívül helyezés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Kérem a Tisztelt Képviselő-testületet, hogy az előterjesztést megtárgyalni és a rendelet-tervezetet, valamint a megállapodás módosításá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4. március 11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9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bookmarkStart w:id="0" w:name="_1771832925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Word.Document.12" ShapeID="ole_rId4" DrawAspect="Icon" ObjectID="_1198253127" r:id="rId4"/>
        </w:object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Spacing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ERVEZET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4. (           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1/2000. (II. 1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az Alaptörvény 32. cikk (1) bekezdés a) pontjában, valamint a Magyarország helyi önkormányzatairól szóló 2011. évi CLXXXIX. törvény 13. § (1) bekezdésében meghatározott feladatkörében eljárva a következőket rendeli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lyát veszti Kőszeg Város Önkormányzata Képviselő-testületének a közterület-használatról és a városkép védelméről szóló 1/2000. (II. 1.) önkormányzati rendelet </w:t>
      </w:r>
      <w:bookmarkStart w:id="1" w:name="_Hlk4142210"/>
      <w:r>
        <w:rPr>
          <w:sz w:val="22"/>
          <w:szCs w:val="22"/>
        </w:rPr>
        <w:t>19. §-a</w:t>
      </w:r>
      <w:bookmarkEnd w:id="1"/>
      <w:r>
        <w:rPr>
          <w:sz w:val="22"/>
          <w:szCs w:val="22"/>
        </w:rPr>
        <w:t xml:space="preserve"> és 11.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r. Zalán Gábor sk.</w:t>
        <w:tab/>
        <w:tab/>
        <w:t>Básthy Béla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gyző</w:t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ab/>
      </w:r>
      <w:r>
        <w:rPr/>
        <w:t xml:space="preserve"> </w:t>
      </w:r>
      <w:r>
        <w:br w:type="page"/>
      </w:r>
    </w:p>
    <w:p>
      <w:pPr>
        <w:pStyle w:val="Normal"/>
        <w:autoSpaceDE w:val="false"/>
        <w:spacing w:lineRule="exact" w:line="240"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/2000. (II. 1.) önkormányzati rendelet módosításáról</w:t>
      </w:r>
      <w:r>
        <w:rPr>
          <w:b/>
          <w:bCs/>
          <w:sz w:val="22"/>
          <w:szCs w:val="22"/>
        </w:rPr>
        <w:t xml:space="preserve">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 a jelöltekre, jelölő szervezetekre nem tartalmaz korlátoz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gazdaság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gazdaság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öltségvetési hatásai:</w:t>
      </w:r>
    </w:p>
    <w:p>
      <w:pPr>
        <w:pStyle w:val="Normal"/>
        <w:jc w:val="both"/>
        <w:rPr/>
      </w:pPr>
      <w:r>
        <w:rPr>
          <w:sz w:val="22"/>
          <w:szCs w:val="22"/>
        </w:rPr>
        <w:t>A tervezetnek költségvetési hatása nincs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 nincs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Választási plakát elhelyezésére a választási eljárásról szóló 2013. évi XXXVI. törvény 144. §-a az irányadó. Mivel a hatályos rendelet korlátozást tartalmaz a választási plakátok elhelyezésére, így szükséges annak módosítása.</w:t>
      </w:r>
    </w:p>
    <w:p>
      <w:pPr>
        <w:pStyle w:val="Normal"/>
        <w:ind w:hanging="1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módosításának elmaradása jogszabálysértést eredményez, tekintettel arra, hogy a rendeletnek összhangban kell lennie </w:t>
      </w:r>
      <w:bookmarkStart w:id="2" w:name="_Hlk161074488"/>
      <w:r>
        <w:rPr>
          <w:sz w:val="22"/>
          <w:szCs w:val="22"/>
        </w:rPr>
        <w:t xml:space="preserve">a választási eljárásról szóló 2013. évi XXXVI. törvény </w:t>
      </w:r>
      <w:bookmarkEnd w:id="2"/>
      <w:r>
        <w:rPr>
          <w:sz w:val="22"/>
          <w:szCs w:val="22"/>
        </w:rPr>
        <w:t>rendelkezéseivel. A Kormányhivatal törvényességi intézkedését vonhatja maga után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1588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Gill Sans MT" w:hAnsi="Gill Sans MT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00:00Z</dcterms:created>
  <dc:creator>Schrott Tamás</dc:creator>
  <dc:description/>
  <cp:keywords/>
  <dc:language>en-US</dc:language>
  <cp:lastModifiedBy>edina</cp:lastModifiedBy>
  <cp:lastPrinted>2024-03-11T15:55:00Z</cp:lastPrinted>
  <dcterms:modified xsi:type="dcterms:W3CDTF">2024-03-13T15:19:00Z</dcterms:modified>
  <cp:revision>19</cp:revision>
  <dc:subject/>
  <dc:title>ELŐTERJESZTÉS</dc:title>
</cp:coreProperties>
</file>