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spacing w:lineRule="exact" w:line="280"/>
        <w:jc w:val="center"/>
        <w:outlineLvl w:val="0"/>
        <w:rPr/>
      </w:pPr>
      <w:r>
        <w:rPr>
          <w:b/>
          <w:bCs/>
          <w:sz w:val="24"/>
          <w:szCs w:val="24"/>
        </w:rPr>
        <w:t>2025. január 30-i ülésének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 napirendi pontjához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134" w:footer="0" w:bottom="1134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m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hu-HU"/>
        </w:rPr>
      </w:pPr>
      <w:r>
        <w:rPr>
          <w:rFonts w:cs="Times New Roman" w:ascii="Times New Roman" w:hAnsi="Times New Roman"/>
          <w:b w:val="false"/>
          <w:sz w:val="22"/>
          <w:szCs w:val="22"/>
          <w:lang w:val="hu-HU"/>
        </w:rPr>
        <w:t>A ”Kőszegi római katolikus egyházi épületek felújítása” projekt keretében  az idei évben is folytatódik a templomok felújítása, amely során  a Szombathelyi Egyházmegye a Jurisics tér egy részét, valamint a Jézus Szíve templom előtti és melletti közterületeket is igénybe kívánja venni helyszíni munkavégzés illetve építési anyag tárolás céljábó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hu-HU"/>
        </w:rPr>
      </w:pPr>
      <w:r>
        <w:rPr>
          <w:rFonts w:cs="Times New Roman"/>
          <w:b/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és a Szombathelyi Egyházmegye között 2023. december 14-én létrejött megállapodásban Önkormányzatunk 2024. december 31. napjáig díjmentesen biztosította a közterület-használat lehetőségét az Egyházmegye részére. Az Egyházmegye 2024. december 16-án ismételten kérelmet nyújtott be a Jézus Szíve templom, továbbá a Szent Imre és Szent Jakab templomok körüli közterület díjmentes használatára 2025. december 31. napjáig terjedő időszak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házmegye kérelmében rámutat arra, hogy a beruházási helyszínek nemcsak jelentős egyházi építmények, hanem Kőszeg városképi jelentőségű kiemelt turisztikai helyszínei is; ezért az épületek lehető legszélesebb körű feltárására és helyreállítására törekszik.   A régészeti tevékenység hozzájárul a város történelmének és az egykori kőszegi polgárok életének alapos megismeréséhez, a feltárt és megfelelően kezelt emberi maradványok, öltözékek a városi múzeum gyűjteményét gazdagítják. A szükséges kutatási munkák lebonyolítása, jelentős, nem tervezett kiadásokkal növelték a beruházás költsége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házmegye levelében felhívja a figyelmet arra a tényre, hogy a felújítás az egyházi tulajdonú épületek mellett kiterjedt az Önkormányzat tulajdonát képező Szegényház épületére is, ahol az Egyházmegyei Karitász a város lakosságát segítő szociális feladat ellátásába kezd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házmegye a rendelkezésére álló forrás minél nagyobb részét az épületekre, azok teljeskörű befejezésére szeretné fordítani, ennek okán kéri, hogy a város 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közterület-használati díj megfizetése alól mentességet biztosítson neki</w:t>
      </w:r>
      <w:r>
        <w:rPr>
          <w:sz w:val="22"/>
          <w:szCs w:val="22"/>
        </w:rPr>
        <w:t xml:space="preserve">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úttal a jövőre nézve felajánlotta meglévő erőforrásaival a városi beruházásokhoz történő segítségnyújtást is pl. állványzat biztosításáva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25. január 15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nev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75pt" filled="f" o:ole="">
            <v:imagedata r:id="rId4" o:title=""/>
          </v:shape>
          <o:OLEObject Type="Embed" ProgID="" ShapeID="ole_rId3" DrawAspect="Icon" ObjectID="_617464474" r:id="rId3"/>
        </w:object>
      </w:r>
      <w:r>
        <w:rPr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75pt" filled="f" o:ole="">
            <v:imagedata r:id="rId6" o:title=""/>
          </v:shape>
          <o:OLEObject Type="Embed" ProgID="" ShapeID="ole_rId5" DrawAspect="Icon" ObjectID="_520175513" r:id="rId5"/>
        </w:object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Kőszeg Város Önkormányzatának Képviselő-testülete Kőszeg Város Önkormányzata és a Szombathelyi Egyházmegye között 2025. évre vonatkozó díjmentes közterület használat biztosításáról szóló, az önkormányzat ügyvédje által készített megállapodást jóváhagyja és egyben felhatalmazza a polgármestert annak aláírására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>Básthy Béla polgármester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értelemszerű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">
    <w:name w:val="cím"/>
    <w:basedOn w:val="Normal"/>
    <w:next w:val="Normal"/>
    <w:qFormat/>
    <w:pPr>
      <w:spacing w:lineRule="exact" w:line="240"/>
      <w:ind w:firstLine="170"/>
      <w:jc w:val="center"/>
    </w:pPr>
    <w:rPr>
      <w:rFonts w:ascii="H2Times;Times New Roman" w:hAnsi="H2Times;Times New Roman" w:cs="H2Times;Times New Roman"/>
      <w:b/>
      <w:sz w:val="24"/>
      <w:lang w:val="da-D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39:00Z</dcterms:created>
  <dc:creator>.</dc:creator>
  <dc:description/>
  <cp:keywords/>
  <dc:language>en-US</dc:language>
  <cp:lastModifiedBy>edina</cp:lastModifiedBy>
  <cp:lastPrinted>2021-08-25T11:30:00Z</cp:lastPrinted>
  <dcterms:modified xsi:type="dcterms:W3CDTF">2025-01-17T08:26:00Z</dcterms:modified>
  <cp:revision>4</cp:revision>
  <dc:subject/>
  <dc:title>SZERZŐDÉS-TERVEZET</dc:title>
</cp:coreProperties>
</file>