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5. január 30-i ülés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… </w:t>
      </w:r>
      <w:r>
        <w:rPr>
          <w:b/>
          <w:sz w:val="24"/>
          <w:szCs w:val="24"/>
        </w:rPr>
        <w:t>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ában a kertészeti feladatokat a Városüzemeltető Kft. látja el. Éveken keresztül Markovics Emőke kertészeti csoportvezető volt a város zöldfelületi felelőse, akinek a nyugdíjba vonulása után egyre határozottabban merült fel a városvezetésben, hogy nagy szükség lenne egy olyan személyre, aki a város teljes zöldfelülete vonatkozásában szakmai felelősséget tudna vállani. 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Álláspontom szerint a város zöldfelületeinek állapota nagyon fontos, így a főépítészhez hasonlóan indokolt egy felsőfokú végzettségű, kertészeti szakember városi főkertészként való alkalmazása. A főkertésznek a főépítészhez hasonlóan szakmai, műveleti irányító szerepe lenne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Nemcsak abban számítunk rá, hogy megismerje és értékelje a város zöldfelületi állapotát, hanem abban is, hogy vele tervezzük meg a különböző beavatkozásokat, pld. amit egy-egy kiöregedett fasor cseréje jelent. Néhány régi fasorhoz hamarosan hozzá kell majd nyúlni és nem lenne szerencsés, ha ez vitákat gerjesztene. Az egyes műveletek végig gondolása, a megfelelő fajtaválasztás és a zöldfelületek pótlása szakember feladata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főkertész alkalmazása nem főállásban történne, hanem megbízási szerződés alapján. Előzetesen sikerült megállapodni Pintér Gábor okleveles táj- és kertépítész mérnökkel, aki vállalná a feladatot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vele kötendő megbízási szerződés alapján köteles szakmai véleményt adni Kőszeg Város Önkormányzata közigazgatási területén található és a város tulajdonában lévő valamennyi közterületet, parkot, közutat érintő bármely beruházás, területfejlesztés, átalakítás esetén a zöldterületekkel, egyéb növényzet telepítésével és gondozásával kapcsolatos kérdésekben.</w:t>
      </w:r>
    </w:p>
    <w:p>
      <w:pPr>
        <w:pStyle w:val="Normal"/>
        <w:spacing w:before="120" w:after="0"/>
        <w:ind w:firstLine="170"/>
        <w:jc w:val="both"/>
        <w:rPr/>
      </w:pPr>
      <w:r>
        <w:rPr>
          <w:sz w:val="22"/>
          <w:szCs w:val="22"/>
        </w:rPr>
        <w:t>A főkertész feladata még a zöldfelületi kataszter, a ZIFFA (zöldinfrastruktúra hálózat fejlesztési és fenntartási akcióterv), a parkfenntartási koncepció előkészítése, szervezése, a környezetvédelmi rendelet felülvizsgálatában való közreműködés, a városrendezési terv, a különböző pályázatok, beruházások kertészeti szempontból történő véleményezése.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etes egyeztetések alapján a városi főkertész legalább heti egy munkanapot tölt Kőszegen, köteles együttműködni a hivatallal, a főépítésszel és természetesen a Városüzemeltető Kft. hatáskörrel rendelkező alkalmazottaival is, ha bármely, Kőszeg városát érintő feladat, üzemeltetési ügy, hatósági feladat során zöldterülettel, növényzet telepítésével, gondozásával, megszüntetésével kapcsolatban szakmai segítséget kell nyújtani. 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 feladatok ellátását havi 400 000 Ft összegben látom reálisnak meghatározni. </w:t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őkertész alkalmazásáról a 2025. évi költségvetés összeállítása előtt kell dönteni, hogy annak az anyagi fedezetével számolni lehessen. </w:t>
      </w:r>
    </w:p>
    <w:p>
      <w:pPr>
        <w:pStyle w:val="Normal"/>
        <w:spacing w:before="120" w:after="0"/>
        <w:ind w:firstLine="170"/>
        <w:jc w:val="both"/>
        <w:rPr/>
      </w:pPr>
      <w:r>
        <w:rPr>
          <w:sz w:val="22"/>
          <w:szCs w:val="22"/>
        </w:rPr>
        <w:t>Kérem a Tisztelt Képviselő-testületet, hogy az előterjesztést megtárgyalni, és a határozati javaslatot elfogadni szíveskedjék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őszeg, 2025. január 16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7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Básthy Béla s.k. 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 xml:space="preserve">  polgármester</w:t>
      </w:r>
    </w:p>
    <w:p>
      <w:pPr>
        <w:pStyle w:val="Normal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258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őszeg Város Önkormányzata Képviselő-testülete egyetért azzal, hogy 2025. február 1-től Kőszeg Város Önkormányzata közigazgatási területén a </w:t>
      </w:r>
      <w:r>
        <w:rPr>
          <w:sz w:val="22"/>
          <w:szCs w:val="22"/>
        </w:rPr>
        <w:t xml:space="preserve">táj- és kertépítészi mérnöki feladatok </w:t>
      </w:r>
      <w:r>
        <w:rPr>
          <w:bCs/>
          <w:sz w:val="22"/>
          <w:szCs w:val="22"/>
        </w:rPr>
        <w:t>megbízási szerződés alapján, havi 400 000 Ft megbízási díjért legyenek ellátva.</w:t>
      </w:r>
    </w:p>
    <w:p>
      <w:pPr>
        <w:pStyle w:val="Normal"/>
        <w:autoSpaceDE w:val="false"/>
        <w:ind w:left="53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elrendeli a megbízási szerződés fedezetének 2025. évi költségvetésbe való beépítését, valamint felhatalmazza a polgármestert a megbízási szerződés aláírására.</w:t>
      </w:r>
    </w:p>
    <w:p>
      <w:pPr>
        <w:pStyle w:val="Normal"/>
        <w:autoSpaceDE w:val="false"/>
        <w:ind w:firstLine="1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bCs/>
          <w:sz w:val="22"/>
          <w:szCs w:val="22"/>
        </w:rPr>
        <w:t xml:space="preserve"> Básthy Béla polgármester.</w:t>
      </w:r>
    </w:p>
    <w:p>
      <w:pPr>
        <w:pStyle w:val="Normal"/>
        <w:autoSpaceDE w:val="false"/>
        <w:ind w:firstLine="17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bCs/>
          <w:sz w:val="22"/>
          <w:szCs w:val="22"/>
        </w:rPr>
        <w:t xml:space="preserve"> értelemszerűen.</w:t>
      </w:r>
    </w:p>
    <w:p>
      <w:pPr>
        <w:pStyle w:val="Normal"/>
        <w:autoSpaceDE w:val="false"/>
        <w:ind w:firstLine="17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continuous"/>
      <w:pgSz w:w="11906" w:h="16838"/>
      <w:pgMar w:left="1417" w:right="1417" w:gutter="0" w:header="708" w:top="1258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52:00Z</dcterms:created>
  <dc:creator>User</dc:creator>
  <dc:description/>
  <cp:keywords/>
  <dc:language>en-US</dc:language>
  <cp:lastModifiedBy>edina</cp:lastModifiedBy>
  <cp:lastPrinted>2025-01-17T07:36:00Z</cp:lastPrinted>
  <dcterms:modified xsi:type="dcterms:W3CDTF">2025-01-17T08:31:00Z</dcterms:modified>
  <cp:revision>3</cp:revision>
  <dc:subject/>
  <dc:title>ELŐTERJESZTÉS</dc:title>
</cp:coreProperties>
</file>