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Heading1"/>
        <w:rPr/>
      </w:pPr>
      <w:r>
        <w:rPr/>
        <w:t>Kőszeg Város Önkormányzatának Képviselő-testülete</w:t>
      </w:r>
    </w:p>
    <w:p>
      <w:pPr>
        <w:pStyle w:val="Normal"/>
        <w:jc w:val="center"/>
        <w:rPr/>
      </w:pPr>
      <w:r>
        <w:rPr>
          <w:b/>
        </w:rPr>
        <w:t>2013. december 19-ei ülése           napirendi pontj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Kőszegi Járási Tankerület Igazgatójának kérésére a nemzeti köznevelésről szóló 2011. évi CXC. törvény 73. § (3) bekezdése értelmében, a 2013 október 17-i képviselőtestületi ülésen a kőszegi székhelyű iskolák intézményi tanácsába ideiglenesen tagot delegált a tisztelt képviselőtestület. Emlékeztetőül tájékoztatom Önöket, hogy az iskolában a helyi közösségek érdekeinek képviseletére a szülők, a tanulók a nevelőtestület, </w:t>
      </w:r>
      <w:r>
        <w:rPr>
          <w:b/>
        </w:rPr>
        <w:t>az intézmény székhelye szerinti</w:t>
      </w:r>
      <w:r>
        <w:rPr/>
        <w:t xml:space="preserve"> </w:t>
      </w:r>
      <w:r>
        <w:rPr>
          <w:b/>
        </w:rPr>
        <w:t>települési önkormányzat,</w:t>
      </w:r>
      <w:r>
        <w:rPr/>
        <w:t xml:space="preserve"> egyházi jogi személyek, a helyi gazdasági kamarák azonos számú képviselőjéből és a fenntartó delegáltjából álló intézményi tanács hozható létre. A nevelési-oktatási intézmények működéséről és a köznevelési intézmények névhasználatáról szóló 20/2012. (VIII.31.) EMMI rendelet 121.§. rendelkezik a tanácsok megalakításának részletes szabályairól. E jogszabályoknak megfelelően az Önök által ideiglenesen delegált tag részvételével megalakultak az intézményi tanácsok.</w:t>
      </w:r>
    </w:p>
    <w:p>
      <w:pPr>
        <w:pStyle w:val="Normal"/>
        <w:jc w:val="both"/>
        <w:rPr/>
      </w:pPr>
      <w:r>
        <w:rPr/>
        <w:t xml:space="preserve">Az érdemi munka megkezdése előtt fontos lenne, hogy a végleges delegálásról is szülessen döntés. Az ügyben egyeztettünk az iskolák vezetőivel is, és az alábbiakban megfogalmazott határozati javaslatok szerint javasoljuk a végleges megbízások megadását.  </w:t>
      </w:r>
    </w:p>
    <w:p>
      <w:pPr>
        <w:pStyle w:val="Normal"/>
        <w:jc w:val="both"/>
        <w:rPr/>
      </w:pPr>
      <w:r>
        <w:rPr/>
        <w:t>Kérem ezért a Tisztelt Képviselő-testületet, hogy a végleges intézményi tanácsi delegáltak személyéről a határozati javaslatok szerint hozza meg dön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őszeg, 2013. december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Dr. Zalán Gábor </w:t>
        <w:tab/>
        <w:t xml:space="preserve">  </w:t>
      </w:r>
    </w:p>
    <w:p>
      <w:pPr>
        <w:pStyle w:val="Normal"/>
        <w:ind w:left="708" w:firstLine="708"/>
        <w:jc w:val="both"/>
        <w:rPr/>
      </w:pPr>
      <w:r>
        <w:rPr/>
        <w:t xml:space="preserve">     </w:t>
      </w:r>
      <w:r>
        <w:rPr/>
        <w:t>jegyző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 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Kőszeg Város Önkormányzata a 155/2013. (X. 17.) képviselőtestületi határozat szerinti döntését 2014. január 1-től visszavonja, egyben megköszöni Szabó Mariannának, hogy ideiglenes delegáltként az önkormányzat képviseletében részt vett az intézményi tanácsok munkájában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Huber László polgármester</w:t>
      </w:r>
    </w:p>
    <w:p>
      <w:pPr>
        <w:pStyle w:val="Normal"/>
        <w:jc w:val="both"/>
        <w:rPr/>
      </w:pPr>
      <w:r>
        <w:rPr/>
        <w:t>Határidő: 2014. január 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 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Kőszeg Város Önkormányzata a Kőszegi Béri Balog Ádám Általános Iskola Intézményi Tanácsába dr. Mátrai Istvánt  delegálja, az önkormányzat képviseletébe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Huber László polgármester</w:t>
      </w:r>
    </w:p>
    <w:p>
      <w:pPr>
        <w:pStyle w:val="Normal"/>
        <w:jc w:val="both"/>
        <w:rPr/>
      </w:pPr>
      <w:r>
        <w:rPr/>
        <w:t>Határidő: 2014. január 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 I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Kőszeg Város Önkormányzata a Kőszegi Bersek József általános Iskola Intézményi Tanácsába Keszei Balázst delegálja, az önkormányzat képviseletébe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Huber László polgármester</w:t>
      </w:r>
    </w:p>
    <w:p>
      <w:pPr>
        <w:pStyle w:val="Normal"/>
        <w:jc w:val="both"/>
        <w:rPr/>
      </w:pPr>
      <w:r>
        <w:rPr/>
        <w:t>Határidő: 2014. január 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 IV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Kőszeg Város Önkormányzata a a Jurisich Miklós Gimnázium és Kollégium Intézményi Tanácsába Szabó Mariannát delegálja, az önkormányzat képviseletébe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Huber László polgármester</w:t>
      </w:r>
    </w:p>
    <w:p>
      <w:pPr>
        <w:pStyle w:val="Normal"/>
        <w:jc w:val="both"/>
        <w:rPr/>
      </w:pPr>
      <w:r>
        <w:rPr/>
        <w:t>Határidő: 2014. január 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 V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Kőszeg Város Önkormányzata a Budaker Gusztáv Zenei Alapfokú Művészeti Iskola Intézményi Tanácsába Schwahofer Pétert delegálja, az önkormányzat képviseletébe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Huber László polgármester</w:t>
      </w:r>
    </w:p>
    <w:p>
      <w:pPr>
        <w:pStyle w:val="Normal"/>
        <w:jc w:val="both"/>
        <w:rPr/>
      </w:pPr>
      <w:r>
        <w:rPr/>
        <w:t>Határidő: 2014. január 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 V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őszeg Város Önkormányzata a Dr. Nagy László EGYMI Intézményi Tanácsába</w:t>
      </w:r>
    </w:p>
    <w:p>
      <w:pPr>
        <w:pStyle w:val="Normal"/>
        <w:ind w:left="360" w:hanging="360"/>
        <w:jc w:val="both"/>
        <w:rPr/>
      </w:pPr>
      <w:r>
        <w:rPr/>
        <w:t xml:space="preserve">Kiss Zoltánt delegálja, az önkormányzat képviseletébe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Huber László polgármester</w:t>
      </w:r>
    </w:p>
    <w:p>
      <w:pPr>
        <w:pStyle w:val="Normal"/>
        <w:jc w:val="both"/>
        <w:rPr/>
      </w:pPr>
      <w:r>
        <w:rPr/>
        <w:t>Határidő: 2014. január 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rFonts w:eastAsia="Calibri"/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624" w:hanging="340"/>
      <w:jc w:val="both"/>
    </w:pPr>
    <w:rPr>
      <w:rFonts w:eastAsia="Calibri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27:00Z</dcterms:created>
  <dc:creator>.</dc:creator>
  <dc:description/>
  <cp:keywords/>
  <dc:language>en-US</dc:language>
  <cp:lastModifiedBy>klafszky</cp:lastModifiedBy>
  <cp:lastPrinted>2013-12-05T10:56:00Z</cp:lastPrinted>
  <dcterms:modified xsi:type="dcterms:W3CDTF">2013-12-05T10:13:00Z</dcterms:modified>
  <cp:revision>5</cp:revision>
  <dc:subject/>
  <dc:title>ELŐTERJESZTÉS</dc:title>
</cp:coreProperties>
</file>