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bin" ContentType="application/vnd.openxmlformats-officedocument.oleObject"/>
  <Override PartName="/word/embeddings/oleObject2.xlsx" ContentType="application/vnd.openxmlformats-officedocument.spreadsheetml.shee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urális, Oktatási, Szociális, Egészségügyi és Sport Bizottság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7. október 19-i ülésének ……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őszeg városban működő iskolák igazgatói – a Dr. Nagy László EGYMI kivételével – megküldték az elmúlt tanév eredményei alapján azoknak a tanulóknak az adatait, akiket a </w:t>
      </w:r>
      <w:r>
        <w:rPr>
          <w:b/>
          <w:sz w:val="22"/>
          <w:szCs w:val="22"/>
        </w:rPr>
        <w:t>városi „Jó tanuló, jó sportoló” kitüntető címre</w:t>
      </w:r>
      <w:r>
        <w:rPr>
          <w:sz w:val="22"/>
          <w:szCs w:val="22"/>
        </w:rPr>
        <w:t xml:space="preserve"> javasol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huz1"/>
        <w:tabs>
          <w:tab w:val="clear" w:pos="454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Szervezeti és Működési Szabályzatáról szóló 27/2013. (IX. 27.) önkormányzati rendelete (a továbbiakban: SZMSZ) 4. számú mellékletében a Kulturális, Oktatási, Szociális, Egészségügyi és Sport Bizottságra ruházta át a „Jó tanuló, jó sportoló” elismerésre történő felterjesztések elbírálását és javaslattétel elkészítését a polgármester felé. </w:t>
      </w:r>
    </w:p>
    <w:p>
      <w:pPr>
        <w:pStyle w:val="Behuz1"/>
        <w:tabs>
          <w:tab w:val="clear" w:pos="454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huz1"/>
        <w:tabs>
          <w:tab w:val="clear" w:pos="454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Fentiek alapján a T. Bizottságnak kell a jelöléseket elbírálni, s elkészíteni egy javaslatot, hogy a felterjesztett tanulók közül melyik 20 diák kapja meg az ez évi „Jó tanuló jó sportoló” kitünteté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llékelten csatolom a 217/2007 (IX.25.) képviselő-testületi határozatot, mely a „Jó tanuló, jó sportoló” elismerések odaítélésének szempontjait tartalmazza. (</w:t>
      </w:r>
      <w:r>
        <w:rPr>
          <w:b/>
          <w:sz w:val="22"/>
          <w:szCs w:val="22"/>
        </w:rPr>
        <w:t>1. számú melléklet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öntés megkönnyítésére a </w:t>
      </w:r>
      <w:r>
        <w:rPr>
          <w:b/>
          <w:sz w:val="22"/>
          <w:szCs w:val="22"/>
        </w:rPr>
        <w:t>2. számú melléklet</w:t>
      </w:r>
      <w:r>
        <w:rPr>
          <w:sz w:val="22"/>
          <w:szCs w:val="22"/>
        </w:rPr>
        <w:t xml:space="preserve"> tartalmazza az elmúlt 3 év díjazottjait és az idei év jelöltjeit. A meghívandó felkészítő tanárok és edzők névsora a </w:t>
      </w:r>
      <w:r>
        <w:rPr>
          <w:b/>
          <w:sz w:val="22"/>
          <w:szCs w:val="22"/>
        </w:rPr>
        <w:t>3. számú melléklet</w:t>
      </w:r>
      <w:r>
        <w:rPr>
          <w:sz w:val="22"/>
          <w:szCs w:val="22"/>
        </w:rPr>
        <w:t xml:space="preserve">ben talál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javaslatok alapján kérem, hozzák meg döntésü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október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88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zei Virág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 igazgatási és építéshatósági osztály vezetőj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569233393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50.2pt" filled="f" o:ole="">
            <v:imagedata r:id="rId3" o:title=""/>
          </v:shape>
          <o:OLEObject Type="Embed" ProgID="Word.Document.12" ShapeID="ole_rId2" DrawAspect="Icon" ObjectID="_2026388541" r:id="rId2"/>
        </w:object>
      </w: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0.2pt" filled="f" o:ole="">
            <v:imagedata r:id="rId5" o:title=""/>
          </v:shape>
          <o:OLEObject Type="Embed" ProgID="Excel.Sheet.12" ShapeID="ole_rId4" DrawAspect="Icon" ObjectID="_1497072193" r:id="rId4"/>
        </w:object>
      </w:r>
      <w:bookmarkStart w:id="1" w:name="_1569233798"/>
      <w:bookmarkEnd w:id="1"/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50.2pt" filled="f" o:ole="">
            <v:imagedata r:id="rId7" o:title=""/>
          </v:shape>
          <o:OLEObject Type="Embed" ProgID="Word.Document.12" ShapeID="ole_rId6" DrawAspect="Icon" ObjectID="_499826461" r:id="rId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50.2pt" filled="f" o:ole="">
            <v:imagedata r:id="rId9" o:title=""/>
          </v:shape>
          <o:OLEObject Type="Embed" ProgID="" ShapeID="ole_rId8" DrawAspect="Icon" ObjectID="_1430683238" r:id="rId8"/>
        </w:object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5pt;height:50.2pt" filled="f" o:ole="">
            <v:imagedata r:id="rId11" o:title=""/>
          </v:shape>
          <o:OLEObject Type="Embed" ProgID="" ShapeID="ole_rId10" DrawAspect="Icon" ObjectID="_1926586132" r:id="rId10"/>
        </w:object>
      </w:r>
      <w:r>
        <w:rPr>
          <w:sz w:val="22"/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5pt;height:50.2pt" filled="f" o:ole="">
            <v:imagedata r:id="rId13" o:title=""/>
          </v:shape>
          <o:OLEObject Type="Embed" ProgID="" ShapeID="ole_rId12" DrawAspect="Icon" ObjectID="_670077965" r:id="rId12"/>
        </w:object>
      </w:r>
      <w:r>
        <w:rPr>
          <w:sz w:val="22"/>
          <w:szCs w:val="22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5pt;height:50.2pt" filled="f" o:ole="">
            <v:imagedata r:id="rId15" o:title=""/>
          </v:shape>
          <o:OLEObject Type="Embed" ProgID="" ShapeID="ole_rId14" DrawAspect="Icon" ObjectID="_1112264279" r:id="rId14"/>
        </w:object>
      </w:r>
      <w:r>
        <w:rPr>
          <w:sz w:val="22"/>
          <w:szCs w:val="22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5pt;height:50.2pt" filled="f" o:ole="">
            <v:imagedata r:id="rId17" o:title=""/>
          </v:shape>
          <o:OLEObject Type="Embed" ProgID="" ShapeID="ole_rId16" DrawAspect="Icon" ObjectID="_119291844" r:id="rId16"/>
        </w:objec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Kulturális, Oktatási, Szociális, Egészségügyi és Sport Bizottság javasolja a polgármesternek, hogy </w:t>
      </w:r>
      <w:r>
        <w:rPr>
          <w:sz w:val="22"/>
          <w:szCs w:val="22"/>
        </w:rPr>
        <w:t>2017. évben a „Jó tanuló, jó sportoló” elismerő címet az alábbi diákoknak ítélje oda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„</w:t>
      </w:r>
      <w:r>
        <w:rPr>
          <w:b/>
          <w:bCs/>
          <w:i/>
          <w:iCs/>
          <w:sz w:val="22"/>
          <w:szCs w:val="22"/>
          <w:u w:val="single"/>
        </w:rPr>
        <w:t>Jó tanuló, jó sportoló” elismerésre javasolt tanulók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éri Balog Ádám Általános Iskola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rsek József Általános Iskol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Árpád-házi Szent Margit Óvoda, Általános Iskola, Gimnázium és Kollég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risich Miklós Gimnázium és Kollég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angélikus Mezőgazdasági, Kereskedelmi és Informatikai Szakképző Iskola és Kollég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Meghívásra, köszöntésre javasolt tanárok, edzők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éri Balog Ádám Általános Iskola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rsek József Általános Iskol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Árpád-házi Szent Margit Óvoda, Általános Iskola, Gimnázium és Kollég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risich Miklós Gimnázium és Kollég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angélikus Mezőgazdasági, Kereskedelmi és Informatikai Szakképző Iskola és Kollégium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>: Keszei Balázs bizottsági elnök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 2017. november 6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spacing w:lineRule="exact" w:line="240"/>
      <w:ind w:left="454" w:hanging="284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6:00Z</dcterms:created>
  <dc:creator>Polg. Hiv</dc:creator>
  <dc:description/>
  <cp:keywords/>
  <dc:language>en-US</dc:language>
  <cp:lastModifiedBy>mariann</cp:lastModifiedBy>
  <cp:lastPrinted>2017-10-12T09:13:00Z</cp:lastPrinted>
  <dcterms:modified xsi:type="dcterms:W3CDTF">2017-10-12T09:50:00Z</dcterms:modified>
  <cp:revision>8</cp:revision>
  <dc:subject/>
  <dc:title>ELŐTERJESZTÉS</dc:title>
</cp:coreProperties>
</file>