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bCs/>
        </w:rPr>
        <w:t>2019. november 28-i ülésének</w:t>
      </w:r>
    </w:p>
    <w:p>
      <w:pPr>
        <w:pStyle w:val="Normal"/>
        <w:jc w:val="center"/>
        <w:rPr/>
      </w:pPr>
      <w:r>
        <w:rPr>
          <w:b/>
          <w:bCs/>
        </w:rPr>
        <w:t>………</w:t>
      </w:r>
      <w:r>
        <w:rPr>
          <w:b/>
          <w:bCs/>
        </w:rPr>
        <w:t>. napirendi pontjáho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zal a kéréssel fordulok Kőszeg Város Önkormányzata Képviselő-testületéhez, mint a Központi Óvoda és Bölcsőde Többcélú KIKI fenntartójához, hogy az intézményünkben engedélyezett udvari munkás munkakört 2020. január 1-től kertész munkakörre módosítani szíveskedje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 kérelem indokai: A székhely óvodában jelenleg udvari munkásként foglalkoztatott munkavállalónk teljes munkaidőben látja el a székhely óvoda, a Felsővárosi Tagóvoda és a Bölcsőde udvarának folyamatos rendben tartásával, a növények gondozásával (fák metszése, sövények, virágoskertek gondozása, füves területek nyírása, rendben tartása), a játékok karbantartásával (kisebb javítások, állagmegóvó festések) kapcsolatos feladatokat. Ezen munkálatok elvégzésére a gyermekek biztonságos udvari tartózkodása miatt szükség van. Elvégzi továbbá az épületekben a kisebb karbantartási feladatokat (bútorok kisebb javítása, polcok fúrása a falra, stb.), mivel intézményünkben nincs karbantart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z udvari munkás munkakörhöz nem számítható be a munkavállaló kertész szakképesítése, így besorolása szerint havi járandósága bruttó 149.000,- Ft (minimálbér 2019-ben, 2020. január 1-től bruttó 161.000,- Ft/hó). A kertész munkakör esetében lehetőség lenne a garantált bérminimum (2020. január 1-től bruttó 210.600.-Ft) megállapítására. Éves szinten ez 641.080,-Ft (545.600,-Ft alapilletmény + 95.480.-Ft munkáltatót terhelő szociális hozzájárulási adó) többlet kiadást eredménye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 nemzeti köznevelésről szóló 2011. évi CXC. törvény 2. számú melléklete határozza meg az óvodában alkalmazható nevelő munkát segítő alkalmazottak finanszírozott létszámát (normatívából), mely szerint a kertész, vagy az udvari munkás alkalmazása nem kötelező. Fenntartónk hozzájárulásával történt alkalmazása nagy segítséget jelent számunkra, hiszen minden egyes feladat megoldásához nem kell a városüzemeltető munkatársait, illetve külső vállalkozót hívni, keresni, ami jelentősen megnövelné az óvodák/bölcsőde üzemeltetési kiadásait, éves szinten lényegesen magasabb lenne, mint a fent említett bérkülönböz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ntiekre tekintettel kérem a T. Képviselő-testületet, hogy az előterjesztést megtárgyalni és az udvari munkás munkakört kertész munkakörre módosíta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, 2019. novembe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uttmann Ferencné s.k. 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intézmény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" ShapeID="ole_rId3" DrawAspect="Icon" ObjectID="_189805907" r:id="rId3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özponti Óvoda és Bölcsőde Többcélú KIKI részére hozzájárul, hogy az intézményben engedélyezett udvari munkás besorolású munkavállaló munkakörét udvari munkás és kertész besorolású munkakörre módosít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Guttmann Ferencné intézmén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2020. január 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27:00Z</dcterms:created>
  <dc:creator>Ovi</dc:creator>
  <dc:description/>
  <cp:keywords/>
  <dc:language>en-US</dc:language>
  <cp:lastModifiedBy>Edina</cp:lastModifiedBy>
  <cp:lastPrinted>2019-11-15T12:25:00Z</cp:lastPrinted>
  <dcterms:modified xsi:type="dcterms:W3CDTF">2019-11-15T11:43:00Z</dcterms:modified>
  <cp:revision>6</cp:revision>
  <dc:subject/>
  <dc:title/>
</cp:coreProperties>
</file>