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LŐTERJESZTÉS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Kőszeg Város Önkormányzata Képviselő-testülete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Kulturális, Oktatási, Szociális, Egészségügyi és Sport Bizottsága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023. szeptember  …-i ülésének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…… </w:t>
      </w:r>
      <w:r>
        <w:rPr>
          <w:b/>
          <w:sz w:val="22"/>
          <w:szCs w:val="22"/>
        </w:rPr>
        <w:t>napirendi pontjához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isztelt Bizottság!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z önkormányzati ingatlanok kezelésével megbízott Kőszegi Városüzemeltető és Kommunális Szolgáltató Nonprofit Kft. (a továbbiakban: bérbeadó) jelezte, hogy az alábbi lakás megüresedett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Kőszeg, Kórház utca 7/A 1. em. 7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lakás 32 m² alapterületű, komfortos konvektoros. Helyiségei: 1 szoba, 1 konyha, 1 fürdőszoba+WC, 1 előszob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2023. évi vagyongazdálkodási koncepció alapján a lakás az egyedi döntés alapján elidegeníthető ingatlanok között van nyilvántartva. A lakást továbbra is bérbeadás útján javasolja a bérbeadó hasznosítan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 Önkormányzat Szervezeti és Működési Szabályzatáról szóló 27/2013. (IX. 27.) önkormányzati rendelet 4. melléklet 2.3. és 2.4 pontja szerint a Kulturális, Oktatási, Szociális, Egészségügyi és Sport Bizottság átruházott hatáskörben dönt a megüresedett önkormányzati bérlakások bérbeadásának módjáról, valamint a megüresedett önkormányzati bérlakásokra vonatkozó pályázat kiírásáról és kijelöli azok bérlői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önkormányzati tulajdonban lévő lakások és helyiségek bérletéről szóló 26/2004. (X. l.) önkormányzati rendelet 3. §-a szerint a bérbeadó javaslata alapján a Kulturális, Oktatási, Szociális, Egészségügyi és Sport Bizottsága dönt arról, hogy a lakás szociális, költségelvű vagy piaci alapon kerüljön bérbeadásra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 bérbeadó a lakás bérbeadását piaci alapon javasolj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érem a Tisztelt Bizottságot, hogy az előterjesztést megtárgyalni és döntésüket meghozni szíveskedjene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őszeg, 2023. szeptember 14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A polgármester nevében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center" w:pos="241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Dr. Dömötör Ramóna s.k.</w:t>
      </w:r>
    </w:p>
    <w:p>
      <w:pPr>
        <w:pStyle w:val="Normal"/>
        <w:tabs>
          <w:tab w:val="clear" w:pos="709"/>
          <w:tab w:val="center" w:pos="2410" w:leader="none"/>
        </w:tabs>
        <w:rPr/>
      </w:pPr>
      <w:r>
        <w:rPr>
          <w:sz w:val="22"/>
          <w:szCs w:val="22"/>
        </w:rPr>
        <w:tab/>
        <w:t>mb. igazgatási osztályvezető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</w:t>
      </w:r>
      <w:bookmarkStart w:id="0" w:name="_1756189945"/>
      <w:bookmarkEnd w:id="0"/>
      <w:r>
        <w:rPr>
          <w:b/>
          <w:sz w:val="22"/>
          <w:szCs w:val="22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pt;height:49.7pt" filled="f" o:ole="">
            <v:imagedata r:id="rId3" o:title=""/>
          </v:shape>
          <o:OLEObject Type="Embed" ProgID="" ShapeID="ole_rId2" DrawAspect="Icon" ObjectID="_1515194990" r:id="rId2"/>
        </w:object>
      </w:r>
      <w:r>
        <w:rPr>
          <w:b/>
          <w:sz w:val="22"/>
          <w:szCs w:val="22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05pt;height:50pt" filled="f" o:ole="">
            <v:imagedata r:id="rId5" o:title=""/>
          </v:shape>
          <o:OLEObject Type="Embed" ProgID="" ShapeID="ole_rId4" DrawAspect="Icon" ObjectID="_1039297881" r:id="rId4"/>
        </w:objec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I JAVASLAT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őszeg Város Önkormányzata Képviselő-testületének Kulturális, Oktatási, Szociális, Egészségügyi és Sport Bizottsága a Kőszeg, Kórház utca 7/A 1. em. 7. szám alatti 32 m² alapterületű, komfortos önkormányzati bérlakást ………………………….. alapon kívánja bérbe adni. Egyidejűleg felhatalmazza a bizottság elnökét a lakásra vonatkozó pályázat kiírására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Felelős: Fekete-Pataki Edit, a bizottság elnöke</w:t>
      </w:r>
    </w:p>
    <w:p>
      <w:pPr>
        <w:pStyle w:val="Normal"/>
        <w:jc w:val="both"/>
        <w:rPr/>
      </w:pPr>
      <w:r>
        <w:rPr>
          <w:sz w:val="22"/>
          <w:szCs w:val="22"/>
        </w:rPr>
        <w:t>Határidő: 2023. szeptember 30.</w:t>
      </w:r>
    </w:p>
    <w:sectPr>
      <w:type w:val="continuous"/>
      <w:pgSz w:w="11906" w:h="16838"/>
      <w:pgMar w:left="1417" w:right="1417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5T08:07:00Z</dcterms:created>
  <dc:creator>user</dc:creator>
  <dc:description/>
  <cp:keywords/>
  <dc:language>en-US</dc:language>
  <cp:lastModifiedBy>ramona</cp:lastModifiedBy>
  <cp:lastPrinted>2023-09-14T09:47:00Z</cp:lastPrinted>
  <dcterms:modified xsi:type="dcterms:W3CDTF">2023-09-15T08:15:00Z</dcterms:modified>
  <cp:revision>6</cp:revision>
  <dc:subject/>
  <dc:title>ELŐTERJESZTÉS</dc:title>
</cp:coreProperties>
</file>