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őszeg Város Önkormányzatának Képviselő-testülete</w:t>
      </w:r>
    </w:p>
    <w:p>
      <w:pPr>
        <w:pStyle w:val="Normal"/>
        <w:jc w:val="center"/>
        <w:rPr/>
      </w:pPr>
      <w:r>
        <w:rPr>
          <w:b/>
          <w:bCs/>
        </w:rPr>
        <w:t>2024. május 23-i ülésének</w:t>
      </w:r>
    </w:p>
    <w:p>
      <w:pPr>
        <w:pStyle w:val="Normal"/>
        <w:tabs>
          <w:tab w:val="clear" w:pos="708"/>
          <w:tab w:val="left" w:pos="3885" w:leader="none"/>
          <w:tab w:val="center" w:pos="4904" w:leader="none"/>
        </w:tabs>
        <w:jc w:val="center"/>
        <w:rPr/>
      </w:pPr>
      <w:r>
        <w:rPr>
          <w:b/>
          <w:bCs/>
        </w:rPr>
        <w:t>4. napirendi pontjához</w:t>
      </w:r>
    </w:p>
    <w:p>
      <w:pPr>
        <w:pStyle w:val="Normal"/>
        <w:tabs>
          <w:tab w:val="clear" w:pos="708"/>
          <w:tab w:val="left" w:pos="3885" w:leader="none"/>
          <w:tab w:val="center" w:pos="490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885" w:leader="none"/>
          <w:tab w:val="center" w:pos="490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SZÁMOLÓ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Kőszeg Város Önkormányzata 2023. évi gazdálkodásának teljesítésérő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588" w:footer="1304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>Az államháztartásról szóló 2011. évi CXCV. törvény 91. § (1) bekezdése értelmében a helyi önkormányzat költségvetésének végrehajtására vonatkozó zárszámadási rendelet tervezetét a jegyző készíti elő és a polgármester terjeszti a képviselő-testület elé úgy, hogy az a képviselő-testület elé terjesztését követő harminc napon belül, de legkésőbb a költségvetési évet követő ötödik hónap utolsó napjáig hatályba lépjen.</w:t>
      </w:r>
    </w:p>
    <w:p>
      <w:pPr>
        <w:pStyle w:val="TextBody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DOKOLÁS</w:t>
      </w:r>
    </w:p>
    <w:p>
      <w:pPr>
        <w:pStyle w:val="TextBody"/>
        <w:widowControl/>
        <w:ind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widowControl/>
        <w:ind w:firstLine="142"/>
        <w:rPr/>
      </w:pPr>
      <w:r>
        <w:rPr>
          <w:sz w:val="22"/>
          <w:szCs w:val="22"/>
        </w:rPr>
        <w:t xml:space="preserve">Kőszeg Város Önkormányzata Képviselő-testülete az 3/2023. (II. 16.) számú rendeletével fogadta el az önkormányzat 2023. évi költségvetését hiány tervezése nélkül. 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b/>
          <w:bCs/>
          <w:sz w:val="22"/>
          <w:szCs w:val="22"/>
        </w:rPr>
        <w:t>Bevételi források és azok teljesítése</w:t>
      </w:r>
    </w:p>
    <w:p>
      <w:pPr>
        <w:pStyle w:val="Normal"/>
        <w:ind w:firstLine="14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Az önkormányzat 2023. évi bevételeit – kiemelt előirányzatok, és rovatrend szerinti bontásban – az 1. melléklet tartalmazza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űködési célú költségvetési bevételek</w:t>
      </w:r>
    </w:p>
    <w:p>
      <w:pPr>
        <w:pStyle w:val="Normal"/>
        <w:ind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widowControl/>
        <w:ind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Működési célú támogatások államháztartáson belülről</w:t>
      </w:r>
    </w:p>
    <w:p>
      <w:pPr>
        <w:pStyle w:val="TextBody"/>
        <w:widowControl/>
        <w:ind w:firstLine="142"/>
        <w:rPr/>
      </w:pPr>
      <w:r>
        <w:rPr>
          <w:bCs/>
          <w:sz w:val="22"/>
          <w:szCs w:val="22"/>
        </w:rPr>
        <w:t>Központilag szabályozott működési bevételek</w:t>
      </w:r>
      <w:r>
        <w:rPr>
          <w:sz w:val="22"/>
          <w:szCs w:val="22"/>
        </w:rPr>
        <w:t xml:space="preserve"> (jogcímenként a 2. mellékletben) teljesítése összességében 100,00 %-os, a támogatások a törvény szerinti ütemezésben, illetve visszaigénylések alapján érkeznek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Az államháztartáson belülről kapott egyéb működési célú támogatások teljesítése 90,36 %-os. Ezek az összegek főként elnyert pályázatok támogatását, közfoglalkoztatás támogatását, a Kőszegi Szociális Gondozási Központ esetén az önkormányzatok állami támogatáson felüli hozzájárulását tartalmazzák. 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Közhatalmi bevételek</w:t>
      </w:r>
    </w:p>
    <w:p>
      <w:pPr>
        <w:pStyle w:val="Normal"/>
        <w:ind w:firstLine="14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helyi adó és az egyéb közhatalmi bevételek teljesítése 124,48%-os, az adóbevételek 2. félévi részlete szeptember 15-ig került befizetésre. A tervezett bevételek többlet teljesülését az is eredményezte, hogy a COVID veszélyhelyzet csökkenése után az idegenforgalom kezd visszatérni, ami az IFA és IPA bevételekben is megmutatkozik, továbbá a közterület foglalási díjak is közhatalmi bevételeknek minősülnek.</w:t>
      </w:r>
    </w:p>
    <w:p>
      <w:pPr>
        <w:pStyle w:val="Normal"/>
        <w:ind w:firstLine="14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b/>
          <w:bCs/>
          <w:sz w:val="22"/>
          <w:szCs w:val="22"/>
        </w:rPr>
        <w:t>3. Működési bevételek</w:t>
      </w:r>
      <w:r>
        <w:rPr>
          <w:sz w:val="22"/>
          <w:szCs w:val="22"/>
        </w:rPr>
        <w:t xml:space="preserve"> teljesülése 98,42%-os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A bevételek alakulását intézményenként a 3. melléklet tartalmazza. Az intézményeknél főként a művelődési központ és a múzeum bevételei szezonális jellegűek. Ugyanakkor az önkormányzat esetében a működési bevételek teljesülése 81,27 %-os; ez főként a gyermekétkeztetés térítési díjait, az ingatlanhasználati megállapodások alapján továbbszámlázott közüzemi díjakat, a Vasi Víz Zrt. részére számlázott rendszerhasználati díjat, biztosító által fizetett kártérítéseket, rekreációs földhasználati díjat, valamint az általános forgalmi adó visszatérítéseket foglalja magában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4. Működési célú átvett pénzeszközök </w:t>
      </w:r>
      <w:r>
        <w:rPr>
          <w:sz w:val="22"/>
          <w:szCs w:val="22"/>
        </w:rPr>
        <w:t>között a Kőszeg Város Önkormányzatánál az ERASMUS projektre átvett támogatás szerepel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Összességében a működési célú költségvetési bevételek teljesítése (103,72%) többletet mutat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elhalmozási célú költségvetési bevételek (címenként részletesen a 4. mellékletben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Felhalmozási célú támogatások államháztartáson belülről 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államháztartáson belülről felhalmozási céllal kapott támogatások az alábbiakat tartalmazzák: 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Bozsok község a Kőszegi Közös </w:t>
      </w:r>
      <w:r>
        <w:rPr>
          <w:spacing w:val="-14"/>
          <w:sz w:val="22"/>
          <w:szCs w:val="22"/>
        </w:rPr>
        <w:t>Önkormányzati Hivatalhoz utalt összege 157 268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Velem község a Kőszegi Közös </w:t>
      </w:r>
      <w:r>
        <w:rPr>
          <w:spacing w:val="-14"/>
          <w:sz w:val="22"/>
          <w:szCs w:val="22"/>
        </w:rPr>
        <w:t>Önkormányzati Hivatalhoz utalt összege 235 902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Velem község a Kőszeg Meseváros Óvodához (Velemi Tagóvodára) utalt összege 965 200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Kőszegszerdahely község a Kőszeg Meseváros Óvodához (Velemi Tagóvodára) utalt összege 241 301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Peresznye község a Kőszeg Meseváros Óvodához (Peresznyei Telephely óvoda) utalt összege 254 000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Horvátzsidány község a Kőszeg Meseváros Óvodához (Horvátzsidányi Tagóvoda) utalt összege 190 500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Horvátzsidány község a Kőszeg Meseváros Óvodához (Horvátzsidányi Tücsök Bölcsőde) utalt összege 146 050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Horvátzsidány község Önkormányzata a Kőszegi Szociális Központhoz (Idősek Klubja H.zsid.) utalt összege 317 500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OP-PLUSZ-1.1.3-21-VS1-2022-00004 Kőszeg Város Története 341 007 692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Pumpapálya építése Kőszegen 32 999 606 Ft</w:t>
      </w:r>
    </w:p>
    <w:p>
      <w:pPr>
        <w:pStyle w:val="Normal"/>
        <w:tabs>
          <w:tab w:val="clear" w:pos="708"/>
          <w:tab w:val="left" w:pos="720" w:leader="none"/>
        </w:tabs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Az előzőekben felsorolt támogatások az önkormányzatnál és a felsorolt intézményeknél realizálódtak.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/>
      </w:pPr>
      <w:r>
        <w:rPr>
          <w:sz w:val="22"/>
          <w:szCs w:val="22"/>
        </w:rPr>
        <w:t>Összességében a felhalmozási célú államháztartáson belüli támogatások teljesítése 100,00 %.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Felhalmozási bevételek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/>
      </w:pPr>
      <w:r>
        <w:rPr>
          <w:sz w:val="22"/>
          <w:szCs w:val="22"/>
        </w:rPr>
        <w:t xml:space="preserve">A vagyonhasznosítási bevételek összességében az év végére tervezett alatti teljesülést mutatnak.   A vagyonhasznosítási bevételből 80 112 450 folyt be a Kőszegfalvi telkek értékesítéséből, a bérlakás értékesítésből 28 829 000 Ft összegű bevétele keletkezett az önkormányzatnak, a részletre értékesített bérlakások törlesztéséből 5 673 000 Ft összegű bevétele keletkezett az önkormányzatnak, a vasúti Őrházat is sikeresen értékesítettük, ebből 17 100 000 Ft bevétel keletkezett (68,48 %-os teljesítést jelent). 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/>
      </w:pPr>
      <w:r>
        <w:rPr>
          <w:b/>
          <w:sz w:val="22"/>
          <w:szCs w:val="22"/>
        </w:rPr>
        <w:t>7. Felhalmozási célú átvett pénzeszközök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Itt a különböző kölcsönök, részletfizetések és megszűnt vízközmű számla önkormányzatot megillető utalása szerepelnek, a teljesítés 94,23 %-os. A kölcsöntörlesztések közül a munkáltatói kölcsöntörlesztés (93,27%) teljesítése az tervezettnél alacsonyabb. A lakástámogatások törlesztése az év végére 93,27 %. 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Összességében a felhalmozási költségvetési bevételek 89,35 %-os teljesítést mutatnak.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inanszírozási bevételek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  <w:t xml:space="preserve">Jelenleg folyószámla hitelkerettel az önkormányzat nem rendelkezik és egyéb külső forrás bevonására sem került sor. </w:t>
      </w:r>
    </w:p>
    <w:p>
      <w:pPr>
        <w:pStyle w:val="TextBody"/>
        <w:widowControl/>
        <w:ind w:firstLine="142"/>
        <w:rPr/>
      </w:pPr>
      <w:r>
        <w:rPr>
          <w:sz w:val="22"/>
          <w:szCs w:val="22"/>
        </w:rPr>
        <w:t>A belső finanszírozás bevételeiben az előző évi maradvány igénybevétele szerepel.</w:t>
      </w:r>
    </w:p>
    <w:p>
      <w:pPr>
        <w:pStyle w:val="TextBody"/>
        <w:widowControl/>
        <w:ind w:firstLine="142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widowControl/>
        <w:ind w:firstLine="142"/>
        <w:rPr/>
      </w:pPr>
      <w:r>
        <w:rPr>
          <w:b/>
          <w:bCs/>
          <w:i/>
          <w:iCs/>
          <w:sz w:val="22"/>
          <w:szCs w:val="22"/>
        </w:rPr>
        <w:t xml:space="preserve">Összességében </w:t>
      </w:r>
      <w:r>
        <w:rPr>
          <w:sz w:val="22"/>
          <w:szCs w:val="22"/>
        </w:rPr>
        <w:t>az önkormányzat és intézményei 2023. évi bevételei 5 422 923 421 Ft-ot tettek ki, a teljesítés aránya 101,80%.</w:t>
      </w:r>
    </w:p>
    <w:p>
      <w:pPr>
        <w:pStyle w:val="TextBodyIndent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ind w:firstLine="142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Indent"/>
        <w:widowControl/>
        <w:ind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iadások alakulása</w:t>
      </w:r>
    </w:p>
    <w:p>
      <w:pPr>
        <w:pStyle w:val="TextBodyIndent"/>
        <w:widowControl/>
        <w:ind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widowControl/>
        <w:ind w:firstLine="142"/>
        <w:rPr/>
      </w:pPr>
      <w:r>
        <w:rPr>
          <w:bCs/>
          <w:sz w:val="22"/>
          <w:szCs w:val="22"/>
        </w:rPr>
        <w:t xml:space="preserve">Az </w:t>
      </w:r>
      <w:r>
        <w:rPr>
          <w:sz w:val="22"/>
          <w:szCs w:val="22"/>
        </w:rPr>
        <w:t>önkormányzat 2023. évi kiadásait – kiemelt előirányzatok, és rovatrend szerinti bontásban – az 1. melléklet, intézményenkénti bontásban a 3. melléklet, a fejlesztési kiadásokat tételenként az 5. melléklet tartalmazza.</w:t>
      </w:r>
    </w:p>
    <w:p>
      <w:pPr>
        <w:pStyle w:val="TextBodyIndent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űködési célú költségvetési kiadások</w:t>
      </w:r>
    </w:p>
    <w:p>
      <w:pPr>
        <w:pStyle w:val="TextBodyIndent"/>
        <w:widowControl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2"/>
          <w:szCs w:val="22"/>
        </w:rPr>
        <w:t>8. A működési célú kiadási előirányzatok</w:t>
      </w:r>
      <w:r>
        <w:rPr>
          <w:sz w:val="22"/>
          <w:szCs w:val="22"/>
        </w:rPr>
        <w:t xml:space="preserve"> (személyi juttatások, munkaadói járulékok, dologi kiadások, ellátottak juttatásai, egyéb működési célú kiadások) mindegyike némileg időarányos alatti teljesítést mutat önkormányzati szintre összesítve. Az ellátottak pénzbeli juttatásainak teljesülése 74,29%-os, mely a lakosságnak juttatott települési támogatásokat foglalja magában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>Az egyéb működési kiadások közül legjelentősebb összeget az intézményektől elvonásra került 2022. évi pénzmaradvány és az Önkormányzat 2022. évi MÁK beszámoló alapján történő visszafizetések teszik ki, ezek teljesítése 80,76 %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Összességében a működési célú költségvetési kiadások teljesítése 82,87 %-os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elhalmozási célú költségvetési kiadások (címenként részletesen az 5. mellékletben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 Beruházások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A beruházási kiadások (5. melléklet) az év végére 45,44 %-os szinten teljesültek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rvezési keret 7 645 400 F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>Közvilágítás</w:t>
        <w:tab/>
        <w:t xml:space="preserve"> 520 700 Ft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Közműfejlesztés 9 022 334 Ft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rvosi rendelők eszközbeszerzés 997 920 F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isértékű tárgyi eszközök beszerzése 833 345 F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ályázatok előkészítő keretéből 62 103 F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Új temető eszközbeszerzése 6 561 192 F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lpannonia 889 000 F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>Mentőállomás fejlesztése   398 207 132 F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TOP-PLUSZ-2.1.1-21-VS1-2022 Kőszegi Általános Iskolák energetikai korszerűsítése 13 987 300 Ft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TOP-PLUSZ-1.1.3-21-VS1-2022-00004 Kőszeg Város története 5 994 400 Ft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ároskörnyéki közösségi közlekedés fejlesztése 98 230 840 Ft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>Mert kell egy hely pályázat 1 796 143 F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>Orvosi ügyelet eszközvásárlás 600 000 F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ézményeknél az engedélyezett beszerzések, 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/>
      </w:pPr>
      <w:r>
        <w:rPr>
          <w:sz w:val="22"/>
          <w:szCs w:val="22"/>
        </w:rPr>
        <w:t>a működéshez szükséges kis értékű eszközök beszerzése és a TOP-os projektek beruházásai valósultak meg 39 598 959 Ft összegben.</w:t>
      </w:r>
    </w:p>
    <w:p>
      <w:pPr>
        <w:pStyle w:val="Normal"/>
        <w:tabs>
          <w:tab w:val="clear" w:pos="708"/>
          <w:tab w:val="left" w:pos="284" w:leader="none"/>
        </w:tabs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Felújítások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A felújítási kiadások (5. melléklet) az év végére 15,76 %-os szinten teljesültek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elújítások között a VASIVÍZ kompenzálás keretében kiállított számláinak költsége 24 387 578 Ft, az Újvárosi Tagóvoda lapostető javítása és a Zeneiskola tetőjavítása szerepel 1 187 065 Ft összegbe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Egyéb felhalmozási célú kiadások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Az egyéb felhalmozási célú kiadások (5. melléklet) az év végére 0 %-os szinten teljesültek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>Összességében a felhalmozási költségvetési kiadások a fentiekben részletezett okokból terven aluli (39,93 %) teljesítést mutatnak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inanszírozási kiadások</w:t>
      </w:r>
    </w:p>
    <w:p>
      <w:pPr>
        <w:pStyle w:val="TextBody"/>
        <w:widowControl/>
        <w:ind w:firstLine="142"/>
        <w:rPr/>
      </w:pPr>
      <w:r>
        <w:rPr>
          <w:sz w:val="22"/>
          <w:szCs w:val="22"/>
        </w:rPr>
        <w:t>A finanszírozási kiadások (43 352 293 Ft) között az előző év végén kapott központi támogatás előlegének elszámolása szerepel.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widowControl/>
        <w:ind w:firstLine="142"/>
        <w:rPr/>
      </w:pPr>
      <w:r>
        <w:rPr>
          <w:b/>
          <w:bCs/>
          <w:i/>
          <w:iCs/>
          <w:sz w:val="22"/>
          <w:szCs w:val="22"/>
        </w:rPr>
        <w:t>Önkormányzati szinten</w:t>
      </w:r>
      <w:r>
        <w:rPr>
          <w:sz w:val="22"/>
          <w:szCs w:val="22"/>
        </w:rPr>
        <w:t xml:space="preserve"> a kiadások évi teljesülése terven aluli (68,99 %-os), főként a felhalmozási célú előirányzatok teljesítési aránya miatt.</w:t>
      </w:r>
    </w:p>
    <w:p>
      <w:pPr>
        <w:pStyle w:val="TextBodyIndent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vagyon alakulása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mérleg főösszege, ezzel összességében az önkormányzat vagyona 17 969 893 526 Ft-ról        18 082 015 066 Ft-ra emelkedett. </w:t>
      </w:r>
    </w:p>
    <w:p>
      <w:pPr>
        <w:pStyle w:val="Normal"/>
        <w:jc w:val="both"/>
        <w:rPr/>
      </w:pPr>
      <w:r>
        <w:rPr>
          <w:sz w:val="22"/>
          <w:szCs w:val="22"/>
        </w:rPr>
        <w:t>A nemzeti vagyonba tartozó befektetett eszközöknél 151 818 325 Ft növekedés következett be. Ennek elsődleges indoka, hogy az év folyamán a vagyonkataszterbe a VASIVÍZ vagyonértékelése folyamán több ingatlan került felvezetésre a mai piaci értéken a könyvekben. A nyilvántartott befejezetlen beruházások értéke ugyancsak növekedést mutatot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befektetett pénzügyi eszközök értékének állománya nem változott (209 420 200 Ft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pénzeszközök állománya 79 979 616 Ft-tal csökkent. A 2023. év végi záró pénzkészlet                 (1 784 034 176 Ft) tartalmazza a 2024. évi állami támogatás megelőlegezéseként kapott 47 658 482  Ft-o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övetelések állománya nőtt (48 753 034 Ft), ennek fő oka az IPA adófeltöltési kötelezettség, a tovább számlázások, beruházásokra adott előlegek, a forgótőke elszámolása és a bérlakástörlesztések miatt keletkez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egyéb sajátos eszközoldali elszámolások összege 3 311 113 Ft, mely az általános forgalmi adó elszámolásokat tartalmazz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ötelezettségek állománya (107 137 253 Ft) 46 723 541 Ft-tal csökkent. A költségvetési évben esedékes követelés év végén nincs, illetve az évet követően esedékes kötelezettségek állománya a 2023. év végén fennálló, de 2024-re áthúzódó számlákból adódik, valamint tartalmazza a 2024. évi állami támogatás előlegének visszafizetését is. A kötelezettség jellegű sajátos elszámolások főként a kapott előlegeket tartalmazzák, ebből legnagyobb tételt a helyi adó túlfizetések teszik ki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passzív időbeli elhatárolások összege 7 626 892 708 Ft az év végén, ez a felhalmozási célú TOP és egyéb projektek elhatárolását tartalmazz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entiekből adódóan a mérleg szerinti eredmény önkormányzati szinten – 95 801 333 Ft, a felhalmozott eredmény önkormányzati szinten – 1 549 553 021 Ft, így a saját tőke állománya összességében csökke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advány változása, alakulása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Önkormányzati szinten a tárgyévi képződött maradvány 1 747 732 413 Ft, a maradvány tartalmazza többek között a 2023. évi állami támogatás megelőlegezéseként megkapott 47 658 482 Ft-ot, pályázathoz és feladatokhoz kapcsolódóan az alábbi pénzmaradványok keletkezte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0"/>
      </w:tblGrid>
      <w:tr>
        <w:trPr>
          <w:trHeight w:val="255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4" w:hRule="atLeast"/>
        </w:trPr>
        <w:tc>
          <w:tcPr>
            <w:tcW w:w="87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lakásértékesítések 2023. évi maradványa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137 170 096 Ft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működési célú maradványok 23 665 402 Ft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lterületbevonás költségeinek megtérítése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78 400 Ft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ományvonal számla (működési célú) 69 494 Ft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foglalkoztatás (működési célú) 247 080 Ft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ályázatok előkészítő kerete (működési célú)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15 512 Ft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Hulladékgazdálkodási társulás elmaradt összege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Ft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P-PLUSZ-2.1.1-21-VS1-2022-00001 Kőszeg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kola energetikai pályázat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(működési célú) 21 029 990 Ft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elhalmozási célú) 390 829 134 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ASMUS projektek (működési célú) 1 529 151 Ft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P-PLUSZ Ipari Park (működési célú) 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50 781 Ft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P-PLUSZ Kőszeg Város története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űködési célú) 29 627 246 Ft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elhalmozási célú) 332 839 692 Ft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P-7.1.1-16-H-ESZA-2021-02228 Mindentudás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projekt (működési célú) 21 615 253 F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TOP-7.1.1-16-H-ESZA-2021-00851 Mert kell egy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hely  (működési célú) 856 597 Ft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P-7.1.1-16-H-ESZA-2021-02268-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rnyezettudatos rendezvények Kőszegen projekt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39 995 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P-7.1.1-16-H-ESZA-2021-02267-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yüttműködési program, a Kőszegi Forrás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HACS-nál projekt 72 115 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őszeg Mentőállomás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űködési célú) 5 032 718 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P-2.1.3-16-VS1-2021-00024 Csapadékvíz III.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pályázat (működési célú) 6 000 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ózsa György utca felújítása BMÖGF/604-2/2020. 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űködési célú) 4 382 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őszeg Város Településfejlesztési stratégia 5 000 000 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ncsics Mihály utca BMÖFT/6-9/2021. 53 682 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lterületi útfelújítások BMÖGF/1004-1/2020.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(működési célú) 3 016 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ető létesítése BMÖGF/1005-1/2020.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(működési célú) 4 987 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P-5.3.1-16-VS1-2018-00011 "A helyi Identitás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és kohézió erősítése" 1 599 700 F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Városkörnyéki közösségi közlekedés fejlesztése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(működési célú) 52 705 699 Ft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(felhalmozási célú) 161 788 145 F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Veloregio maradványa 2 433 767 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ngaricum (szőlő Jövése ) 2 400 000 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 tetőfelújítás (szerződés szerint) 862 324 F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Pumpapálya építése Kőszegen 32 999 606 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MÖGF pályázati fel nem használt önerő (14/2022.(I.27.)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pviselő-testületi döntés alapján) 14 207 716 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yázatok előkészítő kerete 5 000 000 Ft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értékesítési számla 164 207 0836 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rkózó terem pályázati biztosíték 3 500 000 Ft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snapToGrid w:val="false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A maradvány intézményenkénti alakulását a </w:t>
            </w:r>
          </w:p>
          <w:p>
            <w:pPr>
              <w:pStyle w:val="Normal"/>
              <w:ind w:left="46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. melléklet, a maradványt terhelő kötelezettségeket </w:t>
            </w:r>
          </w:p>
          <w:p>
            <w:pPr>
              <w:pStyle w:val="Normal"/>
              <w:ind w:left="466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és a felhasználást a 7. melléklet részletezi. </w:t>
            </w:r>
          </w:p>
          <w:p>
            <w:pPr>
              <w:pStyle w:val="Normal"/>
              <w:ind w:left="46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66" w:firstLine="6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snapToGrid w:val="false"/>
              <w:ind w:left="46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snapToGrid w:val="false"/>
              <w:ind w:firstLine="6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snapToGrid w:val="false"/>
              <w:ind w:firstLine="6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700" w:type="dxa"/>
            <w:tcBorders/>
            <w:vAlign w:val="bottom"/>
          </w:tcPr>
          <w:p>
            <w:pPr>
              <w:pStyle w:val="Normal"/>
              <w:snapToGrid w:val="false"/>
              <w:ind w:firstLine="6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Jurisics-vár Művelődési Központ és Várszínház</w:t>
      </w:r>
      <w:r>
        <w:rPr>
          <w:sz w:val="22"/>
          <w:szCs w:val="22"/>
        </w:rPr>
        <w:t xml:space="preserve"> 2023. évi maradványa 101 929 005 Ft, elsősorban a pályázatra elnyert támogatás fel nem használása és a dologi kiadások megtakarításából keletkezett. A szabad maradvány összege 40 805 478 Ft az Intézménytől elvonásra kerül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Kőszegi Városi Múzeum, Könyvtár és Levéltár </w:t>
      </w:r>
      <w:r>
        <w:rPr>
          <w:sz w:val="22"/>
          <w:szCs w:val="22"/>
        </w:rPr>
        <w:t>2023. évi képződött maradványa 39 893 946 Ft, amely egyrészt az időszakosan be nem töltött álláshelyek miatt megtakarított bérből, pályázatok fel nem használt maradványa, illetve dologi megtakarításból adódik. A szabad maradvány összege 32 995 946 Ft az Intézménytől elvonásra kerül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Kőszegi Közös Önkormányzati Hivatal</w:t>
      </w:r>
      <w:r>
        <w:rPr>
          <w:sz w:val="22"/>
          <w:szCs w:val="22"/>
        </w:rPr>
        <w:t xml:space="preserve"> képződött maradványa 33 231 619 Ft, amely főként tartósan betöltetlen álláshelyekből, több kolléga táppénze, illetve a hivatalban jelentkező fluktuáció miatt keletkezett. A szabad maradvány összege 27 472 033 Ft az Intézménytől elvonásra kerül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Kőszegi Szociális Gondozási Központ</w:t>
      </w:r>
      <w:r>
        <w:rPr>
          <w:sz w:val="22"/>
          <w:szCs w:val="22"/>
        </w:rPr>
        <w:t xml:space="preserve"> képződött maradványa 61 248 905 Ft, amely főként tartósan betöltetlen álláshelyekből, több kolléga huzamosabb idejű táppénze miatt keletkezett. A szabad maradvány összege 48 213 678 Ft az Intézménytől elvonásra kerülne.</w:t>
      </w:r>
    </w:p>
    <w:p>
      <w:pPr>
        <w:pStyle w:val="TextBodyIndent"/>
        <w:ind w:firstLine="45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453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Meseváros Óvoda és Bölcsőde és tagintézményei </w:t>
      </w:r>
      <w:r>
        <w:rPr>
          <w:sz w:val="22"/>
          <w:szCs w:val="22"/>
        </w:rPr>
        <w:t>képződött maradványa 22 455 008 Ft, amely 7. számú melléklet alapján tagintézményenként részletezett.  A maradványból a Horvátzsidányi tagóvodától (4 060 750 Ft), Horvátzsidányi Tücsök Bölcsődétől (7 320 817 Ft), a Peresznyei telephely óvodától (1 335 805 Ft) és a Velemi tagóvodától (1 149 819 Ft) maradvány nem vonható el, azok a fenntartó Önkormányzatokkal egyeztetve az Intézménynél maradhatnak, vagy a feladatellátási szerződés alapján visszautalásra kerülnek. Kőszeg által fenntartott óvodáktól az 3 318 257 Ft elvonásra kerülne.</w:t>
      </w:r>
    </w:p>
    <w:p>
      <w:pPr>
        <w:pStyle w:val="TextBodyIndent"/>
        <w:ind w:firstLine="45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453"/>
        <w:rPr>
          <w:sz w:val="22"/>
          <w:szCs w:val="22"/>
        </w:rPr>
      </w:pPr>
      <w:r>
        <w:rPr>
          <w:sz w:val="22"/>
          <w:szCs w:val="22"/>
        </w:rPr>
        <w:t xml:space="preserve">A 2024. évi költségvetésbe 1 513 340 712 Ft maradvány került betervezésre, a 2023. évi tényleges maradványhoz képest alul lett tervezve. Az </w:t>
      </w:r>
      <w:r>
        <w:rPr>
          <w:b/>
          <w:sz w:val="22"/>
          <w:szCs w:val="22"/>
        </w:rPr>
        <w:t>önkormányzat</w:t>
      </w:r>
      <w:r>
        <w:rPr>
          <w:sz w:val="22"/>
          <w:szCs w:val="22"/>
        </w:rPr>
        <w:t xml:space="preserve"> keletkezett maradványa 1 747 732 413 Ft volt. A kötelezettségvállalással terhelt maradvány összege 1 513 340 712 Ft, amelyet már tartalmaz a 2024. évi költségvetés. Az Önkormányzati Intézményektől terven felüli visszavonásából 62 805 392 Ft, az év végén elszámolt 2023. évi állami támogatás visszafizetésére 19 186 574 Ft kiadás kerülne beépítésre, a fennmaradó 43 618 818 Ft-ot a tartalék emelésére javasolnék beépítésre. </w:t>
      </w:r>
    </w:p>
    <w:p>
      <w:pPr>
        <w:pStyle w:val="TextBodyIndent"/>
        <w:ind w:firstLine="45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b/>
          <w:bCs/>
          <w:i/>
          <w:iCs/>
          <w:sz w:val="22"/>
          <w:szCs w:val="22"/>
        </w:rPr>
        <w:t>Összegezve</w:t>
      </w:r>
      <w:r>
        <w:rPr>
          <w:sz w:val="22"/>
          <w:szCs w:val="22"/>
        </w:rPr>
        <w:t xml:space="preserve"> az önkormányzat 2023. évi gazdálkodását, a bevételek teljesülése (5 422 923 421 Ft) elegendő forrást biztosított a kiadások teljesítéséhez (3 675 191 008 Ft). </w:t>
      </w:r>
    </w:p>
    <w:p>
      <w:pPr>
        <w:pStyle w:val="TextBodyIndent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  <w:t>Kőszeg, 2024. május 10.</w:t>
      </w:r>
    </w:p>
    <w:p>
      <w:pPr>
        <w:pStyle w:val="TextBodyIndent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tabs>
          <w:tab w:val="clear" w:pos="708"/>
          <w:tab w:val="center" w:pos="3515" w:leader="none"/>
        </w:tabs>
        <w:ind w:firstLine="142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Básthy Béla s. k.</w:t>
      </w:r>
    </w:p>
    <w:p>
      <w:pPr>
        <w:pStyle w:val="TextBodyIndent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polgármester</w:t>
      </w:r>
    </w:p>
    <w:p>
      <w:pPr>
        <w:pStyle w:val="TextBodyIndent"/>
        <w:widowControl/>
        <w:tabs>
          <w:tab w:val="clear" w:pos="708"/>
          <w:tab w:val="center" w:pos="3515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1134" w:top="1588" w:footer="1304" w:bottom="170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widowControl/>
        <w:ind w:firstLine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widowControl/>
        <w:ind w:firstLine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widowControl/>
        <w:ind w:firstLine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widowControl/>
        <w:ind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widowControl/>
        <w:ind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pt;height:49.75pt" filled="f" o:ole="">
            <v:imagedata r:id="rId5" o:title=""/>
          </v:shape>
          <o:OLEObject Type="Embed" ProgID="Excel.Sheet.12" ShapeID="ole_rId4" DrawAspect="Icon" ObjectID="_925293278" r:id="rId4"/>
        </w:object>
      </w:r>
      <w:r>
        <w:rPr>
          <w:b/>
          <w:bCs/>
          <w:sz w:val="22"/>
          <w:szCs w:val="22"/>
        </w:rPr>
        <w:t xml:space="preserve">                          </w:t>
      </w:r>
      <w:r>
        <w:rPr>
          <w:b/>
          <w:bCs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pt;height:49.75pt" filled="f" o:ole="">
            <v:imagedata r:id="rId7" o:title=""/>
          </v:shape>
          <o:OLEObject Type="Embed" ProgID="" ShapeID="ole_rId6" DrawAspect="Icon" ObjectID="_287764369" r:id="rId6"/>
        </w:object>
      </w: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9pt;height:49.75pt" filled="f" o:ole="">
            <v:imagedata r:id="rId9" o:title=""/>
          </v:shape>
          <o:OLEObject Type="Embed" ProgID="" ShapeID="ole_rId8" DrawAspect="Icon" ObjectID="_187207064" r:id="rId8"/>
        </w:objec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9pt;height:49.75pt" filled="f" o:ole="">
            <v:imagedata r:id="rId11" o:title=""/>
          </v:shape>
          <o:OLEObject Type="Embed" ProgID="" ShapeID="ole_rId10" DrawAspect="Icon" ObjectID="_565307584" r:id="rId10"/>
        </w:object>
      </w:r>
    </w:p>
    <w:p>
      <w:pPr>
        <w:pStyle w:val="TextBodyIndent"/>
        <w:widowControl/>
        <w:ind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widowControl/>
        <w:ind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9pt;height:49.75pt" filled="f" o:ole="">
            <v:imagedata r:id="rId13" o:title=""/>
          </v:shape>
          <o:OLEObject Type="Embed" ProgID="" ShapeID="ole_rId12" DrawAspect="Icon" ObjectID="_1390081021" r:id="rId12"/>
        </w:object>
      </w:r>
      <w:r>
        <w:rPr>
          <w:b/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.9pt;height:49.75pt" filled="f" o:ole="">
            <v:imagedata r:id="rId15" o:title=""/>
          </v:shape>
          <o:OLEObject Type="Embed" ProgID="" ShapeID="ole_rId14" DrawAspect="Icon" ObjectID="_841622297" r:id="rId14"/>
        </w:object>
      </w:r>
      <w:r>
        <w:rPr>
          <w:b/>
          <w:bCs/>
          <w:sz w:val="22"/>
          <w:szCs w:val="22"/>
        </w:rPr>
        <w:t xml:space="preserve">                   </w:t>
      </w:r>
    </w:p>
    <w:p>
      <w:pPr>
        <w:pStyle w:val="TextBodyIndent"/>
        <w:widowControl/>
        <w:ind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widowControl/>
        <w:ind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widowControl/>
        <w:ind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                        </w:t>
        <w:tab/>
        <w:tab/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zetes hatásvizsgál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Kőszeg Város Önkormányzata Képviselő-testületének a 2023. évi költségvetés teljesítéséről szóló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../2024.(V.          .) önkormányzati rendeletéhez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jogalkotásról szóló 2010. évi CXXX. törvény 17.§ (1) bekezdése alapján az előzetes hatásvizsgálattal a jogszabály előkészítője felméri a jogszabály változás előzetes következményei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örvény 17. § (2) bekezdése alapján az előzetes hatásvizsgálat keretében az alábbi tényezők vizsgálata szükséges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ársadalmi-gazdasági hatása: </w:t>
      </w:r>
    </w:p>
    <w:p>
      <w:pPr>
        <w:pStyle w:val="Normal"/>
        <w:jc w:val="both"/>
        <w:rPr/>
      </w:pPr>
      <w:r>
        <w:rPr>
          <w:sz w:val="22"/>
          <w:szCs w:val="22"/>
        </w:rPr>
        <w:t>A jelen költségvetési rendelet-tervezet összeállításakor értékelésre kerültek mindazon feladatok, amelyek az önkormányzat 2023. évi költségvetésének végrehajtását befolyásolták, teljesítését megalapozták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zárszámadási adatok alapján megállapítható, hogy a 2023. évi költségvetésben kitűzött célok, feladatok teljesültek.  Az önkormányzat 2023. évben is hitel felvétele nélkül gazdálkodhatot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Környezeti, egészségi körülmények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rendeletben foglaltak végrehajtásának közvetlen egészségügyi, környezetre gyakorolt hatásai nincsenek, a jogszabályok által az önkormányzatok kötelezettségeként meghatározott ágazati feladatokat nem veszélyeztette. 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Adminisztratív terheket befolyásoló hatása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 zárszámadási rendelet-tervezet annak mellékletei és szöveges indoklása átfogóan határozták meg a 2023. évi feladatellátásokat, a feladatellátások során felmerülő adminisztratív terheket. Az adminisztráció erősítése abból a szempontból is indokolt, hogy a közpénzek felhasználása még fokozottabban átláthatóbb legyen, illetve, hogy a törvényességi előírásoknak eleget tegyen az önkormányza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gyéb hatása: </w:t>
      </w:r>
      <w:r>
        <w:rPr>
          <w:sz w:val="22"/>
          <w:szCs w:val="22"/>
        </w:rPr>
        <w:t>Nincs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jogszabály megalkotásának szükségessége, a jogalkotás elmaradásának várható következményei: </w:t>
      </w:r>
    </w:p>
    <w:p>
      <w:pPr>
        <w:pStyle w:val="Normal"/>
        <w:jc w:val="both"/>
        <w:rPr/>
      </w:pPr>
      <w:r>
        <w:rPr>
          <w:sz w:val="22"/>
          <w:szCs w:val="22"/>
        </w:rPr>
        <w:t>Az államháztartásról szóló 2011. évi CXCV. törvény 91. § (1) bekezdése értelmében a helyi önkormányzat költségvetésének végrehajtására vonatkozó zárszámadási rendelet tervezetét a jegyző készíti elő és a polgármester terjeszti a képviselő-testület elé úgy, hogy az a képviselő-testület elé terjesztését követő harminc napon belül, de legkésőbb a költségvetési évet követő ötödik hónap utolsó napjáig hatályba lépjen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rendelet megalkotásának elmaradása a Kormányhivatal törvényességi intézkedését vonja maga utá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A rendelet alkalmazásához szükséges feltételek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-tervezet összeállításának tárgyi, személyi, szervezeti feltételei a Kőszegi Közös Önkormányzati Hivatalánál rendelkezésre állt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őszeg, 2024. május 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őszeg Város Önkormányzata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../2024.(V.       .) önkormányzati rendelete a 2023. évi költségvetés teljesítéséről</w:t>
      </w:r>
    </w:p>
    <w:p>
      <w:pPr>
        <w:pStyle w:val="Normal"/>
        <w:tabs>
          <w:tab w:val="clear" w:pos="708"/>
          <w:tab w:val="right" w:pos="3402" w:leader="none"/>
        </w:tabs>
        <w:spacing w:before="360" w:after="0"/>
        <w:ind w:firstLine="357"/>
        <w:jc w:val="both"/>
        <w:rPr/>
      </w:pPr>
      <w:r>
        <w:rPr>
          <w:sz w:val="22"/>
          <w:szCs w:val="22"/>
        </w:rPr>
        <w:t>Kőszeg Város Önkormányzatának képviselő-testülete az Alaptörvény 32. cikk (2) bekezdésében meghatározott eredeti jogalkotói hatáskörében, valamint az Alaptörvény 32. cikk (1) bekezdés a) és f) pontjaiban meghatározott feladatkörében eljárva a következőket rendeli el:</w:t>
      </w:r>
    </w:p>
    <w:p>
      <w:pPr>
        <w:pStyle w:val="Normal"/>
        <w:spacing w:before="240" w:after="240"/>
        <w:jc w:val="center"/>
        <w:rPr>
          <w:rFonts w:eastAsia="H2Times;Times New Roman"/>
          <w:b/>
          <w:b/>
          <w:i/>
          <w:i/>
          <w:sz w:val="22"/>
          <w:szCs w:val="22"/>
        </w:rPr>
      </w:pPr>
      <w:r>
        <w:rPr>
          <w:rFonts w:eastAsia="H2Times;Times New Roman"/>
          <w:b/>
          <w:i/>
          <w:sz w:val="22"/>
          <w:szCs w:val="22"/>
        </w:rPr>
        <w:t xml:space="preserve">1. </w:t>
      </w:r>
      <w:r>
        <w:rPr>
          <w:b/>
          <w:i/>
          <w:sz w:val="22"/>
          <w:szCs w:val="22"/>
        </w:rPr>
        <w:t>A 2023. évi költségvetés bevételeinek teljesítése</w:t>
      </w:r>
    </w:p>
    <w:p>
      <w:pPr>
        <w:pStyle w:val="Normal"/>
        <w:spacing w:before="240" w:after="0"/>
        <w:jc w:val="both"/>
        <w:rPr/>
      </w:pPr>
      <w:r>
        <w:rPr>
          <w:b/>
          <w:sz w:val="22"/>
          <w:szCs w:val="22"/>
        </w:rPr>
        <w:t xml:space="preserve">1. § </w:t>
      </w:r>
      <w:r>
        <w:rPr>
          <w:sz w:val="22"/>
          <w:szCs w:val="22"/>
        </w:rPr>
        <w:t>Kőszeg Város Önkormányzatának Képviselő-testülete a 2023. évi költségvetési bevételeit az alábbiak szerint határozza meg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) Eredeti előirányzat 2 735 085 673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b) Módosított előirányzat 3 496 519 369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c)Teljesítés 3 544 817 292 forint.</w:t>
      </w:r>
    </w:p>
    <w:p>
      <w:pPr>
        <w:pStyle w:val="Normal"/>
        <w:spacing w:before="240" w:after="240"/>
        <w:jc w:val="center"/>
        <w:rPr>
          <w:rFonts w:eastAsia="H2Times;Times New Roman"/>
          <w:b/>
          <w:b/>
          <w:i/>
          <w:i/>
          <w:sz w:val="22"/>
          <w:szCs w:val="22"/>
        </w:rPr>
      </w:pPr>
      <w:bookmarkStart w:id="0" w:name="_Hlk103074411"/>
      <w:bookmarkEnd w:id="0"/>
      <w:r>
        <w:rPr>
          <w:rFonts w:eastAsia="H2Times;Times New Roman"/>
          <w:b/>
          <w:i/>
          <w:sz w:val="22"/>
          <w:szCs w:val="22"/>
        </w:rPr>
        <w:t xml:space="preserve">2. </w:t>
      </w:r>
      <w:r>
        <w:rPr>
          <w:b/>
          <w:i/>
          <w:sz w:val="22"/>
          <w:szCs w:val="22"/>
        </w:rPr>
        <w:t>A 2023. évi finanszírozási bevételek teljesítése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bookmarkStart w:id="1" w:name="_Hlk103074411"/>
      <w:bookmarkEnd w:id="1"/>
      <w:r>
        <w:rPr>
          <w:b/>
          <w:sz w:val="22"/>
          <w:szCs w:val="22"/>
        </w:rPr>
        <w:t>2. §</w:t>
      </w:r>
      <w:r>
        <w:rPr/>
        <w:t xml:space="preserve"> (1) </w:t>
      </w:r>
      <w:r>
        <w:rPr>
          <w:sz w:val="22"/>
          <w:szCs w:val="22"/>
        </w:rPr>
        <w:t>Kőszeg Város Önkormányzatának Képviselő-testülete a</w:t>
      </w:r>
      <w:r>
        <w:rPr>
          <w:bCs/>
          <w:sz w:val="22"/>
          <w:szCs w:val="22"/>
        </w:rPr>
        <w:t xml:space="preserve"> 2023. évi </w:t>
      </w:r>
      <w:bookmarkStart w:id="2" w:name="_Hlk103074396"/>
      <w:r>
        <w:rPr>
          <w:bCs/>
          <w:sz w:val="22"/>
          <w:szCs w:val="22"/>
        </w:rPr>
        <w:t xml:space="preserve">finanszírozási </w:t>
      </w:r>
      <w:bookmarkEnd w:id="2"/>
      <w:r>
        <w:rPr>
          <w:sz w:val="22"/>
          <w:szCs w:val="22"/>
        </w:rPr>
        <w:t>bevételeit az alábbiak szerint határozza meg</w:t>
      </w:r>
      <w:r>
        <w:rPr>
          <w:bCs/>
          <w:sz w:val="22"/>
          <w:szCs w:val="22"/>
        </w:rPr>
        <w:t>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) Eredeti előirányzat 1 732 518 050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b) Módosított előirányzat 1 830 447 647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c) Teljesítés 1 878 106 129 forint.</w:t>
      </w:r>
    </w:p>
    <w:p>
      <w:pPr>
        <w:pStyle w:val="Normal"/>
        <w:spacing w:before="120" w:after="0"/>
        <w:ind w:left="142" w:hanging="0"/>
        <w:jc w:val="both"/>
        <w:rPr/>
      </w:pPr>
      <w:r>
        <w:rPr>
          <w:bCs/>
          <w:sz w:val="22"/>
          <w:szCs w:val="22"/>
        </w:rPr>
        <w:t>(2) A bevételek jogcímenkénti részletezését az 1. melléklet, intézményenkénti és kiemelt előirányzatonkénti részletezését a 2. melléklet, a fejlesztési bevételek feladatonkénti részletezését a 4. melléklet tartalmazza.</w:t>
      </w:r>
    </w:p>
    <w:p>
      <w:pPr>
        <w:pStyle w:val="Normal"/>
        <w:spacing w:before="240" w:after="240"/>
        <w:jc w:val="center"/>
        <w:rPr>
          <w:rFonts w:eastAsia="H2Times;Times New Roman"/>
          <w:b/>
          <w:b/>
          <w:i/>
          <w:i/>
          <w:sz w:val="22"/>
          <w:szCs w:val="22"/>
        </w:rPr>
      </w:pPr>
      <w:r>
        <w:rPr>
          <w:rFonts w:eastAsia="H2Times;Times New Roman"/>
          <w:b/>
          <w:i/>
          <w:sz w:val="22"/>
          <w:szCs w:val="22"/>
        </w:rPr>
        <w:t xml:space="preserve">3. </w:t>
      </w:r>
      <w:r>
        <w:rPr>
          <w:b/>
          <w:i/>
          <w:sz w:val="22"/>
          <w:szCs w:val="22"/>
        </w:rPr>
        <w:t>A 2023. évi költségvetés kiadásainak teljesítése</w:t>
      </w:r>
    </w:p>
    <w:p>
      <w:pPr>
        <w:pStyle w:val="Normal"/>
        <w:spacing w:before="240" w:after="0"/>
        <w:jc w:val="both"/>
        <w:rPr/>
      </w:pPr>
      <w:r>
        <w:rPr>
          <w:b/>
          <w:sz w:val="22"/>
          <w:szCs w:val="22"/>
        </w:rPr>
        <w:t>3. §</w:t>
      </w:r>
      <w:r>
        <w:rPr>
          <w:bCs/>
          <w:sz w:val="22"/>
          <w:szCs w:val="22"/>
        </w:rPr>
        <w:t xml:space="preserve"> Kőszeg Város Önkormányzatának Képviselő-testülete a 2023. évi költségvetési kiadásait az alábbiak szerint határozza meg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) Eredeti előirányzat 4 424 251 430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b) Módosított előirányzat 5 283 614 723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c) Teljesítés 3 631 838 715 forint.</w:t>
      </w:r>
    </w:p>
    <w:p>
      <w:pPr>
        <w:pStyle w:val="Normal"/>
        <w:spacing w:before="240" w:after="240"/>
        <w:jc w:val="center"/>
        <w:rPr>
          <w:rFonts w:eastAsia="H2Times;Times New Roman"/>
          <w:b/>
          <w:b/>
          <w:i/>
          <w:i/>
          <w:sz w:val="22"/>
          <w:szCs w:val="22"/>
        </w:rPr>
      </w:pPr>
      <w:r>
        <w:rPr>
          <w:rFonts w:eastAsia="H2Times;Times New Roman"/>
          <w:b/>
          <w:i/>
          <w:sz w:val="22"/>
          <w:szCs w:val="22"/>
        </w:rPr>
        <w:t xml:space="preserve">4. </w:t>
      </w:r>
      <w:r>
        <w:rPr>
          <w:b/>
          <w:i/>
          <w:sz w:val="22"/>
          <w:szCs w:val="22"/>
        </w:rPr>
        <w:t>A 2023. évi finanszírozási kiadások teljesítése</w:t>
      </w:r>
    </w:p>
    <w:p>
      <w:pPr>
        <w:pStyle w:val="Normal"/>
        <w:spacing w:before="240" w:after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4. §</w:t>
      </w:r>
      <w:r>
        <w:rPr>
          <w:bCs/>
          <w:sz w:val="22"/>
          <w:szCs w:val="22"/>
        </w:rPr>
        <w:t xml:space="preserve"> (1) A 2023. évi finanszírozási kiadások teljesítése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Eredeti előirányzat </w:t>
      </w:r>
      <w:bookmarkStart w:id="3" w:name="_Hlk103171120"/>
      <w:r>
        <w:rPr>
          <w:sz w:val="22"/>
          <w:szCs w:val="22"/>
        </w:rPr>
        <w:t>43 </w:t>
      </w:r>
      <w:bookmarkEnd w:id="3"/>
      <w:r>
        <w:rPr>
          <w:sz w:val="22"/>
          <w:szCs w:val="22"/>
        </w:rPr>
        <w:t>352 293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b) Módosított előirányzat 43 352 293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c) Teljesítés 43 352 293 forint.</w:t>
      </w:r>
    </w:p>
    <w:p>
      <w:pPr>
        <w:pStyle w:val="Normal"/>
        <w:spacing w:before="120" w:after="0"/>
        <w:ind w:left="142" w:hanging="0"/>
        <w:jc w:val="both"/>
        <w:rPr/>
      </w:pPr>
      <w:r>
        <w:rPr>
          <w:bCs/>
          <w:sz w:val="22"/>
          <w:szCs w:val="22"/>
        </w:rPr>
        <w:t>(2) A kiadások intézményenkénti és kiemelt előirányzatonkénti részletezését a 3. melléklet, a fejlesztési kiadások feladatonkénti részletezését az 5. melléklet tartalmazza.</w:t>
      </w:r>
    </w:p>
    <w:p>
      <w:pPr>
        <w:pStyle w:val="Normal"/>
        <w:spacing w:before="240" w:after="240"/>
        <w:jc w:val="center"/>
        <w:rPr>
          <w:rFonts w:eastAsia="H2Times;Times New Roman"/>
          <w:b/>
          <w:b/>
          <w:i/>
          <w:i/>
          <w:sz w:val="22"/>
          <w:szCs w:val="22"/>
        </w:rPr>
      </w:pPr>
      <w:r>
        <w:rPr>
          <w:rFonts w:eastAsia="H2Times;Times New Roman"/>
          <w:b/>
          <w:i/>
          <w:sz w:val="22"/>
          <w:szCs w:val="22"/>
        </w:rPr>
        <w:t xml:space="preserve">5. </w:t>
      </w:r>
      <w:r>
        <w:rPr>
          <w:b/>
          <w:i/>
          <w:sz w:val="22"/>
          <w:szCs w:val="22"/>
        </w:rPr>
        <w:t>A 2023. évi költségvetés bevételeinek és kiadásainak teljesítése</w:t>
      </w:r>
    </w:p>
    <w:p>
      <w:pPr>
        <w:pStyle w:val="Normal"/>
        <w:spacing w:before="240" w:after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5. §</w:t>
      </w:r>
      <w:r>
        <w:rPr>
          <w:bCs/>
          <w:sz w:val="22"/>
          <w:szCs w:val="22"/>
        </w:rPr>
        <w:t xml:space="preserve"> (1) Kőszeg Város Önkormányzatának Képviselő-testülete a működési célú költségvetési bevételek 2023. évi előirányzatainak teljesítését összesen 3 035 904 501 forintban hagyja jóvá, melyből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) működési célú támogatások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aa) működési célú önkormányzati támogatások 1 499 694 912 forint,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ab) elvonások és befizetések bevételei 100 556 298 forint,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ac) működési célú támogatások államháztartáson belül 302 189 158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b) működési célú saját bevételek 376 610 812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c) közhatalmi bevételek 749 946 390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d) működési célú átvett pénzeszköz 6 906 931 forint.</w:t>
      </w:r>
    </w:p>
    <w:p>
      <w:pPr>
        <w:pStyle w:val="Normal"/>
        <w:spacing w:before="120" w:after="0"/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2) Kőszeg Város Önkormányzatának Képviselő-testülete a felhalmozási célú költségvetési bevételek 2023. évi előirányzatainak teljesítését összesen 508 912 791 forintban hagyja jóvá, melyből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) felhalmozási célú támogatások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aa) felhalmozási célú állami támogatások 0 forint,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ab) felhalmozási célú önkormányzati támogatások 2 507 721 forint,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ac) felhalmozási célú támogatások államháztartáson belül 374 007 298 forint,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b) felhalmozási bevételek 131 714 450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c) felhalmozási célú egyéb átvett pénzeszközök 0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e) felhalmozási kölcsön visszatérülés 683 322 forint.</w:t>
      </w:r>
    </w:p>
    <w:p>
      <w:pPr>
        <w:pStyle w:val="Normal"/>
        <w:spacing w:before="120" w:after="0"/>
        <w:ind w:left="142" w:hanging="0"/>
        <w:jc w:val="both"/>
        <w:rPr/>
      </w:pPr>
      <w:r>
        <w:rPr>
          <w:bCs/>
          <w:sz w:val="22"/>
          <w:szCs w:val="22"/>
        </w:rPr>
        <w:t>(3) Kőszeg Város Önkormányzatának Képviselő-testülete a működési célú költségvetési kiadások 2023. évi előirányzatainak teljesítését összesen 2 937 451 382 forintban hagyja jóvá, melyből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) a személyi jellegű kiadások 1 122 299 420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b) a munkaadókat terhelő járulékok 166 020 103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c) a dologi jellegű kiadások 1 407 378 003 forint,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d) ellátottak pénzbeli juttatásai 21 915 082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e) egyéb működési célú kiadások -támogatások, elvonások, befizetések- 219 838 774 forint.</w:t>
      </w:r>
    </w:p>
    <w:p>
      <w:pPr>
        <w:pStyle w:val="Normal"/>
        <w:spacing w:before="120" w:after="0"/>
        <w:ind w:left="142" w:hanging="0"/>
        <w:jc w:val="both"/>
        <w:rPr/>
      </w:pPr>
      <w:r>
        <w:rPr>
          <w:bCs/>
          <w:sz w:val="22"/>
          <w:szCs w:val="22"/>
        </w:rPr>
        <w:t>(4) Kőszeg Város Önkormányzatának Képviselő-testülete a felhalmozási célú költségvetési kiadások 2023. évi előirányzatainak teljesítését összesen 694 387 333 forintban hagyja jóvá, melyből</w:t>
      </w:r>
      <w:r>
        <w:rPr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) beruházások 585 046 768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b) felújítások 62 699 076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c) egyéb felhalmozási célú kiadások 46 641 489 forint, melyből kölcsönnyújtás 0 forint.</w:t>
      </w:r>
    </w:p>
    <w:p>
      <w:pPr>
        <w:pStyle w:val="Normal"/>
        <w:spacing w:before="120" w:after="0"/>
        <w:ind w:left="142" w:hanging="0"/>
        <w:jc w:val="both"/>
        <w:rPr/>
      </w:pPr>
      <w:r>
        <w:rPr>
          <w:bCs/>
          <w:sz w:val="22"/>
          <w:szCs w:val="22"/>
        </w:rPr>
        <w:t>(5) A 8. melléklet az önkormányzat vagyonmérlegét, a 9. melléklet az európai uniós támogatással megvalósuló projektek bevételeit és kiadásait tartalmazza.</w:t>
      </w:r>
    </w:p>
    <w:p>
      <w:pPr>
        <w:pStyle w:val="Normal"/>
        <w:spacing w:before="240" w:after="240"/>
        <w:jc w:val="center"/>
        <w:rPr/>
      </w:pPr>
      <w:bookmarkStart w:id="4" w:name="_Hlk103074268"/>
      <w:bookmarkEnd w:id="4"/>
      <w:r>
        <w:rPr>
          <w:rFonts w:eastAsia="H2Times;Times New Roman"/>
          <w:b/>
          <w:i/>
          <w:sz w:val="22"/>
          <w:szCs w:val="22"/>
        </w:rPr>
        <w:t>6. A 2023. évi maradvány megállapítása</w:t>
      </w:r>
    </w:p>
    <w:p>
      <w:pPr>
        <w:pStyle w:val="Normal"/>
        <w:spacing w:before="240" w:after="0"/>
        <w:jc w:val="both"/>
        <w:rPr/>
      </w:pPr>
      <w:bookmarkStart w:id="5" w:name="_Hlk103074268"/>
      <w:bookmarkEnd w:id="5"/>
      <w:r>
        <w:rPr>
          <w:b/>
          <w:sz w:val="22"/>
          <w:szCs w:val="22"/>
        </w:rPr>
        <w:t>6. §</w:t>
      </w:r>
      <w:r>
        <w:rPr>
          <w:bCs/>
          <w:sz w:val="22"/>
          <w:szCs w:val="22"/>
        </w:rPr>
        <w:t xml:space="preserve"> (1) Kőszeg Város Önkormányzatának Képviselő-testülete a 2023. évben képződött maradványt 1 747 732 413</w:t>
      </w:r>
      <w:r>
        <w:rPr>
          <w:sz w:val="22"/>
          <w:szCs w:val="22"/>
        </w:rPr>
        <w:t xml:space="preserve"> forintban,</w:t>
      </w:r>
      <w:r>
        <w:rPr>
          <w:bCs/>
          <w:sz w:val="22"/>
          <w:szCs w:val="22"/>
        </w:rPr>
        <w:t xml:space="preserve"> költségvetési szervenként a következők szerint hagyja jóvá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) Jurisics-vár Művelődési Központ és Várszínház 101 929 005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b) Kőszegi Városi Múzeum, Könyvtár és Levéltár 39 893 946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c) Kőszegi Szociális Gondozási Központ 61 248 905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d) Kőszegi Meseváros Óvoda és Bölcsőde 22 455 008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e) Kőszegi Közös Önkormányzati Hivatal 33 231 619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f) Kőszeg Város Önkormányzata 1 488 973 930 forint.</w:t>
      </w:r>
    </w:p>
    <w:p>
      <w:pPr>
        <w:pStyle w:val="Normal"/>
        <w:spacing w:before="120" w:after="0"/>
        <w:ind w:left="142" w:hanging="0"/>
        <w:jc w:val="both"/>
        <w:rPr/>
      </w:pPr>
      <w:r>
        <w:rPr>
          <w:bCs/>
          <w:sz w:val="22"/>
          <w:szCs w:val="22"/>
        </w:rPr>
        <w:t>(2) A pénzmaradvány elszámolását, levezetését és felhasználását a 6. és a 7. mellékletek tartalmazzák.</w:t>
      </w:r>
    </w:p>
    <w:p>
      <w:pPr>
        <w:pStyle w:val="Normal"/>
        <w:spacing w:before="60" w:after="0"/>
        <w:ind w:left="142" w:hanging="0"/>
        <w:jc w:val="both"/>
        <w:rPr/>
      </w:pPr>
      <w:r>
        <w:rPr>
          <w:bCs/>
          <w:sz w:val="22"/>
          <w:szCs w:val="22"/>
        </w:rPr>
        <w:t>(3) Kőszeg Város Önkormányzatának Képviselő-testülete az intézmények 2023. évi maradványa tekintetében a következőket rendeli el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) az (1) bekezdés a) pontja alapján a Jurisics-vár Művelődési Központ és Várszínház képződött 101 929 005 Ft maradványából 32 623 527 Ft a 2024. évi Intézményi költségvetésben feltüntetésre került, 8 500 000 Ft az Intézmény pályázati nem tervezett maradványa, továbbá a 2024.évi színházi évad kiadásaira 20 000 000 Ft az Intézménynél marad, 40 805 478 Ft maradvány elvonásra kerül,</w:t>
      </w:r>
    </w:p>
    <w:p>
      <w:pPr>
        <w:pStyle w:val="Normal"/>
        <w:spacing w:before="60" w:after="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b) az (1) bekezdés b) pontja alapján a Kőszegi Városi Múzeum, Könyvtár és Levéltár képződött 39 893 946 Ft maradványából 1 898 000 Ft az Intézmény pályázati nem tervezett maradványa és a dologi kiadások emelésére 5 000 000 Ft az Intézménynél marad, 32 995 946 Ft maradvány elvonásra kerül,</w:t>
      </w:r>
    </w:p>
    <w:p>
      <w:pPr>
        <w:pStyle w:val="Normal"/>
        <w:spacing w:before="60" w:after="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c) az (1) bekezdés c) pontja alapján a Kőszegi Szociális Gondozási Központ képződött 61 248 905 Ft maradványából 3 035 227 Ft a Horvátzsidányi Idősek Klubja miatt visszautalásra kerül a Horvátzsidányi Önkormányzatnak, 10 000 000 Ft az új székhely kialakításra az Intézménynél marad, 48 213 678 Ft maradvány elvonásra kerül,</w:t>
      </w:r>
    </w:p>
    <w:p>
      <w:pPr>
        <w:pStyle w:val="Normal"/>
        <w:spacing w:before="60" w:after="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d) az (1) bekezdés d) pontja alapján a Kőszegi Meseváros Óvoda és Bölcsőde képződött 22 455 008 Ft maradványából 123 540 Ft a 2024. évi Intézményi költségvetésben feltüntetésre került, a 2024. januártól bevezetett pedagógusi életpálya béremelkedése miatt 5 146 020 Ft az Intézménynél marad,  3 318 257 Ft maradvány elvonásra kerül, 4 060 750 Ft a Horvátzsidányi tagóvoda fenntartójának, 7 320 817 a Horvátzsidányi Tücsök Bölcsőde fenntartójának, 1 335 805 Ft a Peresznyei telephely óvoda fenntartójának, 1 149 819 Ft a Velemi tagóvoda fenntartójának visszautalásra kerül,</w:t>
      </w:r>
    </w:p>
    <w:p>
      <w:pPr>
        <w:pStyle w:val="Normal"/>
        <w:spacing w:before="60" w:after="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e) az (1) bekezdés e) pontja alapján a Kőszegi Közös Önkormányzati Hivatal képződött 32 231 619 Ft maradványából 5 759 586 Ft az Intézménynél marad, 27 472 033 Ft maradvány elvonásra kerül,</w:t>
      </w:r>
    </w:p>
    <w:p>
      <w:pPr>
        <w:pStyle w:val="Normal"/>
        <w:spacing w:before="60" w:after="0"/>
        <w:ind w:left="425" w:hanging="0"/>
        <w:jc w:val="both"/>
        <w:rPr/>
      </w:pPr>
      <w:r>
        <w:rPr>
          <w:sz w:val="22"/>
          <w:szCs w:val="22"/>
        </w:rPr>
        <w:t xml:space="preserve">f) az (1) bekezdés f) pontja alapján, Kőszeg Város Önkormányzatának 1 488 973 930 Ft maradványából 1 480 593 645 Ft az önkormányzat 2024. évi költségvetéséről szóló 1/2024. (II.16.) számú rendeletében szerepel, a rendelet szerinti működési és fejlesztési célokra, a különbözetet, 8 380 285 Ft-ot a 7. melléklet szerint a működési kiadásaira engedélyezi felhasználni. </w:t>
      </w:r>
    </w:p>
    <w:p>
      <w:pPr>
        <w:pStyle w:val="TextBodyIndent"/>
        <w:spacing w:before="12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(4) </w:t>
      </w:r>
      <w:r>
        <w:rPr>
          <w:bCs/>
          <w:sz w:val="22"/>
          <w:szCs w:val="22"/>
        </w:rPr>
        <w:t>Kőszeg Város Önkormányzatának Képviselő-testülete a</w:t>
      </w:r>
      <w:r>
        <w:rPr>
          <w:sz w:val="22"/>
          <w:szCs w:val="22"/>
        </w:rPr>
        <w:t>z Intézményektől visszavonásra kerülő 152 805 392 forint felhasználását a 7. mellékletben szereplő részletezés szerint engedélyezi.</w:t>
      </w:r>
    </w:p>
    <w:p>
      <w:pPr>
        <w:pStyle w:val="Normal"/>
        <w:tabs>
          <w:tab w:val="clear" w:pos="708"/>
          <w:tab w:val="left" w:pos="7020" w:leader="none"/>
        </w:tabs>
        <w:spacing w:before="120" w:after="0"/>
        <w:rPr/>
      </w:pPr>
      <w:r>
        <w:rPr>
          <w:sz w:val="22"/>
          <w:szCs w:val="22"/>
        </w:rPr>
        <w:t xml:space="preserve">(5) Az önkormányzatnak a tulajdonában álló gazdálkodó szervezetek működéséből származó kötelezettsége nincsen. </w:t>
      </w:r>
    </w:p>
    <w:p>
      <w:pPr>
        <w:pStyle w:val="Normal"/>
        <w:spacing w:before="240" w:after="240"/>
        <w:jc w:val="center"/>
        <w:rPr>
          <w:rFonts w:eastAsia="H2Times;Times New Roman"/>
          <w:b/>
          <w:b/>
          <w:i/>
          <w:i/>
          <w:sz w:val="22"/>
          <w:szCs w:val="22"/>
        </w:rPr>
      </w:pPr>
      <w:r>
        <w:rPr>
          <w:rFonts w:eastAsia="H2Times;Times New Roman"/>
          <w:b/>
          <w:i/>
          <w:sz w:val="22"/>
          <w:szCs w:val="22"/>
        </w:rPr>
        <w:t>7. Záró rendelkezések</w:t>
      </w:r>
    </w:p>
    <w:p>
      <w:pPr>
        <w:pStyle w:val="Normal"/>
        <w:spacing w:before="360" w:after="0"/>
        <w:jc w:val="both"/>
        <w:rPr/>
      </w:pPr>
      <w:r>
        <w:rPr>
          <w:b/>
          <w:sz w:val="22"/>
          <w:szCs w:val="22"/>
        </w:rPr>
        <w:t xml:space="preserve">7. § </w:t>
      </w:r>
      <w:r>
        <w:rPr>
          <w:sz w:val="22"/>
          <w:szCs w:val="22"/>
        </w:rPr>
        <w:t>Ez a rendelet a kihirdetését követő napon lép hatályba.</w:t>
      </w:r>
    </w:p>
    <w:p>
      <w:pPr>
        <w:pStyle w:val="Normal"/>
        <w:spacing w:before="2040" w:after="0"/>
        <w:jc w:val="center"/>
        <w:rPr/>
      </w:pPr>
      <w:r>
        <w:rPr>
          <w:sz w:val="22"/>
          <w:szCs w:val="22"/>
        </w:rPr>
        <w:t>Dr. Zalán Gábor s. k.                                                                   Básthy Béla s. k.</w:t>
      </w:r>
    </w:p>
    <w:p>
      <w:pPr>
        <w:pStyle w:val="Normal"/>
        <w:spacing w:before="0" w:after="108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jegyző                                                                                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.9pt;height:49.75pt" filled="f" o:ole="">
            <v:imagedata r:id="rId17" o:title=""/>
          </v:shape>
          <o:OLEObject Type="Embed" ProgID="" ShapeID="ole_rId16" DrawAspect="Icon" ObjectID="_1141993941" r:id="rId16"/>
        </w:object>
      </w:r>
    </w:p>
    <w:sectPr>
      <w:type w:val="continuous"/>
      <w:pgSz w:w="11906" w:h="16838"/>
      <w:pgMar w:left="1134" w:right="1134" w:gutter="0" w:header="1134" w:top="1588" w:footer="1304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BESZÁMOL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3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426" w:leader="none"/>
      </w:tabs>
      <w:autoSpaceDE w:val="false"/>
      <w:ind w:left="142" w:firstLine="142"/>
      <w:jc w:val="both"/>
    </w:pPr>
    <w:rPr>
      <w:sz w:val="20"/>
      <w:szCs w:val="2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8:23:00Z</dcterms:created>
  <dc:creator>Fehér Csaba</dc:creator>
  <dc:description/>
  <cp:keywords/>
  <dc:language>en-US</dc:language>
  <cp:lastModifiedBy>csedus</cp:lastModifiedBy>
  <cp:lastPrinted>2022-05-13T09:15:00Z</cp:lastPrinted>
  <dcterms:modified xsi:type="dcterms:W3CDTF">2024-05-10T11:25:00Z</dcterms:modified>
  <cp:revision>141</cp:revision>
  <dc:subject/>
  <dc:title>ELŐTERJESZTÉS</dc:title>
</cp:coreProperties>
</file>