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ulturális, Idegenforgalmi, Oktatási és Sport Bizottság, a Szociális és Egészségügyi Bizottság</w:t>
      </w:r>
    </w:p>
    <w:p>
      <w:pPr>
        <w:pStyle w:val="Normal"/>
        <w:jc w:val="center"/>
        <w:rPr/>
      </w:pPr>
      <w:r>
        <w:rPr>
          <w:b/>
        </w:rPr>
        <w:t xml:space="preserve">2009. október -i  közös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Bizottságok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agyar Alkotmány</w:t>
      </w:r>
      <w:r>
        <w:rPr/>
        <w:t xml:space="preserve"> sokrétűen szabályozza többek között az állampolgárok alapvető jogait és kötelességeit, így pl. azt is, hogy a Magyar Köztársaság különös gondot fordít az ifjúság létbiztonságára, oktatására, és nevelésére, ill. védelmezi </w:t>
      </w:r>
      <w:r>
        <w:rPr>
          <w:b/>
        </w:rPr>
        <w:t>az ifjúság érdekeit</w:t>
      </w:r>
      <w:r>
        <w:rPr/>
        <w:t xml:space="preserve">. A hazai jogrend részévé vált az 1991-es ratifikálást követően az ENSZ Közgyűlése által elfogadott </w:t>
      </w:r>
      <w:r>
        <w:rPr>
          <w:b/>
        </w:rPr>
        <w:t xml:space="preserve">Gyermekek jogairól szóló egyezmény, </w:t>
      </w:r>
      <w:r>
        <w:rPr/>
        <w:t xml:space="preserve">amely átfogóan rendezi a gyermeki jogokat. </w:t>
      </w:r>
    </w:p>
    <w:p>
      <w:pPr>
        <w:pStyle w:val="Normal"/>
        <w:jc w:val="both"/>
        <w:rPr/>
      </w:pPr>
      <w:r>
        <w:rPr/>
        <w:t xml:space="preserve">A helyi </w:t>
      </w:r>
      <w:r>
        <w:rPr>
          <w:b/>
        </w:rPr>
        <w:t>önkormányzatokról szóló 1990. évi LXV. törvény</w:t>
      </w:r>
      <w:r>
        <w:rPr/>
        <w:t xml:space="preserve"> fenti jogszabályokkal összhangban a települési és megyei önkormányzatok feladatává teszi   a gyermek és ifjúsági feladatokról való gondoskodást. Ez a feladat a települési önkormányzat számára nem tartozik a kötelezően ellátandó faladatok közé, így tehát maga határozhatja meg, hogy anyagi lehetőségeitől függően milyen mértékben és módon látja el ezt a feladatot.  </w:t>
      </w:r>
    </w:p>
    <w:p>
      <w:pPr>
        <w:pStyle w:val="Normal"/>
        <w:jc w:val="both"/>
        <w:rPr/>
      </w:pPr>
      <w:r>
        <w:rPr/>
        <w:t>A képviselő-testület szempontjából kiemelkedő és elsődleges cél, hogy a testület rendelkezzen kellő információval a fiatalokról. Ennek módszere a helyi ifjúságkutatás feltételeinek megteremtése, elvégzése. Következő lépés a helyi ifjúságsegítő koncepció és cselekvési program kidolgozása és elfogadása, amely meghatározza az önkormányzat által a fiataloknak nyújtott szolgáltatások kialakításával kapcsolatos feladatait, a feladat ellátásában közreműködő intézményeket, szervezeteket, valamint az intézkedéshez szükséges for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 ideje fennálló hiányt pótolva, a művelődési központ kezdeményezésére a hivatal támogatásával elkészült a kőszegi ifjúságkutatás, „ Jurisics unokái” címmel (1. sz mell.), melyet most Önök elé terjesztünk és a kutatást végzők közreműködésével kérjük Önöktől az anyag megtárgyalását, véleményezését. Reméljük, hogy ezzel megteremtődik a lehetőség és az alap a helyi ifjúsági koncepció elkész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09. 10. 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A polgármester nevében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Szabó Marianna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2:00Z</dcterms:created>
  <dc:creator>Polg. Hiv</dc:creator>
  <dc:description/>
  <cp:keywords/>
  <dc:language>en-US</dc:language>
  <cp:lastModifiedBy>Polg. Hiv</cp:lastModifiedBy>
  <cp:lastPrinted>2009-10-05T08:05:00Z</cp:lastPrinted>
  <dcterms:modified xsi:type="dcterms:W3CDTF">2009-10-14T08:52:00Z</dcterms:modified>
  <cp:revision>2</cp:revision>
  <dc:subject/>
  <dc:title>ELŐTERJESZTÉS</dc:title>
</cp:coreProperties>
</file>