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március 28-i ü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 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iziközmű-szolgáltatásról szóló 2011. évi CCIX. törvény (továbbiakban Vksztv.) 6. § (1) bekezdése értelmében víziközmű kizárólag az állam, vagy a települési önkormányzat tulajdonában állhat, így a közelmúltban magánberuházás keretében két helyszínen megvalósult közműhálózat fejlesztés kapcsán a beruházók a kiépült rendszerek térítésmentes tulajdonba adását kezdeményezték az önkormányzatnál azzal, hogy a tulajdonba vétellel egyidejűleg a Vasivíz Zrt. részére üzemeltetésre legyenek átad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bCs w:val="false"/>
          <w:sz w:val="22"/>
          <w:szCs w:val="22"/>
        </w:rPr>
        <w:t xml:space="preserve">Hermina utcára </w:t>
      </w:r>
      <w:r>
        <w:rPr>
          <w:sz w:val="22"/>
          <w:szCs w:val="22"/>
        </w:rPr>
        <w:t xml:space="preserve">merőlegesen, északi irányba kiszabályozott közlekedési terület mentén lévő beépítésre szánt területek ellátására ivóvíz és szennyvízelvezető hálózat bővítésre került sor, amely az ivóvíz tekintetében a 4215/3 hrsz., 4215/2 hrsz., 4610/2 hrsz. ingatlanokat, a szennyvíz tekintetében a 4215/3 hrsz., 4215/2 hrsz., 4610/1 hrsz. és a 4610/2 hrsz. ingatlanok szennyvízelvezetését hivatott ellát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lózatbővítés során csak a szennyvízgerinc kiépítése érintette a 4210/1 hrsz-ú Hermina utca közterületet, mivel a meglévő ivóvízgerinc hálózat idegen tulajdonon halad át, amelyre korábban az önkormányzat javára a vízvezetési szolgalmi jog már bejegyzésre került.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A kivitelezés a Szemes és Fia Kft. által készített SzF-</w:t>
      </w:r>
      <w:bookmarkStart w:id="0" w:name="_Hlk125533893"/>
      <w:r>
        <w:rPr>
          <w:sz w:val="22"/>
          <w:szCs w:val="22"/>
        </w:rPr>
        <w:t>030/202</w:t>
      </w:r>
      <w:bookmarkEnd w:id="0"/>
      <w:r>
        <w:rPr>
          <w:sz w:val="22"/>
          <w:szCs w:val="22"/>
        </w:rPr>
        <w:t xml:space="preserve">2. tervszámú engedélyezési tervdokumentáció alapján, a Vas Vármegyei Katasztrófavédelmi Igazgatóság 36800/2884-9/2022.ált. ügyiratszámú, Gyöngyös/1219. vízikönyvi számú vízjogi létesítési engedélyében foglaltak figyelembevételével valósult meg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A kiépített közmű főbb műszaki paraméterei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Ivóvízhálózat építés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óvíz gerincvezeték kivitelezés D110 KPE 57,4 f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föld feletti tűzcsap telepítés NA80 HAWLE 1 d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ivóvíz bekötővezeték kivitelezés 3 db D32 KPE 22 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őregyártott vízmérőakna telepítés Alfa Beton I. 0,8x1,0 m belm. 3 db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Szennyvízhálózat építés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ennyvíz gerincvezeték kivitelezés D200 KG-PVC 61 f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ton tisztítóakna építés ᴓ 1,0 m előregyártott beton 2 db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ennyvíz bekötővezeték kivitelezés 4 db D160 KG-PVC 31,8 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ennyvízbekötés tisztítóidom D160/200 KG-PVC 4 db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rögzített műszaki átadás átvételi dokumentáció alapján a szolgáltató igazolta a rendszer megfelelő működését.</w:t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A Vksztv. rendelkezése alapján, ha a víziközmű idegen tulajdonon fekszik, úgy a vízvezetési szolgalmi jog gyakorlása a víziközmű szolgáltatót illeti meg, ezért a szolgalmi jog jogosultságot a települési önkormányzat javára szükséges az ingatlan-nyilvántartásba bejegyeztetni. Tekintettel arra, hogy nyomvonal a magántulajdonban lévő 4211 hrsz, 4608 hrsz és a 4215/1 hrsz ingatlanokat érinti, így az ingatlanokra Kőszeg Város Önkormányzata javára vezetékjogot kell bejegyeztetni. Ahhoz, hogy ez megtörténhessen szükséges egy szolgalmi jog alapításra vonatkozó változási vázrajz elkészítése, amely a vezeték nyomvonalát, illetve a szükséges biztonsági övezetet jelöli. Ezen záradékolt munkarész birtokában pedig egy szolgalmi jog alapítására vonatkozó okirat készül, amely alapján kell az ingatlan-nyilvántartási bejegyzést kezdeményezni.</w:t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A szolgalmi jog alapítás ellenértékére az magánterületek tulajdonosai nem tartanak igényt, annak bejegyzését térítésmentesen biztosítják az önkormányzat javára. A munkarészek elkészítésével és átvezetésével kapcsolatban felmerült munkarészek elkészítését és annak költségeit a beruházóknak kell viselni. A kérelmező a szolgalmi jog bejegyzésre vonatkozó munkarészt el is készíttette. </w:t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</w:t>
      </w:r>
      <w:r>
        <w:rPr>
          <w:b/>
          <w:bCs w:val="false"/>
          <w:color w:val="000000"/>
          <w:sz w:val="22"/>
          <w:szCs w:val="22"/>
        </w:rPr>
        <w:t xml:space="preserve">Alsó krt. </w:t>
      </w:r>
      <w:r>
        <w:rPr>
          <w:color w:val="000000"/>
          <w:sz w:val="22"/>
          <w:szCs w:val="22"/>
        </w:rPr>
        <w:t>tekintetében ivóvízellátó és szennyvízelvezető hálózat bővítés történt. A 2868 hrsz 2843 hrsz közterületeket érintő hálózat bővítés során a 2869/10 hrsz ingatlan ivóvíz ellátása és szennyvízelvezetése valósult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ivitelezés a Szemes és Fia Kft. által készített SzF-187/2021. tervszámú engedélyezési tervdokumentáció alapján, a Vas Vármegyei Katasztrófavédelmi Igazgatóság 36800/5685-6/2019.ált és a módosított 36800/264-4/2022.ált. ügyiratszámú, Gyöngyös/1160. vízikönyvi számú vízjogi létesítési engedélyében foglaltak figyelembevételével történt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A kiépített közmű főbb műszaki paraméterei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ivóvízellátó hálózat: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110 KPE ivóvíz gerincvezeték 149,5 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80 föld feletti tűzcsap 1 db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40 KPE közüzemi ivóvíz bekötővezeték 5,3 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ízmérőakna építés, mérőhely kialakítás 1 db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szennyvízelvezető hálózat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D200 KG-PVC gerincvezeték 110</w:t>
      </w:r>
      <w:r>
        <w:rPr>
          <w:color w:val="000000"/>
          <w:sz w:val="22"/>
          <w:szCs w:val="22"/>
          <w:u w:val="single"/>
        </w:rPr>
        <w:t>,2 m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ton tisztítóakna építés 2 db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160 KG-PVC szennyvíz bekötővezeték 11 m</w:t>
      </w:r>
    </w:p>
    <w:p>
      <w:pPr>
        <w:pStyle w:val="Listaszerbekezds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160/200 bekötés tisztítóidom kialakítás 1 db</w:t>
      </w:r>
    </w:p>
    <w:p>
      <w:pPr>
        <w:pStyle w:val="Listaszerbekezds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enyújtott átadás átvételi dokumentáció alapján a szolgáltató igazolta a rendszer megfelelő működésé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érem a Tisztelt Képviselő-testületet, hogy az előterjesztést megtárgyalni, és a határozati javaslatokról dönteni szíveskedjen!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őszeg, 2024. február 2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olgármester nevébe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émeth Ildikó s.k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árosüzemeltetési osztályvezető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75pt" filled="f" o:ole="">
            <v:imagedata r:id="rId3" o:title=""/>
          </v:shape>
          <o:OLEObject Type="Embed" ProgID="" ShapeID="ole_rId2" DrawAspect="Icon" ObjectID="_546574596" r:id="rId2"/>
        </w:object>
      </w:r>
      <w:r>
        <w:rPr>
          <w:color w:val="000000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507740985" r:id="rId4"/>
        </w:object>
      </w:r>
      <w:r>
        <w:rPr>
          <w:color w:val="000000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75pt" filled="f" o:ole="">
            <v:imagedata r:id="rId7" o:title=""/>
          </v:shape>
          <o:OLEObject Type="Embed" ProgID="" ShapeID="ole_rId6" DrawAspect="Icon" ObjectID="_1253770362" r:id="rId6"/>
        </w:object>
      </w:r>
      <w:r>
        <w:rPr>
          <w:color w:val="000000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75pt" filled="f" o:ole="">
            <v:imagedata r:id="rId9" o:title=""/>
          </v:shape>
          <o:OLEObject Type="Embed" ProgID="" ShapeID="ole_rId8" DrawAspect="Icon" ObjectID="_847309997" r:id="rId8"/>
        </w:objec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bookmarkStart w:id="1" w:name="_Hlk151068450"/>
      <w:bookmarkEnd w:id="1"/>
      <w:r>
        <w:rPr>
          <w:b/>
          <w:color w:val="000000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 w:val="false"/>
          <w:color w:val="000000"/>
          <w:sz w:val="22"/>
          <w:szCs w:val="22"/>
        </w:rPr>
      </w:pPr>
      <w:bookmarkStart w:id="2" w:name="_Hlk125534142"/>
      <w:r>
        <w:rPr>
          <w:color w:val="000000"/>
          <w:sz w:val="22"/>
          <w:szCs w:val="22"/>
        </w:rPr>
        <w:t>Kőszeg Város Önkormányzatának Képviselő-testülete</w:t>
      </w:r>
      <w:bookmarkEnd w:id="2"/>
      <w:r>
        <w:rPr>
          <w:color w:val="000000"/>
          <w:sz w:val="22"/>
          <w:szCs w:val="22"/>
        </w:rPr>
        <w:t xml:space="preserve"> a Kőszeg Város Önkormányzata tulajdonában lévő  Hermina utca 4210/1 hrsz közterület érintő, Szemes és Fia Kereskedelmi és Szolgáltató Kft. által SzF-030/2022. tervszámon készített engedélyezési tervdokumentáció alapján magánberuházásban létesült ivóvíz- és szennyvízelvezető hálózat térítésmentes önkormányzati tulajdonba adását elfogadja, egyidejűleg a rendszert a Vasivíz Zrt. részére üzemeltetésre átadja </w:t>
      </w:r>
      <w:r>
        <w:rPr>
          <w:bCs w:val="false"/>
          <w:color w:val="000000"/>
          <w:sz w:val="22"/>
          <w:szCs w:val="22"/>
        </w:rPr>
        <w:t xml:space="preserve">azzal, hogy az idegen tulajdonú </w:t>
      </w:r>
      <w:bookmarkStart w:id="3" w:name="_Hlk151103765"/>
      <w:r>
        <w:rPr>
          <w:bCs w:val="false"/>
          <w:color w:val="000000"/>
          <w:sz w:val="22"/>
          <w:szCs w:val="22"/>
        </w:rPr>
        <w:t xml:space="preserve">4211 hrsz, 4608 hrsz és a 4215/1 hrsz-ú </w:t>
      </w:r>
      <w:bookmarkEnd w:id="3"/>
      <w:r>
        <w:rPr>
          <w:bCs w:val="false"/>
          <w:color w:val="000000"/>
          <w:sz w:val="22"/>
          <w:szCs w:val="22"/>
        </w:rPr>
        <w:t>ingatlanok tekintetében Kőszeg Város Önkormányzatát, mint vízvezetési szolgalmi jog jogosultat vízvezetési szolgalmi jog illeti meg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Kőszeg Város Önkormányzatának Képviselő-testülete felhatalmazza a polgármestert a tulajdonba- és üzemeltetésre adással kapcsolatos valamennyi dokumentum aláírására, egyúttal a Kőszeg, 4211 hrsz, a 4215/1 és 4608 hrsz-ú ingatlanok tulajdonosai által, saját költségükön készíttetett szolgalmi jog bejegyzésre vonatkozó munkarészek, okiratok, nyilatkozatok aláírására.</w:t>
      </w:r>
    </w:p>
    <w:p>
      <w:pPr>
        <w:pStyle w:val="Normal"/>
        <w:jc w:val="both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táridő:</w:t>
        <w:tab/>
        <w:t>értelemszerű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4" w:name="_Hlk151068450"/>
      <w:bookmarkStart w:id="5" w:name="_Hlk151068450"/>
      <w:bookmarkEnd w:id="5"/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Kőszeg Város Önkormányzatának </w:t>
      </w:r>
      <w:r>
        <w:rPr>
          <w:color w:val="000000"/>
          <w:sz w:val="22"/>
          <w:szCs w:val="22"/>
        </w:rPr>
        <w:t xml:space="preserve">Képviselő-testülete a Kőszeg Város Önkormányzata tulajdonában lévő Alsó krt. 2868 hrsz és a 2843 hrsz közterületeket érintő, Szemes és Fia Kereskedelmi és Szolgáltató Kft. által SzF-187/2021. tervszámon készített engedélyezési tervdokumentáció alapján magánberuházásban létesült ivóvíz gerincvezeték térítésmentes önkormányzati tulajdonba adását elfogadja, egyidejűleg a rendszert a Vasivíz Zrt. részére üzemeltetésre átadja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őszeg Város Önkormányzatának Képviselő-testülete felhatalmazza a polgármestert a tulajdonba- és üzemeltetésre adással kapcsolatos valamennyi dokumentum aláírásár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454" w:hanging="341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bCs/>
      <w:color w:val="000000"/>
      <w:sz w:val="24"/>
      <w:szCs w:val="24"/>
    </w:rPr>
  </w:style>
  <w:style w:type="character" w:styleId="LlbChar">
    <w:name w:val="Élőláb Char"/>
    <w:qFormat/>
    <w:rPr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20:00Z</dcterms:created>
  <dc:creator>Iroda</dc:creator>
  <dc:description/>
  <cp:keywords/>
  <dc:language>en-US</dc:language>
  <cp:lastModifiedBy>edina</cp:lastModifiedBy>
  <cp:lastPrinted>2024-02-22T14:43:00Z</cp:lastPrinted>
  <dcterms:modified xsi:type="dcterms:W3CDTF">2024-03-07T14:36:00Z</dcterms:modified>
  <cp:revision>21</cp:revision>
  <dc:subject/>
  <dc:title>ELŐTERJESZTÉS</dc:title>
</cp:coreProperties>
</file>