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Kulturális, Oktatási, Szociális, Egészségügyi és Sport Bizottság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6. január 21-i ülése …...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zeális intézményekről, a nyilvános könyvtári ellátásról és a közművelődésről szóló 1997. évi CXL. törvény szabályozza az önkormányzat fenntartásában működő kulturális intézményekkel kapcsolatos fenntartói „jogosítványokat”, feladatokat. A törvény 50.§ (2) bekezdésének b) pontja a városi múzeumra, a 68. § (1) bekezdésének a) pontja a városi könyvtárra, a 78. § (5) bekezdésének b) pontja pedig a művelődési központra vonatkozóan úgy fogalmaz, hogy a fenntartó hagyja jóvá illetve fogadja el az intézmény munkaterv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Szervezeti és Működési Szabályzatáról szóló 27/2013. (IX.27.) önkormányzati rendelet 4. mellékletének 3.1. pontjában a fentiek szerinti hatáskörét átruházta a bizottság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gyűjteményi és közművelődési intézményeink elkészítették a 2016. évi munkaterveiket a csatolt mellékletek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jük a tisztelt Bizottságot, hogy az intézmények által elkészített, hivatalunkkal egyeztetett munkaterveket a mellékletben található módon hagyja jóvá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6. január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zabó Marian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özművelődési ügyintéző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514267105"/>
      <w:bookmarkEnd w:id="0"/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2074833748" r:id="rId2"/>
        </w:object>
      </w:r>
      <w:r>
        <w:rPr>
          <w:sz w:val="22"/>
          <w:szCs w:val="22"/>
        </w:rPr>
        <w:t xml:space="preserve">   </w:t>
      </w:r>
      <w:bookmarkStart w:id="1" w:name="_1514267167"/>
      <w:bookmarkEnd w:id="1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552575220" r:id="rId4"/>
        </w:object>
      </w:r>
      <w:r>
        <w:rPr>
          <w:sz w:val="22"/>
          <w:szCs w:val="22"/>
        </w:rPr>
        <w:t xml:space="preserve">   </w:t>
      </w:r>
      <w:bookmarkStart w:id="2" w:name="_1514267217"/>
      <w:bookmarkEnd w:id="2"/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358663972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I. HATÁROZATI JAVASL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ulturális, Oktatási, Szociális, Egészségügyi és Sport Bizottság az 1997. évi CXL. törvény 50.§ (2) bekezdés a) pontjában és az Önkormányzat Szervezeti és Működési Szabályzatáról szóló 27/2013. (IX.27.) számú önkormányzati rendelet 4. melléklet 3.1. pontjában biztosított jogkörében a Kőszegi Városi Múzeum munkatervét a melléklet szerinti tartalommal jóváhagy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Keszei Balázs bizottsági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I. 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ulturális, Oktatási, Szociális, Egészségügyi és Sport Bizottság az 1997. évi CXL. törvény 68.§ (1) bekezdés a) pontjában és az Önkormányzat Szervezeti és Működési Szabályzatáról szóló 27/2013. (IX.27.) számú önkormányzati rendelet 4. melléklet 3.1. pontjában biztosított jogkörében a Chernel Kálmán Városi Könyvtár munkatervét a melléklet szerinti tartalommal jóváhagy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Keszei Balázs bizottsági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II. 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ulturális, Oktatási, Szociális, Egészségügyi és Sport Bizottság az 1997. évi CXL. törvény 78.§ (5) bekezdés b) pontjában és az Önkormányzat Szervezeti és Működési Szabályzatáról szóló 27/2013. (IX.27.) számú önkormányzati rendelet 4. melléklet 3.1. pontjában biztosított jogkörében a Jurisics-vár Művelődési Központ és Várszínház munkatervét a melléklet szerinti tartalommal jóváhagy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Keszei Balázs bizottsági el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3:00Z</dcterms:created>
  <dc:creator>Polg. Hiv</dc:creator>
  <dc:description/>
  <cp:keywords/>
  <dc:language>en-US</dc:language>
  <cp:lastModifiedBy>Virag</cp:lastModifiedBy>
  <cp:lastPrinted>2015-01-14T09:49:00Z</cp:lastPrinted>
  <dcterms:modified xsi:type="dcterms:W3CDTF">2016-01-14T08:03:00Z</dcterms:modified>
  <cp:revision>2</cp:revision>
  <dc:subject/>
  <dc:title>ELŐTERJESZTÉS</dc:title>
</cp:coreProperties>
</file>