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rPr/>
      </w:pPr>
      <w:r>
        <w:rPr>
          <w:b/>
        </w:rPr>
        <w:t>ELŐTERJESZTÉS</w:t>
      </w:r>
      <w:r>
        <w:rPr/>
        <w:t xml:space="preserve"> </w:t>
      </w:r>
    </w:p>
    <w:p>
      <w:pPr>
        <w:pStyle w:val="Normal"/>
        <w:jc w:val="center"/>
        <w:rPr/>
      </w:pPr>
      <w:r>
        <w:rPr/>
        <w:t>Kőszeg Város Önkormányzata Képviselő-testülete Humánerőforrás Bizottsága</w:t>
      </w:r>
    </w:p>
    <w:p>
      <w:pPr>
        <w:pStyle w:val="Normal"/>
        <w:jc w:val="center"/>
        <w:rPr/>
      </w:pPr>
      <w:r>
        <w:rPr/>
        <w:t>2011. augusztus 25-i ülésére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b/>
          <w:sz w:val="26"/>
          <w:szCs w:val="26"/>
        </w:rPr>
        <w:t>Tisztelt Bizottság!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/>
        <w:t>Tájékoztatom Önöket, hogy az önkormányzati tulajdonban lévő lakások és helyiségek bérletéről szóló 26/2004. (X. 1.) önkormányzati rendeletben (továbbiakban: Rendelet) foglaltak és a bizottság döntése szerint a Kőszeg, Meskó 13. fsz. 1. szám alatti, 72 m²-es, (nappali, 2szoba, előtér, konyha, fürdőszoba, WC,) összkomfortos önkormányzati bérlakás bérbevételére – szociális alapon – a pályázatot kiírtu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ociális helyzet alapján határozatlan időre annak adható bérbe önkormányzati lakás, akinek családjában - a vele együtt költöző családtagokat számítva - az egy főre jutó nettó jövedelem a meghatározott értékhatár alatt van, vagyona értéke nem haladja meg a jogszabályi mértéket, valamint Kőszeg város közigazgatási területén nem rendelkezik beköltözhető lakás tulajdonjogával.</w:t>
      </w:r>
    </w:p>
    <w:p>
      <w:pPr>
        <w:pStyle w:val="Normal"/>
        <w:jc w:val="both"/>
        <w:rPr/>
      </w:pPr>
      <w:r>
        <w:rPr>
          <w:b/>
        </w:rPr>
        <w:t>Értékhatárok:</w:t>
      </w:r>
      <w:r>
        <w:rPr/>
        <w:t xml:space="preserve"> 1 személy esetén 85.500,- Ft, 2-3 személy esetén 57.000,- Ft, 4 vagy több személy esetén 42.750,- Ft nettó jövedelem. A lakás alaplakbére: 320,-Ft/m². Minőségi jellemzők alapján az alaplakbérből 30% kedvezmény vehető igénybe. A jogosultsági feltételek fennállása esetén a lakásra lakbérkedvezmény igénybe vehető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pályázat benyújtására megadott határidőig négy család nyújtott be érvényes pályázatot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Pályázók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1.) Horváth Mária és Farkas Gyula </w:t>
      </w:r>
      <w:r>
        <w:rPr/>
        <w:t xml:space="preserve">Kőszeg, Bezerédy 3. fsz. 4. szám alatti önkormányzati bérlakásban élnek, egy nagykorú és egy kiskorú gyermekkel. A lakás 38 m²-es, nagyon kicsi, egy légterű a konyha és a szoba, nehezen tudnak pihenni, mindenütt ágy foglalja el a helyet. </w:t>
      </w:r>
    </w:p>
    <w:p>
      <w:pPr>
        <w:pStyle w:val="Normal"/>
        <w:jc w:val="both"/>
        <w:rPr/>
      </w:pPr>
      <w:r>
        <w:rPr/>
        <w:t>A családban a havi bevétel 168.390,-Ft, így az egy főre jutó havi jövedelem 42.098,-Ft, mely összeg munkaviszonyból, alkalmi munkából és családi pótlékból származó jövedelem. Sikeres elbírálás esetén önkormányzati bérlakásuk felszabadul, a megpályázott lakásba négyen költöznén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2.) Horváth Zoltánné </w:t>
      </w:r>
      <w:r>
        <w:rPr/>
        <w:t>Kőszeg, Rákóczi Ferenc utca 91. szám alatt szívességi lakáshasználó, a lakásban gyermekével él. Pályázó házassága megromlott, férjétől külön él, közösen bérelt lakásuk bérleti jogviszonyáról lemondott. Jövedelmük alkalmi munkából havi 45.000,-Ft, családi pótlékból 13.700,-Ft. A megpályázott lakásba ketten költöznén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.) Orbánné Dömötör Teréz</w:t>
      </w:r>
      <w:r>
        <w:rPr/>
        <w:t xml:space="preserve"> Kőszeg, Puskapor út 9. szám alatti lakos, jelenleg a Rohonci utca 46/B. 4/13.szám alatti önkormányzati átmeneti szálláson él három gyermekével. Első házastársától elvált, második házassága két éve megszakadt, (különélő), élettársa, harmadik gyermekének apja elhagyta. A lakás két szobás, távhős,  a rezsi magas. A családban az egy főre jutó havi jövedelem 42.750,-Ft, mely GYED-ből, családi pótlékból és gyermek tartásdíjból tevődik össze. Pályázó a lakhatással kapcsolatos kiadásait rendesen fizeti, megélhetésük érdekében alkalmi munkát vállal.  A lakásba hárman  költöznén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4.) Szalai Gyöngyi </w:t>
      </w:r>
      <w:r>
        <w:rPr/>
        <w:t>a</w:t>
      </w:r>
      <w:r>
        <w:rPr>
          <w:b/>
        </w:rPr>
        <w:t xml:space="preserve"> </w:t>
      </w:r>
      <w:r>
        <w:rPr/>
        <w:t xml:space="preserve">Kőszeg, Rákóczi Ferenc utca 66. szám alatt - Zsüliett Panzió-  hosszú évek óta albérletben él kiskorú gyermekével. </w:t>
      </w:r>
    </w:p>
    <w:p>
      <w:pPr>
        <w:pStyle w:val="Normal"/>
        <w:jc w:val="both"/>
        <w:rPr/>
      </w:pPr>
      <w:r>
        <w:rPr/>
        <w:t>Havi jövedelmük: 13.700,-Ft családi pótlék, 20.000,-Ft tartásdíj és 50.000,-Ft alkalmi munkából származó bevétel. Pályázó intézeti nevelt volt, elmondása szerint rendszeres munkát - gyermeke miatt - nem tud vállalni. A megpályázott lakásba ketten költöznének, nyugodt, biztonságos környezetet szeretne biztosítani gyermekének és magán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Rendelet 3.§ (7) bekezdésében biztosított jogkörömben eljárva, a lakás bérlőjének az </w:t>
      </w:r>
      <w:r>
        <w:rPr>
          <w:b/>
        </w:rPr>
        <w:t>1.) pontban</w:t>
      </w:r>
      <w:r>
        <w:rPr/>
        <w:t xml:space="preserve"> ismertetett pályázókat javaslom kijelöl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Önöket, hogy a Rendelet 3. § (7) bekezdésében biztosított jogkörükben eljárva - fentiek és a lefolytatott környezettanulmányok ismeretében - a lakás bérlőjét kijelölni szíveskedjen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őszeg, 2011. augusztus 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uber László polgármester nevében és megbízásából, tisztelettel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Dr. Tóthné Dolgos Zsanett s.k.</w:t>
      </w:r>
    </w:p>
    <w:p>
      <w:pPr>
        <w:pStyle w:val="Normal"/>
        <w:jc w:val="center"/>
        <w:rPr/>
      </w:pPr>
      <w:r>
        <w:rPr/>
        <w:t>gyámügyi és szociális osztályvezet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őszeg Város Önkormányzata Képviselő-testülete Humánerőforrás Bizottsága a Kőszeg, Meskó utca 13. fsz. 1. szám alatti, 72 m²-es, összkomfortos lakás bérlőjéül ………………….. jelöli ki. A lakás szociális alapon, határozatlan időtartamra adható bérbe. A lakásba  …………………………………………….. költözhet.</w:t>
      </w:r>
    </w:p>
    <w:p>
      <w:pPr>
        <w:pStyle w:val="Normal"/>
        <w:jc w:val="both"/>
        <w:rPr/>
      </w:pPr>
      <w:r>
        <w:rPr/>
        <w:t xml:space="preserve">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Felelős:</w:t>
      </w:r>
      <w:r>
        <w:rPr/>
        <w:t xml:space="preserve"> Dr. Mátrai István a bizottság elnöke</w:t>
      </w:r>
    </w:p>
    <w:p>
      <w:pPr>
        <w:pStyle w:val="Normal"/>
        <w:jc w:val="both"/>
        <w:rPr/>
      </w:pPr>
      <w:r>
        <w:rPr>
          <w:b/>
        </w:rPr>
        <w:t>Hivatali felelős:</w:t>
      </w:r>
      <w:r>
        <w:rPr/>
        <w:t xml:space="preserve"> Dr. Tóthné Dolgos Zsanett gyámügyi és szociális osztályvezető</w:t>
      </w:r>
    </w:p>
    <w:p>
      <w:pPr>
        <w:pStyle w:val="Normal"/>
        <w:jc w:val="both"/>
        <w:rPr/>
      </w:pPr>
      <w:r>
        <w:rPr>
          <w:b/>
        </w:rPr>
        <w:t>Határidő:</w:t>
      </w:r>
      <w:r>
        <w:rPr/>
        <w:t xml:space="preserve"> azonnal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417" w:right="1417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06:42:00Z</dcterms:created>
  <dc:creator>user</dc:creator>
  <dc:description/>
  <cp:keywords/>
  <dc:language>en-US</dc:language>
  <cp:lastModifiedBy>.</cp:lastModifiedBy>
  <cp:lastPrinted>2011-08-04T15:52:00Z</cp:lastPrinted>
  <dcterms:modified xsi:type="dcterms:W3CDTF">2011-08-11T06:42:00Z</dcterms:modified>
  <cp:revision>2</cp:revision>
  <dc:subject/>
  <dc:title>ELŐTERJESZTÉS </dc:title>
</cp:coreProperties>
</file>