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szeg Város Önkormányzata Képviselő-testület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2019. december 19-i ülés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. napirendi pontjáho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</w:t>
      </w:r>
      <w:r>
        <w:rPr>
          <w:i/>
          <w:sz w:val="22"/>
          <w:szCs w:val="22"/>
        </w:rPr>
        <w:t>Honvédelmi Minisztérium Hadtörténeti Intézet és Múzeum</w:t>
      </w:r>
      <w:r>
        <w:rPr>
          <w:sz w:val="22"/>
          <w:szCs w:val="22"/>
        </w:rPr>
        <w:t xml:space="preserve"> idén tavasszal helyszíni bejárást és megbeszélést kezdeményezett Kőszeg Város Önkormányzatával a II. Világháborúban Kőszegen munkaszolgálatosként szenvedő és elhunyt, az egykori téglagyár feletti hegyoldalban jeltelen tömegsírokban méltatlan körülmények között 75 éve nyugvó áldozatok emlékének méltó megőrzése, a történtek tárgyilagos bemutatása céljából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 Kőszeget keleti oldalról határoló Guba-hegyet a történelmi emlékezet és a tudományos kutatás is az 1944–1945-ben itt életüket vesztett zsidó munkaszolgálatosok és civil személyek elföldelésének helyeként tartja számon. A tömegsírok ma egy több száz méter hosszú földúton közelíthetőek meg. Az 1947-ben exhumált tömegsírok és a munkálatok során keletkezett meddők napjainkban is jól azonosíthatóak a fákkal és bokrokkal benőtt terepen. Az elmúlt évek kutatásai bebizonyították, hogy az exhumálás nem volt teljes körű, a föld továbbra is emberi maradványokat rejt. A temetési hely tágabb környezetében jó állapotban fennmaradt – a munkaszolgálatosok által épített – zegzugos vonalvezetésű lövészárok és egy 3 m mély és 3 m széles harckocsi árok található. A munkaszolgálatos tragédia emlékére 1985-ben egy emlékpark került kialakításra a 87. számú főút mentén, az egykori téglagyár mellett, melynek középpontjában a munkaszolgálatos-emlékmű áll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bbszöri helyszíni bejárást, valamint egyeztetést követően a Hadtörténeti Intézet és Múzeum, a Magyarországi Zsidó Hitközségek Szövetsége és Kőszeg Város Önkormányzata az említett útvonalon emlékút kialakítását határozta el 4 információs tábla felállításával, az emlékmű és környezete felújításával, valamint a főút mellett biztonságos közlekedést biztosító gyalogjárda megépítésével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z együttműködő felek megállapodtak abban, hogy a terület jogi rendezetlensége, valamint a tömegsírok kiterjedésének és a még nem exhumált holttestek számának pontos ismerete nélkül egy, a tömegsírok helyén kialakítandó emlékpark megvalósítása szakmailag és pénzügyileg is kockázatos és időben elhúzódó lenne. A zsidó közösség képviselői - vallási szempontokat is figyelembe véve – úgy nyilatkoztak, hogy a holttesteket az elhantolás helyén kell „békében” hagyni, az exhumálást nem támogatják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z Együttműködési Megállapodás értelmében Kőszeg Város Önkormányzata az emlékpark rendbetételét (Emlékpark kavicsos sétányának felújítása, növényzet karbantartása, részleges megújítása), valamint az Emlékpark és a Kórház utca közti 90 méteres járdaszakasz kiépítését a 87. sz. főút mellett. Ennek várható költsége 1.2 millió forint, melyet a 2020. évi költségvetésben biztosítani kell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Hadtörténeti Intézet és Múzeum az emlékmű és emléktábla felújítását, az információs táblák szakmai és grafikai anyagának elkészítését, míg a MAZSIHISZ az információs táblák tartószerkezetének elkészítést, telepítését és a táblák nyomdai kivitelezésének költségeit vállalj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 felújított emlékpark és sétaút átadására 2020. március végén kerülhet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 az előterjesztés megtárgyalására és a megállapodás jóváhagy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9. december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Németh Ildikó s.k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árosüzemeltetési osztályvezető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680" w:footer="0" w:bottom="680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Listaszerbekezds1"/>
        <w:spacing w:lineRule="auto" w:line="256" w:before="0" w:after="160"/>
        <w:ind w:left="-426" w:right="234" w:firstLine="426"/>
        <w:contextualSpacing/>
        <w:jc w:val="both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  <w:t>1. Kőszeg Város Önkormányzatának Képviselő-testülete a Honvédelmi Minisztérium Hadtörténeti Intézet és Múzeum, a Magyarországi Zsidó Hitközségek Szövetsége és Kőszeg Város Önkormányzata között a kőszegi munkaszolgálatosok emlékhelyének felújítása, valamint emlékút kialakítása tárgyában kötendő Együttműködési megállapodást a melléklet szerinti tartalommal jóváhagyja.</w:t>
      </w:r>
    </w:p>
    <w:p>
      <w:pPr>
        <w:pStyle w:val="Listaszerbekezds1"/>
        <w:spacing w:lineRule="auto" w:line="256" w:before="0" w:after="160"/>
        <w:ind w:left="-426" w:right="234" w:firstLine="426"/>
        <w:contextualSpacing/>
        <w:jc w:val="both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</w:r>
    </w:p>
    <w:p>
      <w:pPr>
        <w:pStyle w:val="Listaszerbekezds1"/>
        <w:spacing w:lineRule="auto" w:line="256" w:before="0" w:after="160"/>
        <w:ind w:left="-426" w:right="234" w:firstLine="426"/>
        <w:contextualSpacing/>
        <w:jc w:val="both"/>
        <w:rPr/>
      </w:pPr>
      <w:r>
        <w:rPr>
          <w:rFonts w:cs="Times New Roman" w:ascii="Times New Roman" w:hAnsi="Times New Roman"/>
          <w:lang w:val="hu-HU" w:eastAsia="hu-HU"/>
        </w:rPr>
        <w:t>2. Kőszeg Város Önkormányzatának Képviselő-testülete az Együttműködési megállapodásban vállalt munkálatok sikeres megvalósításához 1,2 millió forint saját erőt biztosít az önkormányzat 2020. évi költségvetése terhére.</w:t>
      </w:r>
    </w:p>
    <w:p>
      <w:pPr>
        <w:pStyle w:val="Listaszerbekezds1"/>
        <w:spacing w:lineRule="auto" w:line="256" w:before="0" w:after="160"/>
        <w:ind w:left="-426" w:right="234" w:hanging="0"/>
        <w:contextualSpacing/>
        <w:jc w:val="both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</w:r>
    </w:p>
    <w:p>
      <w:pPr>
        <w:pStyle w:val="Listaszerbekezds1"/>
        <w:spacing w:lineRule="auto" w:line="256" w:before="0" w:after="160"/>
        <w:ind w:left="-426" w:right="234" w:firstLine="426"/>
        <w:contextualSpacing/>
        <w:jc w:val="both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</w:r>
    </w:p>
    <w:p>
      <w:pPr>
        <w:pStyle w:val="Listaszerbekezds1"/>
        <w:spacing w:lineRule="auto" w:line="256" w:before="0" w:after="160"/>
        <w:ind w:left="-426" w:right="234" w:firstLine="426"/>
        <w:contextualSpacing/>
        <w:jc w:val="both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1281255065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u-HU" w:eastAsia="hu-HU"/>
        </w:rPr>
      </w:pPr>
      <w:r>
        <w:rPr>
          <w:rFonts w:cs="Times New Roman"/>
          <w:b/>
          <w:sz w:val="22"/>
          <w:szCs w:val="22"/>
          <w:lang w:val="hu-HU" w:eastAsia="hu-HU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ab/>
        <w:t>azonn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bCs/>
      <w:i/>
      <w:iCs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lang w:val="fr-FR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ind w:firstLine="170"/>
      <w:jc w:val="both"/>
    </w:pPr>
    <w:rPr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27:00Z</dcterms:created>
  <dc:creator>Otthon</dc:creator>
  <dc:description/>
  <cp:keywords/>
  <dc:language>en-US</dc:language>
  <cp:lastModifiedBy>Edina</cp:lastModifiedBy>
  <cp:lastPrinted>2019-11-29T08:41:00Z</cp:lastPrinted>
  <dcterms:modified xsi:type="dcterms:W3CDTF">2019-12-04T13:29:00Z</dcterms:modified>
  <cp:revision>3</cp:revision>
  <dc:subject/>
  <dc:title>ELŐTERJESZTÉS</dc:title>
</cp:coreProperties>
</file>