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</w:rPr>
        <w:t>2011. december 22-i ülésének  … napirendi pontjáho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1134" w:top="1190" w:footer="1304" w:bottom="1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/>
      </w:pPr>
      <w:r>
        <w:rPr/>
        <w:t>Tisztelt Képviselő-testület!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A Kőszeg Város Önkormányzata és az </w:t>
      </w:r>
      <w:r>
        <w:rPr>
          <w:i/>
          <w:iCs/>
        </w:rPr>
        <w:t>Írottkő Natúrparkért Egyesület</w:t>
      </w:r>
      <w:r>
        <w:rPr/>
        <w:t xml:space="preserve"> között a város turisztikai feladatainak ellátásáról köttetett megbízási szerződést a Képviselő-testület legutóbb 2010. áprilisi ülésén módosította.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Az Írottkő Natúrparkért Egyesület kérelmében tájékoztatta az Önkormányzatot, hogy 2011. novemberében benyújtott TDM (Turisztikai Desztináció Menedzsment) regisztrációjához hiánypótlás érkezett. A hiánypótlásban kérik az Egyesület és az Önkormányzat közötti térségi szintű marketing feladatok pontos részletezését.  </w:t>
      </w:r>
    </w:p>
    <w:p>
      <w:pPr>
        <w:pStyle w:val="Normal"/>
        <w:ind w:firstLine="142"/>
        <w:jc w:val="both"/>
        <w:rPr/>
      </w:pPr>
      <w:r>
        <w:rPr>
          <w:bCs/>
        </w:rPr>
        <w:t>A részletes feladat-meghatározás elkészült (2. sz. melléklet), mely a hatályos megbízási szerződés 3. pontjának az alábbi mondattal (1. sz. melléklet) történő kiegészítésével a szerződés 1. sz. mellékleteként jelenne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/>
      </w:pPr>
      <w:r>
        <w:rPr/>
        <w:t>Kérem a Tisztelt Képviselő-testületet az előterjesztés megtárgyalására, a határozati javaslat elfogadására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Kőszeg, 2011. december 5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3515" w:leader="none"/>
        </w:tabs>
        <w:jc w:val="both"/>
        <w:rPr/>
      </w:pPr>
      <w:r>
        <w:rPr/>
        <w:t xml:space="preserve">                         </w:t>
      </w:r>
      <w:r>
        <w:rPr/>
        <w:t>A polgármester nevében:</w:t>
      </w:r>
    </w:p>
    <w:p>
      <w:pPr>
        <w:pStyle w:val="Normal"/>
        <w:tabs>
          <w:tab w:val="clear" w:pos="709"/>
          <w:tab w:val="center" w:pos="3515" w:leader="none"/>
        </w:tabs>
        <w:jc w:val="both"/>
        <w:rPr/>
      </w:pPr>
      <w:r>
        <w:rPr/>
        <w:tab/>
        <w:t>Krizsovenszky Lajosné s. k.</w:t>
      </w:r>
    </w:p>
    <w:p>
      <w:pPr>
        <w:pStyle w:val="Normal"/>
        <w:tabs>
          <w:tab w:val="clear" w:pos="709"/>
          <w:tab w:val="center" w:pos="3515" w:leader="none"/>
        </w:tabs>
        <w:jc w:val="both"/>
        <w:rPr/>
      </w:pPr>
      <w:r>
        <w:rPr/>
        <w:t xml:space="preserve">                                                </w:t>
      </w:r>
      <w:r>
        <w:rPr/>
        <w:t>szervezési ügyintéző</w:t>
      </w:r>
    </w:p>
    <w:p>
      <w:pPr>
        <w:pStyle w:val="Normal"/>
        <w:tabs>
          <w:tab w:val="clear" w:pos="709"/>
          <w:tab w:val="center" w:pos="3515" w:leader="none"/>
        </w:tabs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134" w:top="1588" w:footer="1304" w:bottom="1701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Kőszeg Város Önkormányzatának Képviselő-testülete az </w:t>
      </w:r>
      <w:r>
        <w:rPr>
          <w:i/>
          <w:iCs/>
        </w:rPr>
        <w:t>Írottkő Natúrparkért Egyesület</w:t>
      </w:r>
      <w:r>
        <w:rPr/>
        <w:t xml:space="preserve">tel a város turisztikai feladatainak ellátásáról szóló megbízási szerződést a mellékletben szereplő tartalommal módosítja, s egyben felhatalmazza a polgármestert a szerződés-módosítás aláírására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Felelős: Huber László polgármester</w:t>
      </w:r>
    </w:p>
    <w:p>
      <w:pPr>
        <w:pStyle w:val="Normal"/>
        <w:ind w:firstLine="142"/>
        <w:jc w:val="both"/>
        <w:rPr/>
      </w:pPr>
      <w:r>
        <w:rPr/>
        <w:t>Hivatali felelős: Krizsovenszky Lajosné szervezési ügyintéző</w:t>
      </w:r>
    </w:p>
    <w:p>
      <w:pPr>
        <w:pStyle w:val="Normal"/>
        <w:ind w:firstLine="142"/>
        <w:jc w:val="both"/>
        <w:rPr/>
      </w:pPr>
      <w:r>
        <w:rPr/>
        <w:t>Határidő: azonnal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8pt" filled="f" o:ole="">
            <v:imagedata r:id="rId7" o:title=""/>
          </v:shape>
          <o:OLEObject Type="Embed" ProgID="" ShapeID="ole_rId6" DrawAspect="Icon" ObjectID="_2028852042" r:id="rId6"/>
        </w:object>
      </w:r>
      <w:r>
        <w:br w:type="page"/>
      </w:r>
    </w:p>
    <w:p>
      <w:pPr>
        <w:pStyle w:val="Normal"/>
        <w:ind w:left="170" w:hanging="0"/>
        <w:jc w:val="both"/>
        <w:rPr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MEGBÍZÁSI SZERZŐDÉS</w:t>
      </w:r>
    </w:p>
    <w:p>
      <w:pPr>
        <w:pStyle w:val="Normal"/>
        <w:ind w:firstLine="17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mely létrejött egyrészről </w:t>
      </w:r>
      <w:r>
        <w:rPr>
          <w:b/>
          <w:sz w:val="22"/>
          <w:szCs w:val="22"/>
        </w:rPr>
        <w:t>KŐSZEG VÁROS ÖNKORMÁNYZATA</w:t>
      </w:r>
      <w:r>
        <w:rPr>
          <w:sz w:val="22"/>
          <w:szCs w:val="22"/>
        </w:rPr>
        <w:t xml:space="preserve"> (Kőszeg, Jurisics tér 8., képviseli: </w:t>
      </w:r>
      <w:r>
        <w:rPr>
          <w:i/>
          <w:sz w:val="22"/>
          <w:szCs w:val="22"/>
        </w:rPr>
        <w:t>Huber László</w:t>
      </w:r>
      <w:r>
        <w:rPr>
          <w:sz w:val="22"/>
          <w:szCs w:val="22"/>
        </w:rPr>
        <w:t xml:space="preserve"> polgármester), továbbiakban, mint </w:t>
      </w:r>
      <w:r>
        <w:rPr>
          <w:b/>
          <w:sz w:val="22"/>
          <w:szCs w:val="22"/>
        </w:rPr>
        <w:t>Megbízó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másrészről </w:t>
      </w:r>
      <w:r>
        <w:rPr>
          <w:b/>
          <w:sz w:val="22"/>
          <w:szCs w:val="22"/>
        </w:rPr>
        <w:t xml:space="preserve">ÍROTTKŐ NATÚRPARKÉRT EGYESÜLET </w:t>
      </w:r>
      <w:r>
        <w:rPr>
          <w:sz w:val="22"/>
          <w:szCs w:val="22"/>
        </w:rPr>
        <w:t xml:space="preserve">(Kőszeg, Rajnis u. 7., képviseli: </w:t>
      </w:r>
      <w:r>
        <w:rPr>
          <w:i/>
          <w:sz w:val="22"/>
          <w:szCs w:val="22"/>
        </w:rPr>
        <w:t>Bakos György</w:t>
      </w:r>
      <w:r>
        <w:rPr>
          <w:sz w:val="22"/>
          <w:szCs w:val="22"/>
        </w:rPr>
        <w:t xml:space="preserve"> elnök), továbbiakban, mint </w:t>
      </w:r>
      <w:r>
        <w:rPr>
          <w:b/>
          <w:sz w:val="22"/>
          <w:szCs w:val="22"/>
        </w:rPr>
        <w:t>Megbízott</w:t>
      </w:r>
      <w:r>
        <w:rPr>
          <w:sz w:val="22"/>
          <w:szCs w:val="22"/>
        </w:rPr>
        <w:t xml:space="preserve"> között Kőszeg város és térsége idegenforgalmi feladatainak ellátásáról.</w:t>
      </w:r>
    </w:p>
    <w:p>
      <w:pPr>
        <w:pStyle w:val="Normal"/>
        <w:ind w:left="17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Megbízott </w:t>
      </w:r>
      <w:r>
        <w:rPr>
          <w:sz w:val="24"/>
        </w:rPr>
        <w:t>jelen szerződés keretében</w:t>
      </w:r>
      <w:r>
        <w:rPr>
          <w:b/>
          <w:sz w:val="24"/>
        </w:rPr>
        <w:t xml:space="preserve"> </w:t>
      </w:r>
      <w:r>
        <w:rPr>
          <w:sz w:val="24"/>
        </w:rPr>
        <w:t>a következő feladatok elvégzését vállalja, hog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véleményezi a város és térsége közép- és hosszútávú idegenforgalmi koncepcióját, éves szinten javaslatot tesz az aktuális idegenforgalmi feladatokra, fejlesztésekre, valamint közreműködik a koncepcióban megfogalmazottak megvalósításában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Képviselő-testület által meghatározott idegenforgalmi feladatok végrehajtásában aktív szerepet vállal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olyamatos adatgyűjtést végez a terület látnivalóiról, szolgáltatásairól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 várost bemutató kiadványokat jelentet meg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várost képviseli bel- és külföldi vásárokon, kiállításokon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közreműködik szakmai delegációk, média képviselők programjainak szervezésében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közreműködik a város és turisztikai térsége turisztikai honlapjának fenntartásában és fejlesztésében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anulmányutakat, szakmai napokat szervez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eklámhirdetéseket jelentet meg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kezdeményező, koordináló szerepet vállal a város turisztikai rendezvényeinek létrejöttében és szervezésében a közművelődési intézményekkel, és más szervezetekkel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ályázat-figyelést, valamint aktív pályázati részvételt folytat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akmai kapcsolatokat épít ki a város és a térség önkormányzataival, közművelődési és közgyűjteményi intézményeivel, civil szervezeteivel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ösztönzi a nemzetközi, országos, regionális szakmai szervezetekkel való együttműködést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ézkedési tervet készít a saját bevételei növelésének érdekében, melynek teljesítéséről évente beszámol a Képviselő-testületnek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működteti a Kőszegi Borok Házát (Kőszeg, Várkör 54.), az abból származó nyereséget az egyesület céljaira fordítja.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Megbízott </w:t>
      </w:r>
      <w:r>
        <w:rPr>
          <w:sz w:val="24"/>
          <w:szCs w:val="24"/>
        </w:rPr>
        <w:t xml:space="preserve">a fenti turisztikai feladatokon túl a következő </w:t>
      </w:r>
      <w:r>
        <w:rPr>
          <w:sz w:val="24"/>
          <w:szCs w:val="24"/>
          <w:u w:val="single"/>
        </w:rPr>
        <w:t>közfeladatok</w:t>
      </w:r>
      <w:r>
        <w:rPr>
          <w:sz w:val="24"/>
          <w:szCs w:val="24"/>
        </w:rPr>
        <w:t xml:space="preserve"> ellátását is vállalja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őszeg város, valamint annak közigazgatási területén található kiemelt jelentőségű zöldterületek tisztán tartásának elősegítését, hulladékgyűjtési akciók szervezését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őszegi Tájvédelmi Körzet területén található kiemelt természeti értékek védelme és bemutatása érdekében - az Őrségi Nemzeti Park Igazgatóságával együttműködve – hulladékgyűjtési és egyéb ehhez kapcsolódó tevékenységet végzését (Pl.: forrástisztítási akciók, szemétgyűjtési akciók, kijelölt turistautak felügyelete stb.)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rnyezettudatos, valamint a természet védelmére nevelő tevékenység folytatását (Pl.: tanösvények létrehozása és fenntartása, aktív részvétel az Európai Autómentes Nap rendezvényein stb.).</w:t>
      </w:r>
    </w:p>
    <w:p>
      <w:pPr>
        <w:pStyle w:val="Normal"/>
        <w:ind w:left="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felek közötti turisztikai feladatokat jelen szerződés 1. sz. melléklete részletezi.</w:t>
      </w:r>
      <w:r>
        <w:rPr/>
        <w:t xml:space="preserve"> </w:t>
      </w:r>
      <w:r>
        <w:br w:type="page"/>
      </w:r>
    </w:p>
    <w:p>
      <w:pPr>
        <w:pStyle w:val="Normal"/>
        <w:ind w:firstLine="142"/>
        <w:jc w:val="right"/>
        <w:rPr/>
      </w:pPr>
      <w:r>
        <w:rPr/>
      </w:r>
    </w:p>
    <w:p>
      <w:pPr>
        <w:pStyle w:val="Normal"/>
        <w:ind w:firstLine="142"/>
        <w:jc w:val="right"/>
        <w:rPr/>
      </w:pPr>
      <w:r>
        <w:rPr/>
        <w:t>2. sz. melléklet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. melléklet (a fenti megbízási szerződéshe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Times-Roman;Times New Roman" w:hAnsi="Times-Roman;Times New Roman" w:cs="Times-Roman;Times New Roman"/>
          <w:b/>
          <w:b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color w:val="000000"/>
          <w:sz w:val="24"/>
          <w:szCs w:val="24"/>
        </w:rPr>
        <w:t>Térségi szint</w:t>
      </w:r>
      <w:r>
        <w:rPr>
          <w:rFonts w:cs="TTE252B3C0t00;Times New Roman" w:ascii="TTE252B3C0t00;Times New Roman" w:hAnsi="TTE252B3C0t00;Times New Roman"/>
          <w:b/>
          <w:color w:val="000000"/>
          <w:sz w:val="24"/>
          <w:szCs w:val="24"/>
        </w:rPr>
        <w:t xml:space="preserve">ű </w:t>
      </w:r>
      <w:r>
        <w:rPr>
          <w:rFonts w:cs="Times-Roman;Times New Roman" w:ascii="Times-Roman;Times New Roman" w:hAnsi="Times-Roman;Times New Roman"/>
          <w:b/>
          <w:color w:val="000000"/>
          <w:sz w:val="24"/>
          <w:szCs w:val="24"/>
        </w:rPr>
        <w:t>települési marketing feladatok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" w:firstLine="696"/>
        <w:outlineLvl w:val="0"/>
        <w:rPr>
          <w:rFonts w:ascii="Times-Roman;Times New Roman" w:hAnsi="Times-Roman;Times New Roman" w:cs="Times-Roman;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" w:firstLine="696"/>
        <w:outlineLvl w:val="0"/>
        <w:rPr>
          <w:rFonts w:ascii="Times-Roman;Times New Roman" w:hAnsi="Times-Roman;Times New Roman" w:cs="Times-Roman;Times New Roman"/>
          <w:i/>
          <w:i/>
          <w:color w:val="000000"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i/>
          <w:color w:val="000000"/>
          <w:sz w:val="24"/>
          <w:szCs w:val="24"/>
          <w:u w:val="single"/>
        </w:rPr>
        <w:t>Önkormányzat vállalása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Megbízza Egyesületet a településre vonatkozó információkat tartalmazó térségi turisztikai kiadványok, ismertetők, programnaptár összeállításával és elkészítésével annak érdekében, hogy azok a térség hosszú távú turisztikai stratégiájához illeszkedjenek, a térségi marketing tevékenység szerves részévé váljanak, és megvalósításuk illetve terjesztésük (nagy példányszám, idegen nyelvi megjelenés) (költség)hatékony legyen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Az Önkormányzat az általa üzemeltetett, vagy a későbbiekben üzemeltetni kívánt honlap(ok)ról közvetlen átlinkelési lehetőséget biztosít az Írottkő Natúrparkért Egyesület által működtetett honlapra (www.naturpark.hu). Önkormányzat ezen a honlapon a településhez kötődő valamennyi turisztikai információt kommunikálja, illetve azokat az Egyesület által megadott határidőkig rendelkezésre bocsátja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Times-Roman;Times New Roman" w:hAnsi="Times-Roman;Times New Roman" w:cs="Times-Roman;Times New Roman"/>
          <w:i/>
          <w:i/>
          <w:color w:val="000000"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i/>
          <w:color w:val="000000"/>
          <w:sz w:val="24"/>
          <w:szCs w:val="24"/>
          <w:u w:val="single"/>
        </w:rPr>
        <w:t>Egyesület vállalása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A térség egészére egységes marketingstratégiát alakít ki, és ennek megfelelően a szakmailag legmegfelelőbb marketingakciókat valósítja meg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Szakmai tudása és kapcsolatrendszere maximális felhasználásával turisztikai kiadványokat hoz létre, marketing akciókat valósít meg, képviseli és bemutatja a térség turisztikai attrakcióit, kínálatát a (költség)hatékonyság figyelembevételével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Működteti a Tourinform Irodát, amely teljes körű turisztikai információval látja el a térségünkbe érkező turistákat Kőszeget és a térséget illetően. Tourinform irodaként folyamatosan kapcsolatot tart és együttműködik a Magyar Turizmus Zrt-vel, illetve a soproni székhelyű Regionális Marketing Igazgatósággal. 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Formailag és tartalmilag is korszerű turisztikai portált hoz létre és működtet a desztináció kínálatának megfelelő és naprakész kommunikáció érdekében. </w:t>
      </w:r>
      <w:r>
        <w:br w:type="page"/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>
          <w:rFonts w:eastAsia="Times-Roman;Times New Roman" w:cs="Times-Roman;Times New Roman" w:ascii="Times-Roman;Times New Roman" w:hAnsi="Times-Roman;Times New Roman"/>
          <w:b/>
          <w:color w:val="000000"/>
          <w:sz w:val="24"/>
          <w:szCs w:val="24"/>
        </w:rPr>
        <w:t xml:space="preserve">  </w:t>
      </w:r>
      <w:r>
        <w:rPr>
          <w:rFonts w:cs="Times-Roman;Times New Roman" w:ascii="Times-Roman;Times New Roman" w:hAnsi="Times-Roman;Times New Roman"/>
          <w:b/>
          <w:color w:val="000000"/>
          <w:sz w:val="24"/>
          <w:szCs w:val="24"/>
        </w:rPr>
        <w:t>Desztinációs szintű rendezvény- és programszervezési feladatok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6"/>
        <w:outlineLvl w:val="0"/>
        <w:rPr>
          <w:rFonts w:ascii="Times-Roman;Times New Roman" w:hAnsi="Times-Roman;Times New Roman" w:cs="Times-Roman;Times New Roman"/>
          <w:i/>
          <w:i/>
          <w:color w:val="000000"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i/>
          <w:color w:val="000000"/>
          <w:sz w:val="24"/>
          <w:szCs w:val="24"/>
          <w:u w:val="single"/>
        </w:rPr>
        <w:t>Önkormányzat vállalásai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A turistákat is érintő városi rendezvények előkészítésébe és kommunikációjába minden esetben bevonja az Egyesületet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A térségi éves rendezvénynaptár elkészítésével megbízza Egyesületet, és ahhoz a szükséges városi rendezvényekkel kapcsolatos információkat határidőig biztosítj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Egyesület számára ingyenes megjelenési lehetőséget biztosít az általa rendezett turisztikai célú rendezvényeken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0"/>
        <w:rPr>
          <w:rFonts w:ascii="Times-Roman;Times New Roman" w:hAnsi="Times-Roman;Times New Roman" w:cs="Times-Roman;Times New Roman"/>
          <w:i/>
          <w:i/>
          <w:color w:val="000000"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i/>
          <w:color w:val="000000"/>
          <w:sz w:val="24"/>
          <w:szCs w:val="24"/>
          <w:u w:val="single"/>
        </w:rPr>
        <w:t>Egyesület vállalásai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A térségi rendezvények előkészítésében, lebonyolításában részt vállal, és a rendezvények kommunikációs feladatait - saját kapcsolatrendszerét felhasználva - elvégz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Symbol" w:hAnsi="Symbol" w:cs="Symbol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Turisztikai marketingtervét legkésőbb december 15-ig írásban eljuttatja az Önkormányzat részér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Symbol" w:hAnsi="Symbol" w:cs="Symbol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Évente térségi turisztikai fórumot szervez, melyen Önkormányzat számára biztosítja a részvétel és az aktív közreműködés lehetőségé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Symbol" w:hAnsi="Symbol" w:cs="Symbol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A térségi és az Önkormányzat által átadott települési nyomtatott marketing eszközök segítségével Önkormányzat számára bemutatkozási lehetőségét biztosít az Egyesület részvételével megvalósuló szakmai, turisztikai rendezvényeken és vásárokon.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Symbol" w:hAnsi="Symbol" w:cs="Symbol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Times-Roman;Times New Roman" w:hAnsi="Times-Roman;Times New Roman" w:cs="Times-Roman;Times New Roman"/>
          <w:b/>
          <w:b/>
          <w:color w:val="000000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b/>
          <w:color w:val="000000"/>
          <w:sz w:val="24"/>
          <w:szCs w:val="24"/>
        </w:rPr>
        <w:t xml:space="preserve">   </w:t>
      </w:r>
      <w:r>
        <w:rPr>
          <w:rFonts w:cs="Times-Roman;Times New Roman" w:ascii="Times-Roman;Times New Roman" w:hAnsi="Times-Roman;Times New Roman"/>
          <w:b/>
          <w:color w:val="000000"/>
          <w:sz w:val="24"/>
          <w:szCs w:val="24"/>
        </w:rPr>
        <w:t>Turizmust érintő döntések előkészítése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Symbol" w:ascii="Symbol" w:hAnsi="Symbol"/>
          <w:color w:val="000000"/>
          <w:sz w:val="24"/>
          <w:szCs w:val="24"/>
        </w:rPr>
        <w:t></w:t>
      </w:r>
      <w:r>
        <w:rPr>
          <w:rFonts w:cs="Times-Roman;Times New Roman" w:ascii="Times-Roman;Times New Roman" w:hAnsi="Times-Roman;Times New Roman"/>
          <w:i/>
          <w:color w:val="000000"/>
          <w:sz w:val="24"/>
          <w:szCs w:val="24"/>
          <w:u w:val="single"/>
        </w:rPr>
        <w:t>Önkormányzat vállalásai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Turizmust érintő döntéseinek előterjesztéseit véleményezésre megküldi Egyesület számára, illetve döntései meghozatalánál figyelembe veszi Egyesület javaslatait, ajánlásait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Lehetővé teszi Egyesület aktív részvételét az Önkormányzat turizmust érintő projektjeinek kidolgozásában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Egyesület kibővített elnökségében - képviselője révén - aktívan részt vesz a desztináció működését és fejlesztését érintő döntések meghozatalában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0"/>
        <w:rPr>
          <w:rFonts w:ascii="Times-Roman;Times New Roman" w:hAnsi="Times-Roman;Times New Roman" w:cs="Times-Roman;Times New Roman"/>
          <w:i/>
          <w:i/>
          <w:color w:val="000000"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i/>
          <w:color w:val="000000"/>
          <w:sz w:val="24"/>
          <w:szCs w:val="24"/>
          <w:u w:val="single"/>
        </w:rPr>
        <w:t>Egyesület vállalásai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Folyamatosan és aktívan részt vesz a település turizmusának fejlesztésében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Egyesület elnöke évente legalább egy alkalommal tájékoztatja a képviselőtestületet az Egyesület munkájáról, eredményeiről, terveiről.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680" w:right="680" w:gutter="0" w:header="1134" w:top="1190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TE252B3C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90"/>
        </w:tabs>
        <w:ind w:left="89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30"/>
        </w:tabs>
        <w:ind w:left="53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6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1:00Z</dcterms:created>
  <dc:creator>Polgármesteri Hivatal</dc:creator>
  <dc:description/>
  <cp:keywords/>
  <dc:language>en-US</dc:language>
  <cp:lastModifiedBy>klafszky</cp:lastModifiedBy>
  <cp:lastPrinted>2011-12-08T12:44:00Z</cp:lastPrinted>
  <dcterms:modified xsi:type="dcterms:W3CDTF">2011-12-08T11:46:00Z</dcterms:modified>
  <cp:revision>5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2297984</vt:r8>
  </property>
  <property fmtid="{D5CDD505-2E9C-101B-9397-08002B2CF9AE}" pid="3" name="_AuthorEmail">
    <vt:lpwstr>ilona_talos@t-online.hu</vt:lpwstr>
  </property>
  <property fmtid="{D5CDD505-2E9C-101B-9397-08002B2CF9AE}" pid="4" name="_AuthorEmailDisplayName">
    <vt:lpwstr>Mátrai István</vt:lpwstr>
  </property>
  <property fmtid="{D5CDD505-2E9C-101B-9397-08002B2CF9AE}" pid="5" name="_EmailSubject">
    <vt:lpwstr>Külkapcsolatok</vt:lpwstr>
  </property>
  <property fmtid="{D5CDD505-2E9C-101B-9397-08002B2CF9AE}" pid="6" name="_ReviewingToolsShownOnce">
    <vt:lpwstr/>
  </property>
</Properties>
</file>