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sz w:val="24"/>
        </w:rPr>
        <w:t>2011. február 15-i rendkívüli ülésének ….  napirendi pontjáho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1134" w:top="1190" w:footer="1304" w:bottom="1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both"/>
        <w:rPr/>
      </w:pPr>
      <w:r>
        <w:rPr/>
        <w:t>Tisztelt Képviselő-testület!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lWeb"/>
        <w:spacing w:before="0" w:after="0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z Európai Unióban több évtizedes tapasztalata és kialakult struktúrája van a helyi foglalkoztatási együttműködéseknek, közismert nevén a paktumoknak. </w:t>
      </w:r>
    </w:p>
    <w:p>
      <w:pPr>
        <w:pStyle w:val="NormlWeb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A kőszegi és a felső-répcementi kistérségek társulásai, a térség 3 városa, a munkaerőpiaci szervezet valamint egy – tevékenységével a két kistérséget lefedő – vállalkozóból álló konzorcium Kőszeg kezdeményezésére 2009. nyarán közös pályázatot nyújtott be az Új Magyarország Fejlesztési Terv Társadalmi Megújulás Operatív Program kiírására helyi foglalkoztatási partnerség létrehozására. A pályázat – a legmagasabb elért pontszámmal – 23 millió forintos támogatást nyert, melyhez a szükséges önrészt a három város a lakosság arányában vállalta. </w:t>
      </w:r>
    </w:p>
    <w:p>
      <w:pPr>
        <w:pStyle w:val="Normal"/>
        <w:ind w:firstLine="360"/>
        <w:jc w:val="both"/>
        <w:rPr/>
      </w:pPr>
      <w:r>
        <w:rPr/>
        <w:t xml:space="preserve">A pályázat egyik vállalása a két kistérség átfogó, foglalkoztatási szempontú </w:t>
      </w:r>
      <w:r>
        <w:rPr>
          <w:b/>
        </w:rPr>
        <w:t>helyzetelemzésének</w:t>
      </w:r>
      <w:r>
        <w:rPr/>
        <w:t xml:space="preserve"> kidolgozása. A helyzetelemzés elkészítéséhez felhasználtuk a két kistérség településeinek, kistérségi társulásainak </w:t>
      </w:r>
      <w:r>
        <w:rPr>
          <w:i/>
        </w:rPr>
        <w:t>korábban elkészített koncepcióit, stratégiáit</w:t>
      </w:r>
      <w:r>
        <w:rPr/>
        <w:t xml:space="preserve">. Ezen felül személyes találkozók alkalmával gyűjtöttünk információkat és adatokat a térség foglalkoztatási potenciáljával és nehézségeivel kapcsolatosan. Tavaly februárban egy – a térség gazdasági szereplőit reprezentáló – </w:t>
      </w:r>
      <w:r>
        <w:rPr>
          <w:b/>
        </w:rPr>
        <w:t>fókusz csoport</w:t>
      </w:r>
      <w:r>
        <w:rPr/>
        <w:t xml:space="preserve"> műhelymunkája nyomán, a szakmai vezető által összeállított kérdéscsoportok mentén feltérképeztük a térség adottságait, lehetőségeit, a foglalkoztatottság növekedésének akadályait, a foglalkoztatás szempontjából releváns szervezeteket, a hiányzó képzéseket, a korábbi hasonló kezdeményezések tapasztalatait, valamint a további elképzeléseket, terveket és projektötleteket. </w:t>
      </w:r>
    </w:p>
    <w:p>
      <w:pPr>
        <w:pStyle w:val="Normal"/>
        <w:ind w:firstLine="540"/>
        <w:jc w:val="both"/>
        <w:rPr/>
      </w:pPr>
      <w:r>
        <w:rPr>
          <w:spacing w:val="-6"/>
        </w:rPr>
        <w:t xml:space="preserve">A paktum 2010. februári </w:t>
      </w:r>
      <w:r>
        <w:rPr>
          <w:b/>
          <w:spacing w:val="-6"/>
        </w:rPr>
        <w:t>nyitórendezvényén</w:t>
      </w:r>
      <w:r>
        <w:rPr>
          <w:spacing w:val="-6"/>
        </w:rPr>
        <w:t xml:space="preserve"> a széles körből meghívott gazdasági szereplők számára ismertettük a paktum céljait, várható eredményeit, a helyi foglalkoztatási együttműködések nemzetközi tapasztalatait.</w:t>
      </w:r>
    </w:p>
    <w:p>
      <w:pPr>
        <w:pStyle w:val="Normal"/>
        <w:ind w:firstLine="360"/>
        <w:jc w:val="both"/>
        <w:rPr/>
      </w:pPr>
      <w:r>
        <w:rPr/>
        <w:t xml:space="preserve">Márciusban a büki művelődési házban tartott </w:t>
      </w:r>
      <w:r>
        <w:rPr>
          <w:b/>
        </w:rPr>
        <w:t>helyzetelemző szemináriumon</w:t>
      </w:r>
      <w:r>
        <w:rPr/>
        <w:t xml:space="preserve"> a résztvevők aktivitása nyomán elkészült a térség erősségeit, gyengeségeit, lehetőségeit és veszélyeztetettségét összegző táblázat (SWOT analízis). Az itt elhangzott információkat is beépítettük a helyzetelemzésbe. </w:t>
      </w:r>
    </w:p>
    <w:p>
      <w:pPr>
        <w:pStyle w:val="Normal"/>
        <w:ind w:firstLine="360"/>
        <w:jc w:val="both"/>
        <w:rPr/>
      </w:pPr>
      <w:r>
        <w:rPr/>
        <w:t xml:space="preserve">Áprilisban a szerveződő együttműködés aktív tagjai segítségével összeállítottuk a későbbi </w:t>
      </w:r>
      <w:r>
        <w:rPr>
          <w:b/>
        </w:rPr>
        <w:t>paktum megállapodásának szövegét</w:t>
      </w:r>
      <w:r>
        <w:rPr/>
        <w:t xml:space="preserve">, az irányító csoport összetételét. </w:t>
      </w:r>
    </w:p>
    <w:p>
      <w:pPr>
        <w:pStyle w:val="Normal"/>
        <w:ind w:firstLine="360"/>
        <w:jc w:val="both"/>
        <w:rPr/>
      </w:pPr>
      <w:r>
        <w:rPr/>
        <w:t xml:space="preserve">2010. május 20-án a két kistérség határán, a horvátzsidányi Margaréta Csárdában ünnepélyes keretek közt aláírásra került a paktum-megállapodás; 56 gazdasági szereplő aláírásával erősítette meg a helyi partnerség szükségességét. </w:t>
      </w:r>
    </w:p>
    <w:p>
      <w:pPr>
        <w:pStyle w:val="Normal"/>
        <w:ind w:firstLine="360"/>
        <w:jc w:val="both"/>
        <w:rPr/>
      </w:pPr>
      <w:r>
        <w:rPr/>
        <w:t>Az elkészült átfogó dokumentumok megtalálhatóak a Foglalkoztatási Paktum honlapján az alábbi linken: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kfr.hu/index.php?page=dokumentumtar</w:t>
        </w:r>
      </w:hyperlink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spacing w:val="-4"/>
        </w:rPr>
        <w:t xml:space="preserve">A paktum egyik fő célja a helyi foglalkoztatási kezdeményezések ösztönzése, összehangolása, egy jól működő partnerségi hálózat </w:t>
      </w:r>
      <w:r>
        <w:rPr>
          <w:spacing w:val="-6"/>
        </w:rPr>
        <w:t xml:space="preserve">kiépítése, működtetése. Ennek érdekében a nyár elején </w:t>
      </w:r>
      <w:r>
        <w:rPr>
          <w:b/>
          <w:spacing w:val="-6"/>
        </w:rPr>
        <w:t>foglalkoztatási</w:t>
      </w:r>
      <w:r>
        <w:rPr>
          <w:b/>
          <w:spacing w:val="-4"/>
        </w:rPr>
        <w:t>, vállalkozási, képzési, programsorozat keretében</w:t>
      </w:r>
      <w:r>
        <w:rPr>
          <w:spacing w:val="-4"/>
        </w:rPr>
        <w:t xml:space="preserve">, 3 tematikusan rendezett fórumon az </w:t>
      </w:r>
      <w:r>
        <w:rPr>
          <w:i/>
          <w:spacing w:val="-4"/>
        </w:rPr>
        <w:t>építőipar és termelő iparágak</w:t>
      </w:r>
      <w:r>
        <w:rPr>
          <w:spacing w:val="-4"/>
        </w:rPr>
        <w:t xml:space="preserve">, a </w:t>
      </w:r>
      <w:r>
        <w:rPr>
          <w:i/>
          <w:spacing w:val="-4"/>
        </w:rPr>
        <w:t xml:space="preserve">turisztika, </w:t>
      </w:r>
      <w:r>
        <w:rPr>
          <w:i/>
          <w:spacing w:val="-8"/>
        </w:rPr>
        <w:t>vendéglátás, kereskedelem és szolgáltatások</w:t>
      </w:r>
      <w:r>
        <w:rPr>
          <w:spacing w:val="-8"/>
        </w:rPr>
        <w:t xml:space="preserve">, valamint a </w:t>
      </w:r>
      <w:r>
        <w:rPr>
          <w:i/>
          <w:spacing w:val="-8"/>
        </w:rPr>
        <w:t>mezőgazdaság,</w:t>
      </w:r>
      <w:r>
        <w:rPr>
          <w:i/>
          <w:spacing w:val="-4"/>
        </w:rPr>
        <w:t xml:space="preserve"> borászat, helyi termék</w:t>
      </w:r>
      <w:r>
        <w:rPr>
          <w:spacing w:val="-4"/>
        </w:rPr>
        <w:t xml:space="preserve"> témákban ültettük egy asztalhoz a különböző ágazatok képviselőit. Az ott elhangzott problémák, ötletek és megoldási javaslatok a későbbi projektek kidolgozásának alapjául szolgálnak. 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  <w:t xml:space="preserve">Időközben paktumunk meghívást kapott a – szintén TÁMOP program keretében létrejött – </w:t>
      </w:r>
      <w:r>
        <w:rPr>
          <w:b/>
        </w:rPr>
        <w:t xml:space="preserve">„REKORD” Regionális Foglalkoztatási </w:t>
      </w:r>
      <w:r>
        <w:rPr>
          <w:b/>
          <w:spacing w:val="-4"/>
        </w:rPr>
        <w:t>Együttműködés</w:t>
      </w:r>
      <w:r>
        <w:rPr>
          <w:spacing w:val="-4"/>
        </w:rPr>
        <w:t>ben való részvételre. Az együttműködés</w:t>
      </w:r>
      <w:r>
        <w:rPr/>
        <w:t xml:space="preserve"> a Nyugat-dunántúli Regionális Fejlesztési Ügynökség Közhasznú Nonprofit Kft, a Nyugat-dunántúli Munkaügyi Központ, a BFH Európa Kft, valamint a Zalai Falvakért Egyesület és a ZalA-KAR Térségi Társulás kezdeményezése, mely a térségben lévő paktumok részvételére alapozva a teljes régióra kiterjedő foglalkoztatási együttműködési hálózat létrehozását célozza. A REKORD hálózatban együttműködő paktumok és egyéb gazdasági szereplők a saját térségi erejüket, ismereteiket felhasználva összehangolják a régióra vonatkozó foglalkoztatás-bővítési potenciálokat és elképzeléseket. A helyi együttműködések tapasztalataikat összegezve ajánlásokat fogalmaztak meg és juttattak el a Nemzetgazdasági Minisztérium Foglalkoztatásért Felelős Államtitkárához a helyi együttműködések ösztönzésével és támogatásával, valamint a helyi sajátosságok hatékonyabb kihasználásával kapcsolatban. 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spacing w:val="-6"/>
        </w:rPr>
        <w:t xml:space="preserve">A határon átnyúló gazdasági együttműködések létrejöttét ösztönző REGIONET Aktív programmal kooperálva 2010. november 24-én 30 fő </w:t>
      </w:r>
      <w:r>
        <w:rPr>
          <w:b/>
          <w:spacing w:val="-6"/>
        </w:rPr>
        <w:t>tanulmányúton</w:t>
      </w:r>
      <w:r>
        <w:rPr>
          <w:spacing w:val="-2"/>
        </w:rPr>
        <w:t xml:space="preserve"> vehetett részt, melyen a kelet-stájerországi Großwilfersdorfban a paktum együttműködés vezetője megismertette a csoporttal az Ausztriában működő foglalkoztatási együttműködés struktúráját és támogatási rendszerét, illetve bemutatta elért eredményeiket. A paktumban megfogalmazott igények hívtál életre a térség képzési ügynökségét, mely elsősorban a turizmus területén jelentkező munkaerőhiány pótlásával, munkanélküliek átképzésével, foglalkozik. A tanulmányút záró programja a LEO GmbH. meglátogatása volt. A piaci alapon működő cég a tartósan munkanélküliek integrációját segíti elő, a felkészítéshez, képzéshez állami támogatást kapnak. 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  <w:t xml:space="preserve">Paktumunk egyik fő célja, hogy a térségben lévő vállalkozások és képzőintézmények folyamatos információt kapjanak a piaci igények, a változó gazdasági környezet követéséhez, fejlesztéseikhez. A november 30-án tartott </w:t>
      </w:r>
      <w:r>
        <w:rPr>
          <w:b/>
        </w:rPr>
        <w:t>gazdasági és foglalkoztatási fórumon</w:t>
      </w:r>
      <w:r>
        <w:rPr/>
        <w:t xml:space="preserve"> az átalakulóban lévő szakképzés rendszeréről a Kereskedelmi és Iparkamara, a jövő évi Regionális Operatív Program pályázati kiírásairól a Nyugat-dunántúli Fejlesztési Ügynökség, a munkaerőpiaci támogatások jövő évi alakulásáról a Nyugat-dunántúli Regionális Munkaügyi Központ egy-egy vezetője tartott ismertető előadást a jelenlévőknek, valamint bemutattuk a paktum által elkészített foglalkoztatási témájú helyzetelemzést és stratégiát, melyekről jelen előterjesztés keretében szóban is beszámolunk. 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  <w:t xml:space="preserve">A hatékony együttműködést megalapozó </w:t>
      </w:r>
      <w:r>
        <w:rPr>
          <w:b/>
        </w:rPr>
        <w:t>hálózatépítési tréningen</w:t>
      </w:r>
      <w:r>
        <w:rPr/>
        <w:t xml:space="preserve"> több mint 20 paktum-tag vett részt december 7-én és 8-án a kőszegi Európa Házban. A hatékony együttműködést megalapozó decemberi hálózatépítési tréningen több mint 20 paktum-tag vett részt a kőszegi Európa Házban. A tréning eredményeként – az egyéni hasznosságokon túl – a paktum jövőben kidolgozandó projektjeihez és a hosszú távú együttműködés kialakításához több ötlet, információ és készség került felszínre. A résztvevők közösen határozták meg a paktum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 xml:space="preserve">ÉRTÉKEIT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180"/>
        <w:jc w:val="both"/>
        <w:rPr/>
      </w:pPr>
      <w:r>
        <w:rPr/>
        <w:t>együttműködés (gazdasági szervezetek, önkormányzatok, képzők, civil szervezetek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180"/>
        <w:jc w:val="both"/>
        <w:rPr/>
      </w:pPr>
      <w:r>
        <w:rPr/>
        <w:t>aktív részvéte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180"/>
        <w:jc w:val="both"/>
        <w:rPr/>
      </w:pPr>
      <w:r>
        <w:rPr/>
        <w:t>közösen kidolgozott, fenntartható projektek</w:t>
      </w:r>
    </w:p>
    <w:p>
      <w:pPr>
        <w:pStyle w:val="Normal"/>
        <w:jc w:val="both"/>
        <w:rPr/>
      </w:pPr>
      <w:r>
        <w:rPr/>
        <w:t>CÉLJAI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900" w:hanging="720"/>
        <w:jc w:val="both"/>
        <w:rPr/>
      </w:pPr>
      <w:r>
        <w:rPr/>
        <w:t>vállalkozóbarát környezet kialakítás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900" w:hanging="720"/>
        <w:jc w:val="both"/>
        <w:rPr/>
      </w:pPr>
      <w:r>
        <w:rPr/>
        <w:t>helyi munkahelyek kialakítása, későbbi megtartás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900" w:hanging="720"/>
        <w:jc w:val="both"/>
        <w:rPr/>
      </w:pPr>
      <w:r>
        <w:rPr/>
        <w:t>piacképes képzési struktúra kialakítás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900" w:hanging="720"/>
        <w:jc w:val="both"/>
        <w:rPr/>
      </w:pPr>
      <w:r>
        <w:rPr/>
        <w:t>a szakmák presztízsének visszaállítása</w:t>
      </w:r>
    </w:p>
    <w:p>
      <w:pPr>
        <w:pStyle w:val="Normal"/>
        <w:jc w:val="both"/>
        <w:rPr/>
      </w:pPr>
      <w:r>
        <w:rPr/>
        <w:t>A különböző szektorok által megfogalmazott igények, célok és feladatok:</w:t>
      </w:r>
    </w:p>
    <w:p>
      <w:pPr>
        <w:pStyle w:val="Normal"/>
        <w:jc w:val="both"/>
        <w:rPr/>
      </w:pPr>
      <w:r>
        <w:rPr/>
        <w:t>SZAKKÉPZŐ INTÉZMÉNYEK részéről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erősebb kapcsolat a küldő résztvevőkkel (általános iskolák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ályaorientáció térségi erősítés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térségi középiskolák bevonása a munkaerő-piaci képzés rendszeréb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onkrét kapcsolatok kiépítése, gyakorlati helyek erősítés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aját termékek értékesítés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épzéshez szükséges anyagok biztosítása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folyamatos finanszírozás </w:t>
        <w:tab/>
        <w:tab/>
        <w:tab/>
      </w:r>
    </w:p>
    <w:p>
      <w:pPr>
        <w:pStyle w:val="Normal"/>
        <w:jc w:val="both"/>
        <w:rPr/>
      </w:pPr>
      <w:r>
        <w:rPr/>
        <w:t>VÁLLALKOZÁSOK részéről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gazdasági fejlődést célzó struktúrák bevezetése, elterjeszté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rendszeres kapcsolat az önkormányzatok, valamint az  ipartestület, kamarák közöt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elyieket foglalkoztató cégek pozitív elbírálása, helyi termékek és szolgáltatók előnyben részesítése központi beszerzésekné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ügyfélfogadás idejének bővítése (pl. engedélykiadá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folyamatos információáramlás, adatbázis létrehoz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átlátható adózási környezet, a vállalkozói vélemény megjelenésének lehetőség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ályázatoknál konzorciumok alakí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zezon meghosszabbítása - marketing (helyi média támogatásával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gazdasági együttműködések számának növelé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iacképes térségi termékek és szolgáltatók számának növelése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  <w:t xml:space="preserve">A fent említett eseményekről bővebb információ, valamint az elkészült dokumentumok a </w:t>
      </w:r>
      <w:hyperlink r:id="rId5">
        <w:r>
          <w:rPr>
            <w:rStyle w:val="InternetLink"/>
          </w:rPr>
          <w:t>www.kfr.hu</w:t>
        </w:r>
      </w:hyperlink>
      <w:r>
        <w:rPr/>
        <w:t xml:space="preserve"> honlapon megtalálhatóak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  <w:t xml:space="preserve">Ez év első felének fontos feladata a projektbe beépített befektetői kiadvány elkészítése, valamint a konkrét foglalkoztatás-bővítéssel járó projektek kidolgozása. 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  <w:t xml:space="preserve">Terveink szerint a reprezentatív kiadvány átfogó információkat ad a térség gazdasági és turisztikai adottságairól, valamint bemutatja a térség hasznosításra alkalmas ingatlanait. A két kistérség valamennyi településének lehetősége lesz – saját forrás hozzáadása nélkül – megjelentetni a területén lévő ingatlanokat. 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  <w:t>A befektetési területek összegyűjtéséhez a városát jól ismerő települési vezetők együttműködését várjuk. Az ehhez szükséges sablonok elérhetőek a paktum menedzsmentjénél, vagy a kistérségi munkaszervezet munkatársainál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  <w:t>A befektetői kiadvány a tervek szerint egy egyedi tervezésű mappában kapna helyet, melyben egy 8 oldalas, a két kistérséget és a három várost bemutató általános bevezetőt, valamint cserélhető kétoldalas befektetői ajánlókat tartalmazna. A javaslat szerint Kőszeg város területén lévő befektetési lehetőségek összegyűjtéséről, kategorizálásáról, az adatok pontosításáról a polgármesteri hivatal városfejlesztési osztálya, míg a megjelenésre szánt végleges anyag pontos meghatározásáról a Városfejlesztési Bizottság dönt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142"/>
        <w:jc w:val="both"/>
        <w:rPr/>
      </w:pPr>
      <w:r>
        <w:rPr/>
        <w:t>Kérem a Tisztelt Képviselő-testületet az előterjesztés megtárgyalására, a határozati javaslat elfogadására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Kőszeg, 2011. február 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3515" w:leader="none"/>
        </w:tabs>
        <w:jc w:val="both"/>
        <w:rPr>
          <w:b/>
          <w:b/>
        </w:rPr>
      </w:pPr>
      <w:r>
        <w:rPr/>
        <w:t xml:space="preserve">                      </w:t>
      </w:r>
      <w:r>
        <w:rPr/>
        <w:tab/>
      </w:r>
      <w:r>
        <w:rPr>
          <w:b/>
        </w:rPr>
        <w:t xml:space="preserve">   Básthy Béla s. k.</w:t>
      </w:r>
    </w:p>
    <w:p>
      <w:pPr>
        <w:pStyle w:val="Normal"/>
        <w:tabs>
          <w:tab w:val="clear" w:pos="709"/>
          <w:tab w:val="center" w:pos="3515" w:leader="none"/>
        </w:tabs>
        <w:jc w:val="both"/>
        <w:rPr/>
      </w:pPr>
      <w:r>
        <w:rPr/>
        <w:tab/>
        <w:t xml:space="preserve">   alpolgármester</w:t>
      </w:r>
    </w:p>
    <w:p>
      <w:pPr>
        <w:pStyle w:val="Normal"/>
        <w:tabs>
          <w:tab w:val="clear" w:pos="709"/>
          <w:tab w:val="center" w:pos="3515" w:leader="none"/>
        </w:tabs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1134" w:top="1588" w:footer="1304" w:bottom="1701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HATÁROZATI JAVASL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őszeg Város Önkormányzatának Képviselő-testülete a Kőszegi és Felső-Répcementi Kistérségi Foglalkoztatási Paktum c. projektről szóló beszámolót elfogadja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őszeg Város Önkormányzatának Képviselő-testülete a projekt keretében megvalósuló befektetői kiadvány Kőszeg várost érintő befektetési lehetőségek adatainak összegyűjtésével és kategorizálásával a városfejlesztési és üzemeltetési osztályt bízza meg. A végleges, megjelenésre javasolt ingatlanokról a Városfejlesztési, Idegenforgalmi, Környezetvédelmi és Rendészeti Bizottság 2011. februári ülésén dönt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Felelős: </w:t>
        <w:tab/>
        <w:t>Huber László polgármester</w:t>
      </w:r>
    </w:p>
    <w:p>
      <w:pPr>
        <w:pStyle w:val="Normal"/>
        <w:ind w:firstLine="142"/>
        <w:jc w:val="both"/>
        <w:rPr/>
      </w:pPr>
      <w:r>
        <w:rPr/>
        <w:tab/>
        <w:tab/>
        <w:t>Kiss Péter bizottsági elnök (2 pont. esetében)</w:t>
        <w:tab/>
        <w:tab/>
      </w:r>
    </w:p>
    <w:p>
      <w:pPr>
        <w:pStyle w:val="Normal"/>
        <w:ind w:firstLine="142"/>
        <w:jc w:val="both"/>
        <w:rPr/>
      </w:pPr>
      <w:r>
        <w:rPr/>
        <w:t>Hivatali felelős: Schlögl Krisztián szervezési ügyintéző, projekt menedzser</w:t>
      </w:r>
    </w:p>
    <w:p>
      <w:pPr>
        <w:pStyle w:val="Normal"/>
        <w:ind w:left="709" w:firstLine="709"/>
        <w:jc w:val="both"/>
        <w:rPr/>
      </w:pPr>
      <w:r>
        <w:rPr/>
        <w:t>Rimányi Krisztina városfejlesztési és üzemeltetési osztályvezető (2. pont esetében)</w:t>
      </w:r>
    </w:p>
    <w:p>
      <w:pPr>
        <w:pStyle w:val="Normal"/>
        <w:ind w:firstLine="142"/>
        <w:jc w:val="both"/>
        <w:rPr/>
      </w:pPr>
      <w:r>
        <w:rPr/>
        <w:t xml:space="preserve">Határidő: </w:t>
        <w:tab/>
        <w:t>azonnal (2. pont esetében a bizottság februári rendes ülése)</w:t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680" w:right="680" w:gutter="0" w:header="1134" w:top="1190" w:footer="1304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strike w:val="false"/>
      <w:dstrike w:val="false"/>
      <w:color w:val="0000FF"/>
      <w:u w:val="none"/>
    </w:rPr>
  </w:style>
  <w:style w:type="character" w:styleId="Artfooter">
    <w:name w:val="art-foote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kfr.hu/index.php?page=dokumentumtar" TargetMode="External"/><Relationship Id="rId5" Type="http://schemas.openxmlformats.org/officeDocument/2006/relationships/hyperlink" Target="http://www.kfr.hu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35:00Z</dcterms:created>
  <dc:creator>Polgármesteri Hivatal</dc:creator>
  <dc:description/>
  <cp:keywords/>
  <dc:language>en-US</dc:language>
  <cp:lastModifiedBy>Polg Hiv</cp:lastModifiedBy>
  <cp:lastPrinted>2007-02-07T10:33:00Z</cp:lastPrinted>
  <dcterms:modified xsi:type="dcterms:W3CDTF">2011-02-03T14:03:00Z</dcterms:modified>
  <cp:revision>10</cp:revision>
  <dc:subject/>
  <dc:title>ELŐTERJESZ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2297984</vt:r8>
  </property>
  <property fmtid="{D5CDD505-2E9C-101B-9397-08002B2CF9AE}" pid="3" name="_AuthorEmail">
    <vt:lpwstr>ilona_talos@t-online.hu</vt:lpwstr>
  </property>
  <property fmtid="{D5CDD505-2E9C-101B-9397-08002B2CF9AE}" pid="4" name="_AuthorEmailDisplayName">
    <vt:lpwstr>Mátrai István</vt:lpwstr>
  </property>
  <property fmtid="{D5CDD505-2E9C-101B-9397-08002B2CF9AE}" pid="5" name="_EmailSubject">
    <vt:lpwstr>Külkapcsolatok</vt:lpwstr>
  </property>
  <property fmtid="{D5CDD505-2E9C-101B-9397-08002B2CF9AE}" pid="6" name="_ReviewingToolsShownOnce">
    <vt:lpwstr/>
  </property>
</Properties>
</file>