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3. március 30-i ülés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 napirendi pontjá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2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01. novemberében adásvételi szerződés jött létre Kőszeg Város Önkormányzata, mint eladó és Tornay Endre András, mint vevő között a Kőszeg, 1568 hrsz-ú, Királyvölgy u. 32. sz. alatti lakóház, udvar és gazdasági épület megnevezésű ingatlanra. Az ingatlan vételárát 38 millió Ft-ban állapították meg, amelyből a vevő 17 millió Ft-ot egyösszegben megfizetett, míg a fennmaradó 21 MFt vételár tartozás teljesítését úgy vállalta, hogy 10 év alatt a kamatokkal növelt értékben (30.572.828,-Ft) az ingatlan kertjében szoborparkot létesít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Ennek a vállalásnak teljekörű elszámolása 2008. évben megtörtént, a fennálló tartozás kiegyenlítésre került, sőt még 8.027.172,-Ft összegben fennmaradtak különböző emlékművek, amelyet még akkor az önkormányzat részére felajánlott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gatlan örökösei édesapjuk korábbi vállalásai kapcsán fordultak az önkormányzathoz, mert az ingatlant, ahol a szoborpark található értékesíteni szeretnék. Mivel a műalkotások Kőszeg Város Önkormányzatának tulajdonát képezik, ezért tárgyalásokat kezdeményeztek a várossal azok átadásáról, áthelyezésének részleteiről. </w:t>
      </w:r>
    </w:p>
    <w:p>
      <w:pPr>
        <w:pStyle w:val="Normal"/>
        <w:jc w:val="both"/>
        <w:rPr/>
      </w:pPr>
      <w:r>
        <w:rPr>
          <w:sz w:val="22"/>
          <w:szCs w:val="22"/>
        </w:rPr>
        <w:t>A helyszínen felmértek szerint vannak olyan alkotások, amelyek helyhez kötöttek, de olyanok is, amelyek az idő során sérültek. Ezek pótlására az örökösök helyettesítő szobrokat ajánlottak fel, a képdokumentáció az előterjesztés mellékleteként csatol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gyeztetések eredményeként a kültéren elhelyezhető alkotások helyszíneként a Fekete kert területét tartjuk alkalmasnak, ahová a szobrok áthelyezésével kapcsolatos feladatokat (tisztítás, restaurálás, szállítás, helyszíni elhelyezés) az örökösök saját költségükön elvégzik legkésőbb 2023. augusztus 31-i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 tulajdonában, de még a kötelezett örökösök birtokában lévő gyűjtemény áthelyezésére vonatkozó megállapodás tervezetet a jogtanácsos előkészítette, amelyet a Képviselő-testületnek kell jóváhagy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 a Tisztelt Képviselő-testületet, hogy az előterjesztést megtárgyalni és döntését meghoz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23. március 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/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Németh Ildikó s. 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városfejlesztési és üzemeltetési osztály vezetője</w:t>
      </w:r>
    </w:p>
    <w:p>
      <w:pPr>
        <w:pStyle w:val="Normal"/>
        <w:rPr>
          <w:sz w:val="22"/>
          <w:szCs w:val="22"/>
        </w:rPr>
      </w:pPr>
      <w:bookmarkStart w:id="0" w:name="_1740549065"/>
      <w:bookmarkEnd w:id="0"/>
      <w:r>
        <w:rPr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75pt" filled="f" o:ole="">
            <v:imagedata r:id="rId5" o:title=""/>
          </v:shape>
          <o:OLEObject Type="Embed" ProgID="Word.Document.12" ShapeID="ole_rId4" DrawAspect="Icon" ObjectID="_1821730100" r:id="rId4"/>
        </w:objec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Felels"/>
        <w:tabs>
          <w:tab w:val="clear" w:pos="1247"/>
        </w:tabs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ának Képviselő-testülete Kőszeg Város Önkormányzata és Tornai Mátyás, valamint Tornai András Hunor között a Kőszeg, 1568 hrsz-ú ingatlanon lévő szoborpark áthelyezésére vonatkozó megállapodást a melléklet szerinti tartalommal jóváhagyja, egyúttal felhatalmazza a polgármestert a szerződés aláírására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Básthy Béla polgármester</w:t>
      </w:r>
    </w:p>
    <w:p>
      <w:pPr>
        <w:pStyle w:val="Normal"/>
        <w:jc w:val="both"/>
        <w:rPr/>
      </w:pPr>
      <w:r>
        <w:rPr>
          <w:sz w:val="22"/>
          <w:szCs w:val="22"/>
        </w:rPr>
        <w:t>Határidő: 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bookmarkStart w:id="1" w:name="_1740481507"/>
      <w:bookmarkEnd w:id="1"/>
      <w:r>
        <w:rPr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75pt" filled="f" o:ole="">
            <v:imagedata r:id="rId7" o:title=""/>
          </v:shape>
          <o:OLEObject Type="Embed" ProgID="Word.Document.12" ShapeID="ole_rId6" DrawAspect="Icon" ObjectID="_721519818" r:id="rId6"/>
        </w:objec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basedOn w:val="Bekezdsalapbettpusa"/>
    <w:qFormat/>
    <w:rPr/>
  </w:style>
  <w:style w:type="character" w:styleId="BehuzChar">
    <w:name w:val="behuz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  <w:ind w:firstLine="170"/>
      <w:jc w:val="both"/>
    </w:pPr>
    <w:rPr>
      <w:sz w:val="24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package" Target="embeddings/oleObject2.doc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10:00Z</dcterms:created>
  <dc:creator>.</dc:creator>
  <dc:description/>
  <cp:keywords/>
  <dc:language>en-US</dc:language>
  <cp:lastModifiedBy>nildo</cp:lastModifiedBy>
  <cp:lastPrinted>2018-01-19T10:39:00Z</cp:lastPrinted>
  <dcterms:modified xsi:type="dcterms:W3CDTF">2023-03-17T09:08:00Z</dcterms:modified>
  <cp:revision>32</cp:revision>
  <dc:subject/>
  <dc:title>SZERZŐDÉS-TERVEZET</dc:title>
</cp:coreProperties>
</file>