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24. december 17-i ülésének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/b. napirendi pontjá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70"/>
        <w:jc w:val="both"/>
        <w:rPr/>
      </w:pPr>
      <w:r>
        <w:rPr>
          <w:sz w:val="22"/>
          <w:szCs w:val="22"/>
        </w:rPr>
        <w:t>A Magyarország helyi önkormányzatairól szóló 2011. évi CLXXXIX. törvény (továbbiakban Mötv.) módosítása értelmében megváltoztak a polgármester illetményének a megállapítására vonatkozó szabályok, ezért azok figyelembevételével meg újra meg kell határozni Terplán Zoltán alpolgármester úr tiszteletdíját és költségtérítését.</w:t>
      </w:r>
    </w:p>
    <w:p>
      <w:pPr>
        <w:pStyle w:val="Normal"/>
        <w:autoSpaceDE w:val="false"/>
        <w:spacing w:before="120" w:after="0"/>
        <w:ind w:firstLine="170"/>
        <w:jc w:val="both"/>
        <w:rPr/>
      </w:pPr>
      <w:r>
        <w:rPr>
          <w:sz w:val="22"/>
          <w:szCs w:val="22"/>
        </w:rPr>
        <w:t>Az Mötv. 71. § (5) bekezdése szerint a társadalmi megbízatású polgármester tiszteletdíja a 10.001 főt meghaladó lakosságszám esetén 883.650 Ft.</w:t>
      </w:r>
    </w:p>
    <w:p>
      <w:pPr>
        <w:pStyle w:val="Normal"/>
        <w:autoSpaceDE w:val="false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Mötv. 80. § (2) bekezdése értelmében a képviselő-testület ezen összeg legfeljebb 90%-ában állapíthatja meg az alpolgármester tiszteletdíját.  </w:t>
      </w:r>
    </w:p>
    <w:p>
      <w:pPr>
        <w:pStyle w:val="Normal"/>
        <w:autoSpaceDE w:val="false"/>
        <w:spacing w:before="120" w:after="0"/>
        <w:ind w:firstLine="170"/>
        <w:jc w:val="both"/>
        <w:rPr/>
      </w:pPr>
      <w:r>
        <w:rPr>
          <w:sz w:val="22"/>
          <w:szCs w:val="22"/>
        </w:rPr>
        <w:t>Javaslom az alpolgármester tiszteletdíját a társadalmi megbízatású polgármester tiszteletdíjának 46 százalékában azaz 406.479.-Ft-ban megállapítani.</w:t>
      </w:r>
    </w:p>
    <w:p>
      <w:pPr>
        <w:pStyle w:val="Normal"/>
        <w:autoSpaceDE w:val="false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A tiszteletdíjon felül alpolgármester urat természetesen továbbra is megilleti a tiszteletdíja 15%-ában meghatározott összegű költségtérítés, melynek összege: 60.972.- Ft.</w:t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Terplán Zoltán tiszteletdíjáról szóló döntés előtt az ő vonatkozásában is vissza kell vonni a képviselő-testületnek az alakuló ülésen hozott 148/2024. (X. 8.) határozatát.</w:t>
      </w:r>
    </w:p>
    <w:p>
      <w:pPr>
        <w:pStyle w:val="Normal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Kérem a T. Képviselő-testületet, hogy az alpolgármester tiszteletdíja és költségtérítése tárgyában hozza meg a döntését.</w:t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Kőszeg, 2024. december 6.</w:t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70"/>
        <w:jc w:val="both"/>
        <w:rPr/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 xml:space="preserve">Básthy Béla s.k. </w:t>
      </w:r>
    </w:p>
    <w:p>
      <w:pPr>
        <w:pStyle w:val="Normal"/>
        <w:ind w:firstLine="17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 xml:space="preserve">  polgármester</w:t>
      </w:r>
    </w:p>
    <w:p>
      <w:pPr>
        <w:pStyle w:val="Normal"/>
        <w:ind w:firstLine="17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ind w:firstLine="17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258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I. HATÁROZATI  JAVASLAT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148/2024. (X. 8.) határozatát visszavonja.</w:t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 JAVASLAT</w:t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60"/>
        <w:ind w:left="705" w:hanging="360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Terplán Zoltán társadalmi megbízatású alpolgármester tiszteletdíját 2024. október 8. napjától havonta 406.479.- Ft-ban állapítja meg.</w:t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ind w:left="690" w:hanging="345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A képviselő-testület Terplán Zoltán alpolgármester részére 2024. október 8. napjától havi 60.972.- Ft költségtérítést állapít meg.</w:t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Felelős a bejelentésért: </w:t>
      </w:r>
      <w:r>
        <w:rPr>
          <w:sz w:val="22"/>
          <w:szCs w:val="22"/>
        </w:rPr>
        <w:t>dr. Zalán Gábor jegyző.</w:t>
      </w:r>
    </w:p>
    <w:p>
      <w:pPr>
        <w:pStyle w:val="Normal"/>
        <w:autoSpaceDE w:val="false"/>
        <w:ind w:firstLine="170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.</w:t>
      </w:r>
    </w:p>
    <w:sectPr>
      <w:type w:val="continuous"/>
      <w:pgSz w:w="11906" w:h="16838"/>
      <w:pgMar w:left="1417" w:right="1417" w:gutter="0" w:header="708" w:top="1258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72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07:00Z</dcterms:created>
  <dc:creator>User</dc:creator>
  <dc:description/>
  <cp:keywords/>
  <dc:language>en-US</dc:language>
  <cp:lastModifiedBy>ecker</cp:lastModifiedBy>
  <cp:lastPrinted>2024-12-05T07:58:00Z</cp:lastPrinted>
  <dcterms:modified xsi:type="dcterms:W3CDTF">2024-12-06T11:07:00Z</dcterms:modified>
  <cp:revision>2</cp:revision>
  <dc:subject/>
  <dc:title>ELŐTERJESZTÉS</dc:title>
</cp:coreProperties>
</file>