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ELŐTERJESZTÉS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Kőszeg Város Önkormányzatának Képviselő-testülete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2014. január 30-i ülésének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... napirendi pontjához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7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Tisztelt Képviselő-testület!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 Jurisics-vár Művelődési Központ és Várszínház dolgozói azzal a kéréssel fordultak jegyző úrhoz, hogy részükre várakozási lehetőséget biztosítson a történelmi belvárosban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A gépkocsik jelenleg a vár udvarán várakoznak, azonban a hamarosan megkezdődő felújítás miatt ez a lehetőség megszűnik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Javaslom, hogy az önkormányzati és a járási hivatal dolgozóival azonos feltételekkel, a Brenner udvarban biztosítsunk a vár munkatársainak várakozási lehetőséget, melyhez a behajtási és a parkolási rendelet módosítása szükséges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Kérem a Tisztelt Képviselő-testületet, hogy az előterjesztést megtárgyalni, és a két rendelet-módosítást elfogadni szíveskedjen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Kőszeg, 2014. január 14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 jegyző nevében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Rimányi Krisztina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városfejlesztési és üzemeltetési osztályvezető</w:t>
      </w:r>
    </w:p>
    <w:p>
      <w:pPr>
        <w:sectPr>
          <w:type w:val="continuous"/>
          <w:pgSz w:w="11906" w:h="16838"/>
          <w:pgMar w:left="1417" w:right="1417" w:gutter="0" w:header="0" w:top="1417" w:footer="708" w:bottom="1417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ERVEZET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Kőszeg Város Önkormányzata Képviselő-testületének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…</w:t>
      </w:r>
      <w:r>
        <w:rPr>
          <w:b/>
          <w:sz w:val="22"/>
          <w:szCs w:val="22"/>
        </w:rPr>
        <w:t>../2014.(......) önkormányzati rendelet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történelmi belváros gépjármű-közlekedésének szabályairól szóló 35/2005.(XI. 1.) és a parkolási rendről szóló 5/2001. (IV. 1.) önkormányzati rendeletek módosításáról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1417" w:right="1417" w:gutter="0" w:header="0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sz w:val="20"/>
          <w:szCs w:val="20"/>
        </w:rPr>
        <w:t>Kőszeg Város Önkormányzatának Képviselő-testülete az Alaptörvény 32. cikk (2) bekezdésében meghatározott eredeti jogalkotói hatáskörében és az Alaptörvény 32. cikk (1) bekezdés a) pontjában, valamint a Magyarország helyi önkormányzatairól szóló 2011. évi CLXXXIX. törvény 13. § (1) bekezdésében meghatározott feladatkörében eljárva a következőket rendeli el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§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Kőszeg Város Önkormányzata Képviselő-testületének a történelmi belváros gépjármű-közlekedésének szabályairól szóló 35/2005. (XI. 1.) önkormányzati rendelete 3. § (8) bekezdése helyébe a következő rendelkezés lép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„</w:t>
      </w:r>
      <w:r>
        <w:rPr>
          <w:sz w:val="20"/>
          <w:szCs w:val="20"/>
        </w:rPr>
        <w:t xml:space="preserve">(8) Az önkormányzati hivatal, a </w:t>
      </w:r>
      <w:r>
        <w:rPr>
          <w:b/>
          <w:sz w:val="20"/>
          <w:szCs w:val="20"/>
        </w:rPr>
        <w:t>Jurisics-vár Művelődési Központ és Várszínház,</w:t>
      </w:r>
      <w:r>
        <w:rPr>
          <w:sz w:val="20"/>
          <w:szCs w:val="20"/>
        </w:rPr>
        <w:t xml:space="preserve"> a plébániahivatal dolgozói, a képviselő-testület tagjai, a járási hivatal vezetői és dolgozói, a járási tankerület vezetője a Brenner-ház udvarán, a Jurisics tér 5. szám alatti épületben munkát végző egészségügyi dolgozók a Jurisics tér 5. alatti gyermekorvosi rendelők mögötti, Kelcz-Adelffy utca felől nyíló belső parkolóban, valamint a Brenner ház udvarában, továbbá a bírósági és ügyészségi dolgozók az un. „Csónaktömb”-ben a parkolási rendről szóló 5/2001. (IV. 1.) önkormányzati rendeletben foglaltak szerint jogosultak várakozni. A Jurisics tér 5. alatti gyermekorvosi rendelők mögötti, Kelcz-Adelffy utca felől nyíló belső parkoló megközelítésére és az ott történő várakozásra a Városház és a Kelcz-Adelffy utcában lakó,- vagy tartózkodási hellyel rendelkezők jogosultak lakossági parkoló bérlettel együtt</w:t>
      </w:r>
      <w:r>
        <w:rPr>
          <w:b/>
          <w:sz w:val="20"/>
          <w:szCs w:val="20"/>
        </w:rPr>
        <w:t>.”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§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Kőszeg Város Önkormányzata Képviselő-testületének a parkolási rendről szóló 5/2001. (IV. 1.) önkormányzati rendelete 5. § (8) bekezdése helyébe a követlkező rendelkezés lép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/>
      </w:pPr>
      <w:r>
        <w:rPr>
          <w:sz w:val="20"/>
          <w:szCs w:val="20"/>
        </w:rPr>
        <w:t>„</w:t>
      </w:r>
      <w:r>
        <w:rPr>
          <w:sz w:val="20"/>
          <w:szCs w:val="20"/>
        </w:rPr>
        <w:t xml:space="preserve">(8) Az önkormányzati hivatal, a </w:t>
      </w:r>
      <w:r>
        <w:rPr>
          <w:b/>
          <w:sz w:val="20"/>
          <w:szCs w:val="20"/>
        </w:rPr>
        <w:t>Jurisics-vár Művelődési Központ és Várszínház,</w:t>
      </w:r>
      <w:r>
        <w:rPr>
          <w:sz w:val="20"/>
          <w:szCs w:val="20"/>
        </w:rPr>
        <w:t xml:space="preserve"> a plébániahivatal dolgozói, a képviselő-testület tagjai, a járási hivatal vezetői és dolgozói, a járási tankerület vezetője a Brenner-ház udvarán, a Jurisics tér 5. szám alatti épületben munkát végző egészségügyi dolgozók a Jurisics tér 5. alatti gyermekorvosi rendelők mögötti, Kelcz-Adelffy utca felől nyíló belső parkolóban, továbbá a bírósági és ügyészségi dolgozók az un. „Csónaktömb”-ben, kedvezményes éves bérlet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megváltása ellenében jogosultak várakozni.”</w:t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3. §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Ez a rendelet a kihirdetését követő napon lép hatályba és az azt követő napon hatályát veszt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őszeg, 2014. január 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Huber László s.k.</w:t>
        <w:tab/>
        <w:tab/>
        <w:t>Dr. Zalán Gábor s.k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polgármester</w:t>
        <w:tab/>
        <w:tab/>
        <w:t xml:space="preserve">         jegyző</w:t>
      </w:r>
    </w:p>
    <w:p>
      <w:pPr>
        <w:sectPr>
          <w:type w:val="continuous"/>
          <w:pgSz w:w="11906" w:h="16838"/>
          <w:pgMar w:left="1417" w:right="1417" w:gutter="0" w:header="0" w:top="1417" w:footer="708" w:bottom="1417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sectPr>
      <w:type w:val="continuous"/>
      <w:pgSz w:w="11906" w:h="16838"/>
      <w:pgMar w:left="1417" w:right="1417" w:gutter="0" w:header="0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sz w:val="20"/>
        <w:szCs w:val="20"/>
      </w:rPr>
    </w:pPr>
    <w:r>
      <w:rPr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cs="Verdan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b w:val="false"/>
      <w:i w:val="false"/>
      <w:sz w:val="24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elels">
    <w:name w:val="felelős"/>
    <w:basedOn w:val="Normal"/>
    <w:qFormat/>
    <w:pPr>
      <w:tabs>
        <w:tab w:val="clear" w:pos="708"/>
        <w:tab w:val="left" w:pos="1247" w:leader="none"/>
      </w:tabs>
      <w:spacing w:lineRule="exact" w:line="280"/>
      <w:ind w:firstLine="17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exact" w:line="240"/>
      <w:ind w:firstLine="170"/>
      <w:jc w:val="both"/>
    </w:pPr>
    <w:rPr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13:55:00Z</dcterms:created>
  <dc:creator>judit</dc:creator>
  <dc:description/>
  <cp:keywords/>
  <dc:language>en-US</dc:language>
  <cp:lastModifiedBy>lajos</cp:lastModifiedBy>
  <cp:lastPrinted>2013-09-12T10:12:00Z</cp:lastPrinted>
  <dcterms:modified xsi:type="dcterms:W3CDTF">2014-01-14T13:55:00Z</dcterms:modified>
  <cp:revision>2</cp:revision>
  <dc:subject/>
  <dc:title>Előterjesztés Kőszeg Város Önkormányzata Képviselő-testülete</dc:title>
</cp:coreProperties>
</file>