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2024. január 24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 </w:t>
      </w:r>
      <w:r>
        <w:rPr>
          <w:b/>
          <w:sz w:val="24"/>
          <w:szCs w:val="24"/>
        </w:rPr>
        <w:t>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mház utca 1/A. szám (Hrsz. külterület 035/2) alatti egykori vasúti őrház és a hozzá tartozó udvarrész összesen 141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ingatlan eredményes licit eljárás útján értékesítésre került a tavalyi év folyam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új tulajdonosa belterületbe vonási kérelmet terjesztett elő azzal, hogy az önkormányzat – kérelmét támogatva – tegye meg a szükséges lépéseket a Vas Vármegyei Kormányhivatal Földhivatali Főosztály Földhivatali Osztály 2. fel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A termőföld védelméről szóló 2007. évi CXXIX. tv. 15. §-a rendelkezései alapján a belterületbe vonási kérelmet, mint végleges más célú hasznosítást kizárólag önkormányzat terjeszthet elő, melynek megalapozottságát képviselő-testületi döntéssel és a településrendezési terv kivonatával kell igazolni. </w:t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A kérelmezőnek a belterületbe vonással kapcsolatos egyéb költségek megfizetését viselnie kell, időközben a belterületbe vonási munkarészeket már elkészíttett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Építési Szabályzat alapján a földterület belterületi határon belül, Kertvárosias lakóterület (Lke-A1K/12) övezetben található, így a belterületbe vonási szándék az önkormányzat részéről támoga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január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7pt" filled="f" o:ole="">
            <v:imagedata r:id="rId4" o:title=""/>
          </v:shape>
          <o:OLEObject Type="Embed" ProgID="" ShapeID="ole_rId3" DrawAspect="Icon" ObjectID="_1057455771" r:id="rId3"/>
        </w:objec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pt;height:49.7pt" filled="f" o:ole="">
            <v:imagedata r:id="rId6" o:title=""/>
          </v:shape>
          <o:OLEObject Type="Embed" ProgID="" ShapeID="ole_rId5" DrawAspect="Icon" ObjectID="_1831437305" r:id="rId5"/>
        </w:objec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Felels"/>
        <w:tabs>
          <w:tab w:val="clear" w:pos="1247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Felels"/>
        <w:tabs>
          <w:tab w:val="clear" w:pos="1247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, Vámház utca 1/A szám (Hrsz. 035/2) alatti 141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kivett vasúti őrház megnevezésű ingatlan kertvárosias lakóövezet (Lke-A1K/12) céljára történő belterületbe vonását kezdeményezi azzal, hogy a belterületbe vonással kapcsolatban felmerülő költségek viselése a tulajdonost terh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/>
  </w:style>
  <w:style w:type="character" w:styleId="Szvegtrzs3Char">
    <w:name w:val="Szövegtörzs 3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els">
    <w:name w:val="felelős"/>
    <w:basedOn w:val="Normal"/>
    <w:qFormat/>
    <w:pPr>
      <w:tabs>
        <w:tab w:val="clear" w:pos="708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Jnorml">
    <w:name w:val="jó_normál"/>
    <w:basedOn w:val="Normal"/>
    <w:qFormat/>
    <w:pPr>
      <w:spacing w:lineRule="auto" w:line="31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40:00Z</dcterms:created>
  <dc:creator>Schrott Tamás</dc:creator>
  <dc:description/>
  <cp:keywords/>
  <dc:language>en-US</dc:language>
  <cp:lastModifiedBy>edina</cp:lastModifiedBy>
  <cp:lastPrinted>2022-04-11T08:43:00Z</cp:lastPrinted>
  <dcterms:modified xsi:type="dcterms:W3CDTF">2024-01-11T09:53:00Z</dcterms:modified>
  <cp:revision>18</cp:revision>
  <dc:subject/>
  <dc:title>ELŐTERJESZTÉS</dc:title>
</cp:coreProperties>
</file>