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2017. február 23-i ülésének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..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9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czán Balázs, mint a Kőszeg, 0201/93 hrsz-ú, 238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szántó megnevezésű ingatlan tulajdonosa lakóterület kialakítása céljára belterületbe vonási kérelmet terjesztett elő azzal, hogy az önkormányzat – kérelmét támogatva – tegye meg a szükséges lépéseket a Vas Megyei Kormányhivatal Szombathelyi Járási Hivatal Agrárügyi és Környezetvédelmi Főosztály Földhivatali Osztálya fel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>A termőföld védelméről szóló 2007. évi CXXIX. tv. 15. §-a rendelkezései alapján a belterületbe vonásra, mint a végleges más célú hasznosítás egyik esetére kérelmet kizárólag önkormányzat terjeszthet elő, melynek megalapozottságát képviselő-testületi döntéssel és a településszerkezeti terv kivonatával kell igazolni. Nyilatkozni kell a döntésben arról is, hogy kérelmező a kérelmezett terület-felhasználásnak megfelelő 4 éven belüli igénybevételét terve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lmezőnek a 4 éven belüli igénybevételt és a belterületbe vonással kapcsolatos egyéb költségek megfizetését vállalnia ke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isztelt Képviselő-testületet, hogy az előterjesztést megtárgyalni és a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7. február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mb.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a Kőszeg, 0201/93 hrsz-ú szántó megnevezésű ingatlan lakóterület céljára történő belterületbe vonását kezdeményezi, valamint kijelenti, hogy a kérelmezett területfelhasználásnak megfelelő 4 éven belüli igénybevételét a tulajdonos által megvalósítja, amennyiben a tulajdonos a belterületbe vonással kapcsolatban felmerülő költségeket válla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lelős: </w:t>
        <w:tab/>
        <w:t>Huber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  <w:tab/>
        <w:t>értelemszer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pt;height:49.55pt" filled="f" o:ole="">
            <v:imagedata r:id="rId4" o:title=""/>
          </v:shape>
          <o:OLEObject Type="Embed" ProgID="" ShapeID="ole_rId3" DrawAspect="Icon" ObjectID="_1708813441" r:id="rId3"/>
        </w:object>
      </w:r>
      <w:r>
        <w:rPr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" ShapeID="ole_rId5" DrawAspect="Icon" ObjectID="_1494676914" r:id="rId5"/>
        </w:object>
      </w:r>
      <w:r>
        <w:rPr>
          <w:sz w:val="22"/>
          <w:szCs w:val="22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" ShapeID="ole_rId7" DrawAspect="Icon" ObjectID="_1747710404" r:id="rId7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50:00Z</dcterms:created>
  <dc:creator>Schrott Tamás</dc:creator>
  <dc:description/>
  <cp:keywords/>
  <dc:language>en-US</dc:language>
  <cp:lastModifiedBy>Iroda</cp:lastModifiedBy>
  <cp:lastPrinted>2016-08-19T10:32:00Z</cp:lastPrinted>
  <dcterms:modified xsi:type="dcterms:W3CDTF">2017-02-08T14:43:00Z</dcterms:modified>
  <cp:revision>5</cp:revision>
  <dc:subject/>
  <dc:title>ELŐTERJESZTÉS</dc:title>
</cp:coreProperties>
</file>