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</w:t>
      </w:r>
    </w:p>
    <w:p>
      <w:pPr>
        <w:pStyle w:val="Normal"/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őszeg Város Önkormányzata Képviselő-testülete</w:t>
      </w:r>
    </w:p>
    <w:p>
      <w:pPr>
        <w:pStyle w:val="Normal"/>
        <w:spacing w:lineRule="exact" w:line="280"/>
        <w:jc w:val="center"/>
        <w:rPr/>
      </w:pPr>
      <w:r>
        <w:rPr>
          <w:b/>
          <w:sz w:val="24"/>
          <w:szCs w:val="24"/>
        </w:rPr>
        <w:t>2020. október 29-i ülésének</w:t>
      </w:r>
    </w:p>
    <w:p>
      <w:pPr>
        <w:pStyle w:val="Normal"/>
        <w:spacing w:lineRule="exact" w:line="280"/>
        <w:jc w:val="center"/>
        <w:rPr/>
      </w:pPr>
      <w:r>
        <w:rPr>
          <w:b/>
          <w:sz w:val="24"/>
          <w:szCs w:val="24"/>
        </w:rPr>
        <w:t>... napirendi pontjához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start="47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isztelt Képviselő-testület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őszeg, Szelestey L. utca 6656/2 hrsz-ú zártkerti művelés alól kivett terület és gazdasági épület tulajdonosai belterületbe vonási kérelmet terjesztettek elő azzal, hogy az önkormányzat – kérelmüket támogatva – tegye meg a szükséges lépéseket a Vas Megyei Kormányhivatal Földhivatali Főosztály Földhivatali Osztály 2. felé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3"/>
        <w:rPr/>
      </w:pPr>
      <w:r>
        <w:rPr>
          <w:szCs w:val="22"/>
        </w:rPr>
        <w:t xml:space="preserve">A termőföld védelméről szóló 2007. évi CXXIX. tv. 15. §-a rendelkezései alapján a belterületbe vonási kérelmet kizárólag önkormányzat terjeszthet elő, melynek megalapozottságát képviselő-testületi döntéssel és a településszerkezeti terv kivonatával kell igazoln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HÉSZ alapján a földterület belterületi határon belül, Kertvárosias lakóterület (Lke-A1/13) övezetben található, így a tulajdonosok kérelme az önkormányzat részéről támogathat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Kérem a Tisztelt Képviselő-testületet, hogy az előterjesztést megtárgyalni és a döntését meghozni szíveskedj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őszeg, 2020. október 1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polgármester nevében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Németh Ildikó s.k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városüzemeltetési osztályvezet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417" w:right="1417" w:gutter="0" w:header="708" w:top="1417" w:footer="0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.95pt;height:49.75pt" filled="f" o:ole="">
            <v:imagedata r:id="rId4" o:title=""/>
          </v:shape>
          <o:OLEObject Type="Embed" ProgID="" ShapeID="ole_rId3" DrawAspect="Icon" ObjectID="_1602025387" r:id="rId3"/>
        </w:object>
      </w:r>
      <w:r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-0.15pt;width:77.25pt;height:49.5pt;mso-wrap-distance-right:9.05pt;mso-position-horizontal-relative:text;mso-position-vertical-relative:text" filled="f" o:ole="">
            <v:imagedata r:id="rId6" o:title=""/>
            <w10:wrap type="square" side="right"/>
          </v:shape>
          <o:OLEObject Type="Embed" ProgID="" ShapeID="ole_rId5" DrawAspect="Icon" ObjectID="_2102604652" r:id="rId5"/>
        </w:object>
      </w:r>
      <w:r>
        <w:rPr>
          <w:sz w:val="22"/>
          <w:szCs w:val="22"/>
        </w:rPr>
        <w:br w:type="textWrapping" w:clear="all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Kőszeg Város Önkormányzatának Képviselő-testülete a Kőszeg, 6656/2 hrsz-ú zártkerti művelés alól kivett terület belterületbe vonását kezdeményezi azzal, hogy a belterületbe vonással kapcsolatban felmerülő költségeket a tulajdonos vállalj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Felelős: </w:t>
        <w:tab/>
        <w:t>Básthy Béla polgármest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atáridő:</w:t>
        <w:tab/>
        <w:t>értelemszerű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4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417" w:right="1417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ELŐTERJESZTÉ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3Char">
    <w:name w:val="Szövegtörzs 3 Char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jc w:val="both"/>
    </w:pPr>
    <w:rPr>
      <w:sz w:val="22"/>
      <w:szCs w:val="24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9:58:00Z</dcterms:created>
  <dc:creator>Schrott Tamás</dc:creator>
  <dc:description/>
  <cp:keywords/>
  <dc:language>en-US</dc:language>
  <cp:lastModifiedBy>nildo</cp:lastModifiedBy>
  <cp:lastPrinted>2019-09-23T10:48:00Z</cp:lastPrinted>
  <dcterms:modified xsi:type="dcterms:W3CDTF">2020-10-13T09:37:00Z</dcterms:modified>
  <cp:revision>10</cp:revision>
  <dc:subject/>
  <dc:title>ELŐTERJESZTÉS</dc:title>
</cp:coreProperties>
</file>