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Városfejlesztési, Idegenforgalmi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védelmi és Rendészeti Bizottságána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1. szeptember …-i ü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-Telecom Zrt. Kőszeg városban CATV hálózat rekonstrukciós munkálatai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itelezési munkálatok 2009. évben kezdőd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 és üzemeltetési osztály az alábbi, csatolt táblázatban látható engedélyeket adta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377497277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pt" filled="f" o:ole="">
            <v:imagedata r:id="rId5" o:title=""/>
          </v:shape>
          <o:OLEObject Type="Embed" ProgID="Excel.Sheet.12" ShapeID="ole_rId4" DrawAspect="Icon" ObjectID="_4114623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december 15-én kelt 8846-7/2009. számú levelével irodánk felszólította PR-Telecom Zrt-t a közterületen történő bontások azonnali hatályú felhagyására. Tájékoztatta, hogy a téli időszak alatt csak helyreállítási munkálatok vége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-Telecom Zrt. 2010. szeptember 10-én kelt, 2010LKI/3681 számú, a Temető, Ady Endre, Győri János utcákat érintő vezeték fektetésre vonatkozó kérelme alapján a városfejlesztési osztály egyeztető tárgyalást tartott, aminek következményeként a Kőszeg Város Önkormányzatának Képviselő-testülete 185/2010. (X. 28.) számú határozatával az alábbi döntést hozta:</w:t>
      </w:r>
    </w:p>
    <w:p>
      <w:pPr>
        <w:pStyle w:val="Normal"/>
        <w:jc w:val="both"/>
        <w:rPr/>
      </w:pPr>
      <w:r>
        <w:rPr/>
        <w:t>„</w:t>
      </w:r>
      <w:r>
        <w:rPr/>
        <w:t>Kőszeg Város Önkormányzatának Képviselő-testülete elrendeli, hogy a PR-Telecom Zrt. Ady Endre utca, Győri János utca, Temető utcát érintő közterület-bontási kérelmére vonatkozóan a garanciális feltételeket is tartalmazó háromoldalú megállapodás készüljön, a 2008. évi rekonstrukciót végző Swietelsky Magyarország Kft., a beruházó PR-Telecom Zrt., illetve az Önkormányzat között.”</w:t>
      </w:r>
    </w:p>
    <w:p>
      <w:pPr>
        <w:pStyle w:val="Normal"/>
        <w:jc w:val="both"/>
        <w:rPr/>
      </w:pPr>
      <w:r>
        <w:rPr/>
        <w:t>A megállapodás megkötésére, ill. munkavégzésre ezidáig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/>
        <w:t xml:space="preserve">PR-Telecom Zrt. </w:t>
      </w:r>
      <w:r>
        <w:rPr>
          <w:rFonts w:cs="Arial"/>
        </w:rPr>
        <w:t>2010. november 8-án kelt 2010.11.10/1090. számú kérelme alapján a városfejlesztési osztály 2010. november 11-én kelt 142-55/2010. számú levelével a 2010. november 15-i közterület helyreállítási határidőt az enyhe időre való tekintettel 2010. november 30-ra módosítot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őszeg Város Jegyzője 2010. december 2-án kelt 142-56/2010. számú levelével felszólította a kivitelezőt, hogy a téli időszakban a megbontott, de még véglegesen helyre nem állított területek vonatkozásában a szükséges karbantartási munkálatait lássák el, továbbá tájékoztatott, hogy míg a megbontott területek teljes körűen nem lesznek helyreállítva addig új vezetékfektetést engedélyező közterület-bontási hozzájárulást nem kapnak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PR-Telecom Zrt. 2011. április 29-én kelt, 2011-LKI/1674 számú, illetve 2011-LKI/1675 számú megkeresésében a HHT-15/08-02. számú tervdokumentáció HS-35740-10/2008 számú, valamint a HS/6663-15/2009. számú, a Hunyadi, Szent Imre herceg, Fenyő, Park, Temető, Károlyi Mihály, Rómer Flóris, Sigray, Velemi, Posztó, Faludi, Tüskevár, Gyöp, Írottkő, Rohonci, Űrhajósok, Deák Ferenc utcákat érintő jogerős légkábeles, és földkábeles építési engedélyek alapján a műszaki átadáshoz Kőszeg város Polgármesteri Hivatalának hozzájárulását k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 osztály 2011. május 11-én kelt 1695-6/2011. számú levelével a kért műszaki átadás-átvételi eljáráshoz nem járult hozzá, ugyanis a tervdokumentációval érintett területek szükséges és elégséges helyreállítása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föld feletti hálózat terv szerint elkészült, irodánk 2011. július 7-én kelt 1695-8/2011. számú levelével a műszaki átadás-átvételi eljáráshoz hozzájárulásá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május 11-én kelt elutasító nyilatkozat alapján PR-Telecom Zrt. útépítő szakkivitelezőt fogadott, az érintett területen lévő fennmaradó megbontott, de még helyre nem állított területeket helyreállíttatta.</w:t>
      </w:r>
    </w:p>
    <w:p>
      <w:pPr>
        <w:pStyle w:val="Normal"/>
        <w:jc w:val="both"/>
        <w:rPr/>
      </w:pPr>
      <w:r>
        <w:rPr/>
        <w:t>2011. július 18-án kelt levelükben 2011. július 21-ére közös helyszíni bejárást hívtak össze, melyre meghívták a Városfejlesztési Bizottság elnökét, Kiss Pétert is.</w:t>
      </w:r>
    </w:p>
    <w:p>
      <w:pPr>
        <w:pStyle w:val="Normal"/>
        <w:jc w:val="both"/>
        <w:rPr/>
      </w:pPr>
      <w:r>
        <w:rPr/>
        <w:t>A bejárás során megállapításra került, hogy a műszaki átadás-átvétel lebonyolításának már nincs akadálya, így a Polgármesteri Hivatal ahhoz hozzájárulásá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közterület-bontási hozzájárulásokban előírt utolsó helyreállítási határidő 2010. november 30-án lejárt, és számos utca burkolata nem lett véglegesen helyreállítva, Kőszeg Város Jegyzője 2011. július 29-én kelt, 1695-13/2011. számú levelével felszólította PR-Telecom Zrt-t, hogy 2011. augusztus 30-ig az összes hátralévő megbontott terület megfelelő, szakkivitelező bevonásával történő helyreállításáról gondoskodjon. Tájékoztatott, hogy amennyiben a megszabott határidőig a területek helyreállítása nem valósul meg, Kőszeg város Polgármesteri Hivatala a Vas Megyei Kormányhivatal Közlekedési Felügyelőségéhez fog fordulni.</w:t>
      </w:r>
    </w:p>
    <w:p>
      <w:pPr>
        <w:pStyle w:val="Normal"/>
        <w:jc w:val="both"/>
        <w:rPr/>
      </w:pPr>
      <w:r>
        <w:rPr/>
        <w:t>A megküldött felszólítás óta a Rákóczi Ferenc utcában, valamint a Várkör 96-98. szám előtt lévő buszmegállóban történtek helyreállítási munká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szeptember 5-én irodánk e-mailben megkereste PR-Telecom Zrt-t, hogy a Városfejlesztési Bizottság üléséhez beszámolót adjon. A cég 2011. szeptember 9-én benyújtotta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Bizottságot, hogy az előterjesztést megtárgyalni, és a határozati javaslatot elfogadni, a PR-Telecom Zrt. által készített beszámoló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1. szeptember 14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őszeg Város Önkormányzata </w:t>
      </w:r>
      <w:r>
        <w:rPr>
          <w:bCs/>
        </w:rPr>
        <w:t>Városfejlesztési, Idegenforgalmi, Környezetvédelmi és Rendészeti Bizottsága</w:t>
      </w:r>
      <w:r>
        <w:rPr/>
        <w:t xml:space="preserve"> elfogadja a PR-Telecom Zrt. beszámolój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Felelős:</w:t>
        <w:tab/>
        <w:t>Kiss Péter bizottsági elnök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pt" filled="f" o:ole="">
            <v:imagedata r:id="rId7" o:title=""/>
          </v:shape>
          <o:OLEObject Type="Embed" ProgID="" ShapeID="ole_rId6" DrawAspect="Icon" ObjectID="_208684499" r:id="rId6"/>
        </w:objec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31:00Z</dcterms:created>
  <dc:creator>Kriszta</dc:creator>
  <dc:description/>
  <cp:keywords/>
  <dc:language>en-US</dc:language>
  <cp:lastModifiedBy>klafszky</cp:lastModifiedBy>
  <cp:lastPrinted>2011-09-14T13:08:00Z</cp:lastPrinted>
  <dcterms:modified xsi:type="dcterms:W3CDTF">2011-09-14T11:11:00Z</dcterms:modified>
  <cp:revision>21</cp:revision>
  <dc:subject/>
  <dc:title>ELŐTERJESZTÉS</dc:title>
</cp:coreProperties>
</file>