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. augusztus  -i ülésének ….napirendi pontj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ek védelméről szóló 1997. évi III. törvény (Gyvt) 151.§ (2) bekezdése értelmében 2013. január 1. napjától, ha a szülő (törvényes képviselő) eltérően nem rendelkezik, a települési önkormányzat az általa fenntartott óvodában és a közigazgatási területén az állami intézményfenntartó központ által fenntartott nevelési-oktatási intézményben, a gyermekek és a tanulók számára az óvodai nevelési napokon, illetve az iskolai tanítási napokon biztosítja a déli meleg főétkezést és két további étkezést. Az étkeztetés biztosítására kötelezett önkormányzat e feladatának ellátásához a közigazgatási területén kívülről érkező gyermek, tanuló lakóhelye szerinti önkormányzattól hozzájárulást kérhet. Az intézményi térítési díjat a települési önkormányzat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védelmi rendszer működtetése állami és önkormányzati feladat. A települési önkormányzatnak kell gondoskodnia a személyes gondoskodás keretébe tartozó gyermekjóléti alapellátások közül a gyermekek napközbeni ellátása keretében – többek között - a gyermekek étkeztetéséről. Az étkeztetést a jogosult lakóhelyéhez, tartózkodási helyéhez legközelebb eső ellátást nyújtó személynél vagy intézményben kell biztosítani.</w:t>
      </w:r>
    </w:p>
    <w:p>
      <w:pPr>
        <w:pStyle w:val="Normal"/>
        <w:jc w:val="both"/>
        <w:rPr/>
      </w:pPr>
      <w:r>
        <w:rPr/>
        <w:t>A Gyvt. 97.§ (1) bekezdése szerint a személyes gondoskodást nyújtó ellátást vagy egyes körülhatárolható és elkülöníthető feladatok ellátását a települési önkormányzat, illetve az állam, állami, egyházi és egyéb nem állami fenntartóval kötött ellátási szerződés útján is biztosíthatja.</w:t>
      </w:r>
    </w:p>
    <w:p>
      <w:pPr>
        <w:pStyle w:val="Normal"/>
        <w:jc w:val="both"/>
        <w:rPr/>
      </w:pPr>
      <w:r>
        <w:rPr/>
        <w:t xml:space="preserve">Ugyanezen paragrafus (5) bekezdése arról rendelkezik, hogy a helyi önkormányzat képviselő-testülete az ellátási szerződés megkötésének, a szerződés módosításának, illetve megszüntetésének jogát nem ruházhatja á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r. Nagy László Gyógypedagógiai és Módszertani Intézmény 2013. április 1. napjától a Klebelsberg Intézményfenntartó Központ fenntartásáb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 Dr. Nagy László EGYMI-be járó gyermekek és a tanulók számára az óvodai nevelési napokon, illetve az iskolai tanítási napokon a déli meleg főétkezést és két további étkezést az önkormányzatnak kell biztosítania.</w:t>
      </w:r>
    </w:p>
    <w:p>
      <w:pPr>
        <w:pStyle w:val="Normal"/>
        <w:jc w:val="both"/>
        <w:rPr/>
      </w:pPr>
      <w:r>
        <w:rPr/>
        <w:t>Az intézményben alkalmazott intézményi térítési díjat a T. Képviselő-testület 2012. december 20-i ülésén a szociális rendeletünkben megállapította.</w:t>
      </w:r>
    </w:p>
    <w:p>
      <w:pPr>
        <w:pStyle w:val="Normal"/>
        <w:jc w:val="both"/>
        <w:rPr/>
      </w:pPr>
      <w:r>
        <w:rPr/>
        <w:t>Az önkormányzatnak a feladat ellátására a megállapodást a Klebelsberg Intézményfenntartó Központ képviselőjével, a Kőszegi Járási Tankerület Igazgatójával kell megkö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elkészítettük az előterjesztéshez mellékelt szerződés-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épviselő-testületet az előterjesztésben foglaltak megtárgyalására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3. augusztus 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uber László polgármester nevében és megbízásábó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Mezei Virág s.k.                                                                    igazgatási és építéshatósági osztályvezető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őszeg Város Önkormányzatának Képviselő-testülete 2013. április 1. hatállyal a Dr. Nagy László Gyógypedagógiai és Módszertani Intézmény tanulóinak étkeztetéséről a Klebelsberg Intézményfenntartó Központ szolgáltatóval kötendő szerződést az alábbiak szerinti jóváhagyja, egyben felhatalmazza a polgármestert annak aláírásá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elelős:</w:t>
      </w:r>
      <w:r>
        <w:rPr/>
        <w:t xml:space="preserve"> Huber László polgármester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</w:rPr>
        <w:t xml:space="preserve">Hivatali felelős: </w:t>
      </w:r>
      <w:r>
        <w:rPr/>
        <w:t>Mezei Virág igazgatási és építéshatósági osztályvezető</w:t>
        <w:tab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ERZŐD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Kőszeg Város Önkormányzata</w:t>
      </w:r>
      <w:r>
        <w:rPr/>
        <w:t xml:space="preserve"> (9730 Kőszeg, Jurisics tér 8.) képviseli: </w:t>
      </w:r>
      <w:r>
        <w:rPr>
          <w:b/>
        </w:rPr>
        <w:t>Huber László polgármester</w:t>
      </w:r>
      <w:r>
        <w:rPr/>
        <w:t xml:space="preserve">, mint a </w:t>
      </w:r>
      <w:r>
        <w:rPr>
          <w:b/>
        </w:rPr>
        <w:t xml:space="preserve">Dr. Nagy László Egységes Gyógypedagógiai Módszertani Intézményben a gyermekek és a tanulók számára az óvodai nevelési napokon, illetve az iskolai tanítási napokon a déli meleg főétkezést és két további étkezés biztosításáért felelős, </w:t>
      </w:r>
      <w:r>
        <w:rPr/>
        <w:t>továbbiakban: Megrendelő (adószám: 15733627-2-18, bankszámlaszám: 11747051-15420909), másrészről a Klebelsberg Intézményfenntartó Központ (1055 Budapest, Szalay utca 10-14.), képviseli: Bánó Zoltán tankerület igazgató, a továbbiakban: Szolgáltató (adószám: 15799658-2-41, bankszámlaszám: 10047004-00331432-00000000) között, alulírott helyen és napo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zmény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A gyermekek védelméről és a gyámügyi igazgatásról szóló 1997. évi XXXI. törvény 151. § (2) bekezdése alapján a felek a kapcsolódó feladatok végrehajtásáról szerződést kötnek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A szerződés célja az élelmezési feladatokhoz kapcsolódó jogok és kötelezettségek kereteinek meghatározása.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A felek megállapítják, hogy a Megrendelő és a Szolgáltató között - vásárolt élelmezés és szolgáltatás tárgyában - előzetesen lefolytatott egyeztető tárgyalások alapján az alábbi szerződést köt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zerződés tárgy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1) A szerződés tárgya a Klebelsberg Intézményfenntartó Központ által fenntartott Dr. Nagy László Egységes Gyógypedagógiai Módszertani Intézményben a gyermekek és a tanulók számára az óvodai nevelési napokon, illetve az iskolai tanítási napokon a déli meleg főétkezést és két további étkezés biztosítás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2) A Megrendelő jelen szolgáltatási szerződés aláírásával megrendelést ad a Szolgáltató részére az 1) pont szerinti étkeztetés biztosítására. A Szolgáltató e szolgáltatási szerződés alapján a Megrendelő élelmezési feladatait köteles ellátni, a Szolgáltató Dr. Nagy László Egységes Gyógypedagógiai Módszertani Intézmény Kőszeg, Kiss János u. 31. szám alatti telephelyé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)A Szolgáltató az alábbi egységárakon biztosítja az étkeztetést, normál étkeztetés igénybe vételénél napi háromszor.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k normál étkeztetés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sanyagnor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ó 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ó 27 %Áfa-s ár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/adag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gel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é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.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.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so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.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1.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7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) A menü összeállítása Szolgáltató részéről meghatározott nyersanyagnorma és az életkornak megfelelő kalória szükséglet betartása és biztosítása a Szolgáltató alkalmazásában lévő élelmezésvezető, illetve dietetikus segítségével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) Étkezési időpontok:</w:t>
      </w:r>
    </w:p>
    <w:p>
      <w:pPr>
        <w:pStyle w:val="Normal"/>
        <w:ind w:left="1068" w:firstLine="348"/>
        <w:jc w:val="both"/>
        <w:rPr/>
      </w:pPr>
      <w:r>
        <w:rPr/>
        <w:t>Reggeli:</w:t>
        <w:tab/>
        <w:t xml:space="preserve"> 6.50-  7.20</w:t>
      </w:r>
    </w:p>
    <w:p>
      <w:pPr>
        <w:pStyle w:val="Normal"/>
        <w:ind w:left="720" w:firstLine="696"/>
        <w:jc w:val="both"/>
        <w:rPr/>
      </w:pPr>
      <w:r>
        <w:rPr/>
        <w:t>Ebéd:</w:t>
        <w:tab/>
        <w:t xml:space="preserve">           13.30-14.15</w:t>
      </w:r>
    </w:p>
    <w:p>
      <w:pPr>
        <w:pStyle w:val="Normal"/>
        <w:ind w:left="1068" w:firstLine="348"/>
        <w:jc w:val="both"/>
        <w:rPr/>
      </w:pPr>
      <w:r>
        <w:rPr/>
        <w:t>Vacsora:         18.15-18.5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) A Szolgáltató az étrend összeállításánál a változatosságot biztosítja, és az étlapot a tárgyhetet megelőző héten a rendelkezésre bocsátja. Az esetleges étlapváltozásról a Szolgáltató megfelelő időben köteles értesíteni a Megrendelő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) Jelen szerződés  2013. április 1-től 2013. december 31-ig érvényes, a felmondási időt a szerződő felek egy hónapban jelölik me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) A szerződő felek a 3. pontban rögzített eladási árban állapodnak meg, amely tartalmazza a nyersanyagnormát, 64 % rezsiköltséget és az általános forgalmi adó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) Megrendelő kötelezettséget vállal arra, hogy évente egyszer a Szolgáltató javaslatára, a nyersanyagnormát az alapvető élelmiszerek árváltozását figyelembe véve emeli, illetve változtatja meg, hogy abból maradéktalanul teljesíthetőek legyenek a 62/2011. (VI.30) VM rendeletben meghatározottak. A javaslatot a Szolgáltató a tárgyévet megelőző év november 30-ig tesz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0) A Megrendelő a várható étkezési létszámot, előre a tárgyhónapot megelőző hónap utolsó péntekéig közli a Szolgáltatóval, írásban. A napi pótmegrendeléseket és lemondásokat, a tárgynapot megelőző munkanapon 10 óráig lehet leadni. Ezen rendeléseket a hó végén összesíteni  és egy ismételt megrendelőn módosítani kell.  A megrendelők a számla mellékleteként szerep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1)Szolgáltató köteles a szolgáltatást mindenkor megbízható, szakmailag felkészített, a munkakörük ellátásához szükséges szakképesítéssel, megfelelő bizonyítvánnyal, igazolvánnyal és egészségügyi alkalmassági vizsgálattal rendelkező, a hatóságoknál bejelentett munkavállalókkal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2) A Szolgáltató a Megrendelő ellenőrzését a szolgáltatás helyén köteles tűrni, az esetlegesen feltárt hiányosságokat haladéktalanul megszüntet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zetési felt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olgáltató a havi megrendelés alapján – pótrendelések, lemondások figyelembevételével- utólag kiállítja a számlát, amelyet étkezési típus szerinti bontásban nyújt be a Megrendelőnek. Esetleges eltérések, a tárgyhónapot követő hónap egyeztetésénél kerülnek korrigálásra. Az étkezési szolgáltatás nyújtására vonatkozó teljesítés igazolására a tárgyhónapot követő egyeztetéshez kapcsolódva, írásban kerül sor. A Megrendelő a számla ellenértékét, a kiállított számla ellenében 15 banki napon belül átutalással egyenlíti k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lasztás, szerződésszeg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mennyiben a szerződés teljesítése során bármikor a Szolgáltató számára olyan körülmény áll elő, amely akadályozza az időben történő teljesítést, úgy a Szolgáltatónak haladéktalanul értesítenie kell írásban a Megrendelőt a késedelmességről, annak várható elhúzódásáról, okairól és haladéktalanul pótolni kell az ellá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zerződés megszűn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szerződés mindkét fél részéről a felmondási idő lejártakor automatikusan megszűn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Szolgáltató azonnali felmondással élhet, ha a megrendelő a második kiállított számlát a fizetési határidőn belül sem fizeti ki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Egyéb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Jelen szerződésben nem szabályozott kérdésekben a Ptk. és a közétkeztetésre vonatkozó hatályos rendelkezések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felek megállapodnak abban, hogy a megállapodás adatait titkosan kezelik, arról információt harmadik személy részére csak a másik fél előzetes hozzájárulásával 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Jelen szerződést érintő vitás kérdéseket a felek egyeztetés útján rendezik, ennek eredménytelensége esetére, vita eldöntésére kikötik a Kőszegi Járásbíróság kizárólagos illetékes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szerződés 5 számozott oldalból álló, 4 eredeti példányát a felek, mint akaratukkal mindenben megegyezőt jóváhagyólag írják alá. A szerződésből 2 példány a Megrendelőt, 2 példány a Szolgáltatót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3. augusztus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…………………………………</w:t>
      </w:r>
      <w:r>
        <w:rPr/>
        <w:t>..                            ……………………………………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Huber László</w:t>
        <w:tab/>
        <w:tab/>
        <w:tab/>
        <w:tab/>
        <w:tab/>
        <w:tab/>
        <w:t xml:space="preserve">    Bánó Zoltán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olgármester                                                               tankerület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llenjegyez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                             ……………………………………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őbér Aurélia                                                           Szijártóné Kutrovácz Márta</w:t>
      </w:r>
    </w:p>
    <w:p>
      <w:pPr>
        <w:pStyle w:val="Normal"/>
        <w:rPr/>
      </w:pPr>
      <w:r>
        <w:rPr/>
        <w:t>pénzügyi és gazdálkodási osztályvezető                                    pénzügyi 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ill Sans M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Gill Sans MT" w:hAnsi="Gill Sans MT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b/>
      <w:szCs w:val="20"/>
    </w:rPr>
  </w:style>
  <w:style w:type="paragraph" w:styleId="Kienged">
    <w:name w:val="kienged"/>
    <w:basedOn w:val="Normal"/>
    <w:next w:val="Normal"/>
    <w:qFormat/>
    <w:pPr>
      <w:spacing w:lineRule="exact" w:line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25:00Z</dcterms:created>
  <dc:creator>Otthon</dc:creator>
  <dc:description/>
  <cp:keywords/>
  <dc:language>en-US</dc:language>
  <cp:lastModifiedBy>Iroda</cp:lastModifiedBy>
  <cp:lastPrinted>2013-02-01T09:45:00Z</cp:lastPrinted>
  <dcterms:modified xsi:type="dcterms:W3CDTF">2013-08-13T08:37:00Z</dcterms:modified>
  <cp:revision>22</cp:revision>
  <dc:subject/>
  <dc:title>Előterjesztés</dc:title>
</cp:coreProperties>
</file>